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сьменный зачет по тем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ичастия и деепричаст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 данных глаголов образуйте и запишите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традательные и действительные причастия прошедшего времен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деепричастия совершенного ви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разованные причастия и деепричастия разберите по состав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12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9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ломит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колот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ставьте пропущенные буквы и разберите по составу следующие причастия и  деепричастия. Причастия подчеркните волнистой лин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714500</wp:posOffset>
                </wp:positionH>
                <wp:positionV relativeFrom="paragraph">
                  <wp:posOffset>116840</wp:posOffset>
                </wp:positionV>
                <wp:extent cx="2926080" cy="379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79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ибл…жающийся поез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п…здавший уче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р…пещущие от страх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аста…вшие сне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в…дающие дерев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л…тая таблет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ереб…рая кни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мытый дожд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98.9pt;mso-wrap-distance-left:9pt;mso-wrap-distance-right:9pt;mso-wrap-distance-top:0pt;mso-wrap-distance-bottom:0pt;margin-top:9.2pt;mso-position-vertical-relative:text;margin-left:135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бл…жающийся поез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п…здавший уче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р…пещущие от страх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аста…вшие сне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в…дающие дерев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…тая таблет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ереб…рая кни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мытый дожд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ьте и запишите предложение с причастным оборотом, используя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 из причастий задания № 2. Выделите определяемое слово и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частный обор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ьте и запишите предложение с деепричастным оборотом, используя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 из деепричастий задания №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читайте и определите, в каком словосочетании причастие употреблено в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носном значении. Составьте и запишите предложения с этими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осочетаниями.</w:t>
      </w:r>
    </w:p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ующая пара – танцующая походк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ущенный ребенок – распущенный клубок шерсти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сшая звезда – погасшие глаз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______________________________________________________________________________________________________________________________________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_______________________________________________________________________________________________________________________________________3)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тавьте пропущенные буквы и знаки препинания. Выпишите из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ложения причастие и деепричастие, проведите их морфологический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бор по плану, данному в справочнике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0"/>
        <w:rPr/>
      </w:pPr>
      <w:r>
        <w:rPr>
          <w:i/>
          <w:sz w:val="32"/>
          <w:szCs w:val="32"/>
        </w:rPr>
        <w:t xml:space="preserve">У плетня з…росшая кр…пива </w:t>
      </w:r>
    </w:p>
    <w:p>
      <w:pPr>
        <w:pStyle w:val="Normal"/>
        <w:ind w:left="3060" w:hanging="0"/>
        <w:rPr/>
      </w:pPr>
      <w:r>
        <w:rPr>
          <w:i/>
          <w:sz w:val="32"/>
          <w:szCs w:val="32"/>
        </w:rPr>
        <w:t>Обр…дилась ярким перл…мутром</w:t>
      </w:r>
    </w:p>
    <w:p>
      <w:pPr>
        <w:pStyle w:val="Normal"/>
        <w:ind w:left="30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к…чаясь шепчет ш…ловливо:</w:t>
      </w:r>
    </w:p>
    <w:p>
      <w:pPr>
        <w:pStyle w:val="Normal"/>
        <w:spacing w:lineRule="auto" w:line="480"/>
        <w:ind w:left="3060" w:hanging="0"/>
        <w:rPr/>
      </w:pPr>
      <w:r>
        <w:rPr>
          <w:i/>
          <w:sz w:val="32"/>
          <w:szCs w:val="32"/>
        </w:rPr>
        <w:t xml:space="preserve">«С </w:t>
      </w:r>
      <w:r>
        <w:rPr/>
        <w:t>добрым утром!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причастие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епричастие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</w:tr>
    </w:tbl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сьменный зачет по тем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ичастия и деепричаст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 данных глаголов образуйте и запишите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страдательные и действительные причастия прошедшего времен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деепричастия совершенного ви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разованные причастия и деепричастия разберите по состав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12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9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бросат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красит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ставьте пропущенные буквы и разберите по составу следующие причастия и  деепричастия. Причастия подчеркните волнистой лин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714500</wp:posOffset>
                </wp:positionH>
                <wp:positionV relativeFrom="paragraph">
                  <wp:posOffset>116840</wp:posOffset>
                </wp:positionV>
                <wp:extent cx="2926080" cy="3796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79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хр…няющийся государств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св…щенный ламп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уч…мый сомне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крываясь в лес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в…ркая на солнц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в…давшие друг д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бор…щиеся с огн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ил…пив лен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98.9pt;mso-wrap-distance-left:9pt;mso-wrap-distance-right:9pt;mso-wrap-distance-top:0pt;mso-wrap-distance-bottom:0pt;margin-top:9.2pt;mso-position-vertical-relative:text;margin-left:135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хр…няющийся государств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св…щенный ламп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уч…мый сомне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крываясь в лес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в…ркая на солнц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в…давшие друг д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ор…щиеся с огн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л…пив лен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ьте и запишите предложение с причастным оборотом, используя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 из причастий задания № 2. Выделите определяемое слово и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частный обор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ьте и запишите предложение с деепричастным оборотом, используя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 из деепричастий задания №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читайте и определите, в каком словосочетании причастие употреблено в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носном значении. Составьте и запишите предложения с этими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ловосочетаниями.</w:t>
      </w:r>
    </w:p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нный кошелек – потерянный вид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ющие глаза – бегающие дети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книга – открытая душ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______________________________________________________________________________________________________________________________________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_______________________________________________________________________________________________________________________________________3)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тавьте пропущенные буквы и знаки препинания. Выпишите из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ложения причастие и деепричастие, проведите их морфологический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бор по плану, данному в справочнике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Неясно стал виден пр…стор волн, над ними тронулась светлая л…вина в…стока устр…мив яркие копья н…ступающего огня скрытого обл…ками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причастие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епричастие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</w:tr>
    </w:tbl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6:29:00Z</dcterms:created>
  <dc:creator>Uzer</dc:creator>
  <dc:description/>
  <cp:keywords/>
  <dc:language>en-US</dc:language>
  <cp:lastModifiedBy>Альмира</cp:lastModifiedBy>
  <dcterms:modified xsi:type="dcterms:W3CDTF">2011-12-10T16:29:00Z</dcterms:modified>
  <cp:revision>2</cp:revision>
  <dc:subject/>
  <dc:title>Письменный зачет по теме </dc:title>
</cp:coreProperties>
</file>