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В каком ряду во всех словах пропущена буква И? </w:t>
      </w:r>
    </w:p>
    <w:p>
      <w:pPr>
        <w:pStyle w:val="Style15"/>
        <w:rPr/>
      </w:pPr>
      <w:r>
        <w:rPr>
          <w:sz w:val="28"/>
          <w:szCs w:val="28"/>
        </w:rPr>
        <w:t xml:space="preserve">А) ход…т, бре…тся, мечта…те; </w:t>
        <w:br/>
        <w:t xml:space="preserve">Б) улыба…тся, завис…шь, стро…те; </w:t>
        <w:br/>
        <w:t xml:space="preserve">В) гон…шь, уч…ться, смотр…т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 каком ряду во всех словах пропущена буква Е? </w:t>
      </w:r>
    </w:p>
    <w:p>
      <w:pPr>
        <w:pStyle w:val="Style15"/>
        <w:rPr/>
      </w:pPr>
      <w:r>
        <w:rPr>
          <w:sz w:val="28"/>
          <w:szCs w:val="28"/>
        </w:rPr>
        <w:t xml:space="preserve">А) стреля…те, зажига…т, стел…шь; </w:t>
        <w:br/>
        <w:t xml:space="preserve">Б) прыга…шь, дыш…те, сверка...м; </w:t>
        <w:br/>
        <w:t xml:space="preserve">В) верт…м, вер…м, дума…м </w:t>
      </w:r>
    </w:p>
    <w:p>
      <w:pPr>
        <w:pStyle w:val="Style15"/>
        <w:rPr/>
      </w:pPr>
      <w:r>
        <w:rPr>
          <w:sz w:val="28"/>
          <w:szCs w:val="28"/>
        </w:rPr>
        <w:t xml:space="preserve">3. В каких словах не нужно вставлять Ь?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уходиш?ся  Б) переживаеш?  В) доберёш?ся  Г) ноч?                                 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солнеч?ный  Е) руж?ё  Ж) хорош?  З) надвигат?ся                                 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палач? К) отреж?те  Л) береч? М) под?езд</w:t>
      </w:r>
    </w:p>
    <w:p>
      <w:pPr>
        <w:pStyle w:val="Style15"/>
        <w:rPr/>
      </w:pPr>
      <w:r>
        <w:rPr>
          <w:sz w:val="28"/>
          <w:szCs w:val="28"/>
        </w:rPr>
        <w:t xml:space="preserve">4. В какой строке на месте пропусков нужно писать 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 пр</w:t>
      </w:r>
      <w:r>
        <w:rPr>
          <w:rStyle w:val="Mistake"/>
          <w:sz w:val="28"/>
          <w:szCs w:val="28"/>
        </w:rPr>
        <w:t>…</w:t>
      </w:r>
      <w:r>
        <w:rPr>
          <w:sz w:val="28"/>
          <w:szCs w:val="28"/>
        </w:rPr>
        <w:t>падал, пр…вокзальный, в оранжере…</w:t>
        <w:br/>
        <w:t>Б) пр</w:t>
      </w:r>
      <w:r>
        <w:rPr>
          <w:rStyle w:val="Mistake"/>
          <w:sz w:val="28"/>
          <w:szCs w:val="28"/>
        </w:rPr>
        <w:t>_</w:t>
      </w:r>
      <w:r>
        <w:rPr>
          <w:sz w:val="28"/>
          <w:szCs w:val="28"/>
        </w:rPr>
        <w:t>лестно,  в алле…, пр…ступление</w:t>
        <w:br/>
        <w:t>В)  пр..лепил, пр…следовал, в арми…</w:t>
        <w:br/>
        <w:t>Г)  пр…градить, по дач…, у жизн…</w:t>
      </w:r>
    </w:p>
    <w:p>
      <w:pPr>
        <w:pStyle w:val="Style15"/>
        <w:rPr/>
      </w:pPr>
      <w:r>
        <w:rPr>
          <w:sz w:val="28"/>
          <w:szCs w:val="28"/>
        </w:rPr>
        <w:t xml:space="preserve">5. В какой строке на месте пропусков пишется 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раз</w:t>
      </w:r>
      <w:r>
        <w:rPr>
          <w:rStyle w:val="Mistake"/>
          <w:sz w:val="28"/>
          <w:szCs w:val="28"/>
        </w:rPr>
        <w:t>…</w:t>
      </w:r>
      <w:r>
        <w:rPr>
          <w:sz w:val="28"/>
          <w:szCs w:val="28"/>
        </w:rPr>
        <w:t>грывал, до</w:t>
      </w:r>
      <w:r>
        <w:rPr>
          <w:rStyle w:val="Mistake"/>
          <w:sz w:val="28"/>
          <w:szCs w:val="28"/>
        </w:rPr>
        <w:t>…</w:t>
      </w:r>
      <w:r>
        <w:rPr>
          <w:sz w:val="28"/>
          <w:szCs w:val="28"/>
        </w:rPr>
        <w:t>грался</w:t>
        <w:br/>
        <w:t xml:space="preserve">Б) </w:t>
      </w:r>
      <w:r>
        <w:rPr>
          <w:color w:val="0C0E0D"/>
          <w:sz w:val="28"/>
          <w:szCs w:val="28"/>
        </w:rPr>
        <w:t>супер</w:t>
      </w:r>
      <w:r>
        <w:rPr>
          <w:rStyle w:val="Mistake"/>
          <w:color w:val="0C0E0D"/>
          <w:sz w:val="28"/>
          <w:szCs w:val="28"/>
        </w:rPr>
        <w:t>…</w:t>
      </w:r>
      <w:r>
        <w:rPr>
          <w:color w:val="0C0E0D"/>
          <w:sz w:val="28"/>
          <w:szCs w:val="28"/>
        </w:rPr>
        <w:t>нтересного</w:t>
      </w:r>
      <w:r>
        <w:rPr>
          <w:sz w:val="28"/>
          <w:szCs w:val="28"/>
        </w:rPr>
        <w:t xml:space="preserve">, вз…скание </w:t>
        <w:br/>
        <w:t xml:space="preserve">В) пед…нститут, </w:t>
      </w:r>
      <w:r>
        <w:rPr>
          <w:color w:val="0C0E0D"/>
          <w:sz w:val="28"/>
          <w:szCs w:val="28"/>
        </w:rPr>
        <w:t>под</w:t>
      </w:r>
      <w:r>
        <w:rPr>
          <w:rStyle w:val="Mistake"/>
          <w:color w:val="0C0E0D"/>
          <w:sz w:val="28"/>
          <w:szCs w:val="28"/>
        </w:rPr>
        <w:t>…</w:t>
      </w:r>
      <w:r>
        <w:rPr>
          <w:color w:val="0C0E0D"/>
          <w:sz w:val="28"/>
          <w:szCs w:val="28"/>
        </w:rPr>
        <w:t>тожить</w:t>
      </w:r>
      <w:r>
        <w:rPr>
          <w:sz w:val="28"/>
          <w:szCs w:val="28"/>
        </w:rPr>
        <w:t xml:space="preserve">  </w:t>
        <w:br/>
        <w:t>Г)  сверх…нтересный, до…скать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 В каких рядах на месте пропусков пишется А? </w:t>
      </w:r>
    </w:p>
    <w:p>
      <w:pPr>
        <w:pStyle w:val="Style15"/>
        <w:rPr/>
      </w:pPr>
      <w:r>
        <w:rPr>
          <w:sz w:val="28"/>
          <w:szCs w:val="28"/>
        </w:rPr>
        <w:t>А) Тебя это не к…сается; ребёнок подр…стает</w:t>
        <w:br/>
        <w:t xml:space="preserve">Б) Нам предл…гают пойти в поход, красивый заг…р </w:t>
        <w:br/>
        <w:t xml:space="preserve">В) Тебя это не к…снётся; водор…сли в болоте </w:t>
        <w:br/>
        <w:t xml:space="preserve">Г) Нам предл…жили пойти в поход: мы заг…рали на пляж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7. В каком примере НЕ с глаголом пишется слитн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Мне (не) хотелось от вас уезжать. </w:t>
        <w:br/>
        <w:t xml:space="preserve">Б) Я другой такой страны (не) знаю. </w:t>
        <w:br/>
        <w:t xml:space="preserve">В) Я (не) навижу сплетен в виде версий. </w:t>
      </w:r>
    </w:p>
    <w:p>
      <w:pPr>
        <w:pStyle w:val="Style15"/>
        <w:rPr/>
      </w:pPr>
      <w:r>
        <w:rPr>
          <w:sz w:val="28"/>
          <w:szCs w:val="28"/>
        </w:rPr>
        <w:t xml:space="preserve">8. В каком ряду во всех словах пишется Ё? </w:t>
      </w:r>
    </w:p>
    <w:p>
      <w:pPr>
        <w:pStyle w:val="Style15"/>
        <w:rPr/>
      </w:pPr>
      <w:r>
        <w:rPr>
          <w:sz w:val="28"/>
          <w:szCs w:val="28"/>
        </w:rPr>
        <w:t xml:space="preserve">А) алыч…вый, уш…л, камыш…вый, скрипач…м </w:t>
        <w:br/>
        <w:t xml:space="preserve">Б) пч…лы, увлеч…шь, сожж…нный, печ…т  </w:t>
        <w:br/>
        <w:t xml:space="preserve">В) холщ…вый, теч…т, чащ…ба, испеч…нный </w:t>
      </w:r>
    </w:p>
    <w:p>
      <w:pPr>
        <w:pStyle w:val="Style15"/>
        <w:rPr/>
      </w:pPr>
      <w:r>
        <w:rPr>
          <w:sz w:val="28"/>
          <w:szCs w:val="28"/>
        </w:rPr>
        <w:t xml:space="preserve">9. В каких строках пишется НН? </w:t>
      </w:r>
    </w:p>
    <w:p>
      <w:pPr>
        <w:pStyle w:val="Style15"/>
        <w:rPr/>
      </w:pPr>
      <w:r>
        <w:rPr>
          <w:sz w:val="28"/>
          <w:szCs w:val="28"/>
        </w:rPr>
        <w:t xml:space="preserve">А) песча…ый; рубле…ый  </w:t>
        <w:br/>
        <w:t xml:space="preserve">Б) деревя…ый; лакирова…ый </w:t>
        <w:br/>
        <w:t xml:space="preserve">В) хозяйстве…ый; сдела…ый </w:t>
        <w:br/>
        <w:t xml:space="preserve">Г) ветре…ый; немеря…ы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В каком ряду все существительные пишутся через дефис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(чае)питие, (фото)выставка, Комсомольск(на)Амуре </w:t>
        <w:br/>
        <w:t xml:space="preserve">Б) (пол)тетради, (авиа)касса, (Калинин)град </w:t>
        <w:br/>
        <w:t>В) (юго)запад, (пол)игры, (полу)круг</w:t>
        <w:br/>
        <w:t>Г) (пол)ложки, (пол)Парижа, Ростов(на)Дону</w:t>
      </w:r>
    </w:p>
    <w:p>
      <w:pPr>
        <w:pStyle w:val="Style15"/>
        <w:rPr/>
      </w:pPr>
      <w:r>
        <w:rPr>
          <w:sz w:val="28"/>
          <w:szCs w:val="28"/>
        </w:rPr>
        <w:t xml:space="preserve">11. В каких словах пишется – К - ? </w:t>
      </w:r>
    </w:p>
    <w:p>
      <w:pPr>
        <w:pStyle w:val="Style15"/>
        <w:rPr/>
      </w:pPr>
      <w:r>
        <w:rPr>
          <w:sz w:val="28"/>
          <w:szCs w:val="28"/>
        </w:rPr>
        <w:t xml:space="preserve">А) низ…ий; </w:t>
        <w:br/>
        <w:t xml:space="preserve">Б) француз…ий; </w:t>
        <w:br/>
        <w:t xml:space="preserve">В) грец…ий. </w:t>
      </w:r>
    </w:p>
    <w:p>
      <w:pPr>
        <w:pStyle w:val="Style15"/>
        <w:rPr/>
      </w:pPr>
      <w:r>
        <w:rPr>
          <w:sz w:val="28"/>
          <w:szCs w:val="28"/>
        </w:rPr>
        <w:t xml:space="preserve">12. В каком ряду все прилагательные с НЕ пишутся слитно? </w:t>
      </w:r>
    </w:p>
    <w:p>
      <w:pPr>
        <w:pStyle w:val="Style15"/>
        <w:rPr/>
      </w:pPr>
      <w:r>
        <w:rPr>
          <w:sz w:val="28"/>
          <w:szCs w:val="28"/>
        </w:rPr>
        <w:t xml:space="preserve">А) (не) брежный; (не) лёгкий, а тяжёлый; </w:t>
        <w:br/>
        <w:t xml:space="preserve">Б) (не) здоровый; (не) глубокий; </w:t>
        <w:br/>
        <w:t xml:space="preserve">В) (не) весел; (не) высокий, а низкий. </w:t>
      </w:r>
    </w:p>
    <w:p>
      <w:pPr>
        <w:pStyle w:val="Style15"/>
        <w:rPr/>
      </w:pPr>
      <w:r>
        <w:rPr>
          <w:sz w:val="28"/>
          <w:szCs w:val="28"/>
        </w:rPr>
        <w:t xml:space="preserve">13. В каком ряду все прилагательные пишутся слитн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русско (немецкий), народно (хозяйственный); (отчётно)выборное </w:t>
        <w:br/>
        <w:t>Б) тёмно (зелёный), (шахматно)шашечный; (больно)пребольно</w:t>
        <w:br/>
        <w:t>В) (ковро)ткацкая, (судо)ходная, (мыло)варенный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 xml:space="preserve"> Найдите правильный ответ. Укажите столбик: а), б), в) или </w:t>
      </w:r>
      <w:r>
        <w:rPr>
          <w:i/>
          <w:iCs/>
          <w:color w:val="000000"/>
          <w:sz w:val="28"/>
          <w:szCs w:val="28"/>
        </w:rPr>
        <w:t xml:space="preserve">г), </w:t>
      </w:r>
      <w:r>
        <w:rPr>
          <w:color w:val="000000"/>
          <w:sz w:val="28"/>
          <w:szCs w:val="28"/>
        </w:rPr>
        <w:t>в котором последовательно расположенные буквы или их от</w:t>
        <w:softHyphen/>
        <w:t>сутствие (прочерк) соответствуют пропущенным в данных сло</w:t>
        <w:softHyphen/>
        <w:t>вах буквам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)       Б)     В)    Г)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...мя              ь          -       ь      ь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...сот                 ь         -        ь      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ест...надцать       ь         -        -      -</w:t>
      </w:r>
    </w:p>
    <w:p>
      <w:pPr>
        <w:pStyle w:val="Normal"/>
        <w:shd w:fill="FFFFFF" w:val="clear"/>
        <w:tabs>
          <w:tab w:val="clear" w:pos="708"/>
          <w:tab w:val="left" w:pos="2020" w:leader="none"/>
          <w:tab w:val="left" w:pos="2922" w:leader="none"/>
        </w:tabs>
        <w:autoSpaceDE w:val="false"/>
        <w:ind w:left="40" w:hanging="0"/>
        <w:rPr/>
      </w:pPr>
      <w:r>
        <w:rPr>
          <w:sz w:val="28"/>
          <w:szCs w:val="28"/>
        </w:rPr>
        <w:t>Пят...десять           ь          -        ь     ь</w:t>
      </w:r>
    </w:p>
    <w:p>
      <w:pPr>
        <w:pStyle w:val="Style15"/>
        <w:rPr/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Укажите предложение, в котором знаки препинания расставлены неправильно?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А) Ещё не закрыв дверь, небрежно бросив на кровать своё пальтецо, Тая кинулась в угол.                                                                                                Б) Ещё не закрыв дверь, небрежно бросив на кровать своё пальтецо Тая кинулась в угол.</w:t>
      </w:r>
    </w:p>
    <w:p>
      <w:pPr>
        <w:pStyle w:val="Style15"/>
        <w:rPr/>
      </w:pPr>
      <w:r>
        <w:rPr>
          <w:sz w:val="28"/>
          <w:szCs w:val="28"/>
        </w:rPr>
        <w:t xml:space="preserve">16. В каком ряду все местоимения пишутся через дефис? </w:t>
      </w:r>
    </w:p>
    <w:p>
      <w:pPr>
        <w:pStyle w:val="Style15"/>
        <w:rPr/>
      </w:pPr>
      <w:r>
        <w:rPr>
          <w:sz w:val="28"/>
          <w:szCs w:val="28"/>
        </w:rPr>
        <w:t xml:space="preserve">А) кое (с) кем, кое (кого), кто (нибудь); </w:t>
        <w:br/>
        <w:t xml:space="preserve">Б) кое (чему), кем (то), когда (либо):                                                                      В) чей (то), кое (какой), кое (о) чём </w:t>
      </w:r>
    </w:p>
    <w:p>
      <w:pPr>
        <w:pStyle w:val="Style15"/>
        <w:rPr/>
      </w:pPr>
      <w:r>
        <w:rPr>
          <w:sz w:val="28"/>
          <w:szCs w:val="28"/>
        </w:rPr>
        <w:t xml:space="preserve">17. В каких предложениях на месте пропуска пишется Е? </w:t>
      </w:r>
    </w:p>
    <w:p>
      <w:pPr>
        <w:pStyle w:val="Style15"/>
        <w:rPr/>
      </w:pPr>
      <w:r>
        <w:rPr>
          <w:sz w:val="28"/>
          <w:szCs w:val="28"/>
        </w:rPr>
        <w:t xml:space="preserve">А) Мне н…кого ждать. </w:t>
        <w:br/>
        <w:t xml:space="preserve">Б) Я н…кого не жду. </w:t>
        <w:br/>
        <w:t xml:space="preserve">В) Здесь н…когда был фонтан. </w:t>
        <w:br/>
        <w:t xml:space="preserve">Г) Здесь н…когда не было фонтана. </w:t>
      </w:r>
    </w:p>
    <w:p>
      <w:pPr>
        <w:pStyle w:val="Style15"/>
        <w:rPr/>
      </w:pPr>
      <w:r>
        <w:rPr>
          <w:sz w:val="28"/>
          <w:szCs w:val="28"/>
        </w:rPr>
        <w:t xml:space="preserve">18. В каком ряду НЕ-НИ с местоимениями пишется раздельно? </w:t>
      </w:r>
    </w:p>
    <w:p>
      <w:pPr>
        <w:pStyle w:val="Style15"/>
        <w:rPr/>
      </w:pPr>
      <w:r>
        <w:rPr>
          <w:sz w:val="28"/>
          <w:szCs w:val="28"/>
        </w:rPr>
        <w:t xml:space="preserve">А) (не) кому, ни (к) кому, (ни)чей </w:t>
        <w:br/>
        <w:t xml:space="preserve">Б) кое (у) кого, ни (с) кем, (ни)что                                                                    В) ни (о) чём, ни (у) скольких, ни (за) чем </w:t>
      </w:r>
    </w:p>
    <w:p>
      <w:pPr>
        <w:pStyle w:val="Style15"/>
        <w:rPr/>
      </w:pPr>
      <w:r>
        <w:rPr>
          <w:sz w:val="28"/>
          <w:szCs w:val="28"/>
        </w:rPr>
        <w:t>19. В каком ряду все слова с не пишутся раздельно?                              А) (не)подумав, (не)доумевая, (не)просохнувший                                                Б) вовремя (не)сделанный, (не)удивлён, (не)догадываясь                                                                                     В) (не)съеденный, (не)закрытый, а открытый, (не)году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0. В каких предложениях нужно поставить 2 запятых.                                         А) Не умолкая шумел океан.                                                                              Б) Земля освещённая солнцем тихонько улыбалась.                                           В) Виднеющийся в траве ручей блестел на солнце.                                Г) Девушка увлёкшись чтением книги не замечала вокруг ничего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В</w:t>
      </w:r>
    </w:p>
    <w:p>
      <w:pPr>
        <w:pStyle w:val="Style15"/>
        <w:rPr/>
      </w:pPr>
      <w:r>
        <w:rPr>
          <w:sz w:val="28"/>
          <w:szCs w:val="28"/>
        </w:rPr>
        <w:t xml:space="preserve">1. Укажите примеры с ошибкой в употреблении глаго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Мои родители ложат деньги в банк. </w:t>
        <w:br/>
        <w:t xml:space="preserve">Б) Мои родители кладут деньги в банк. </w:t>
        <w:br/>
        <w:t xml:space="preserve">В) Сестра надевает брата. </w:t>
        <w:br/>
        <w:t xml:space="preserve">Г) Сестра одевает брата. </w:t>
      </w:r>
    </w:p>
    <w:p>
      <w:pPr>
        <w:pStyle w:val="Style15"/>
        <w:rPr/>
      </w:pPr>
      <w:r>
        <w:rPr>
          <w:sz w:val="28"/>
          <w:szCs w:val="28"/>
        </w:rPr>
        <w:t xml:space="preserve">2. В каких примерах допущена ошибка в употреблении прилагательног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Эта девушка более стройная. </w:t>
        <w:br/>
        <w:t xml:space="preserve">Б) Байкал – самое глубочайшее озеро в мире. </w:t>
        <w:br/>
        <w:t xml:space="preserve">В) Более громкая песня зазвучала впереди. </w:t>
      </w:r>
    </w:p>
    <w:p>
      <w:pPr>
        <w:pStyle w:val="Style15"/>
        <w:rPr/>
      </w:pPr>
      <w:r>
        <w:rPr>
          <w:sz w:val="28"/>
          <w:szCs w:val="28"/>
        </w:rPr>
        <w:t xml:space="preserve">3. Какое прилагательное нельзя просклоня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сильный; </w:t>
        <w:br/>
        <w:t xml:space="preserve">Б) мрачный; </w:t>
        <w:br/>
        <w:t xml:space="preserve">В) умна </w:t>
      </w:r>
    </w:p>
    <w:p>
      <w:pPr>
        <w:pStyle w:val="Style15"/>
        <w:rPr/>
      </w:pPr>
      <w:r>
        <w:rPr>
          <w:sz w:val="28"/>
          <w:szCs w:val="28"/>
        </w:rPr>
        <w:t xml:space="preserve">4. В каком ряду допущена ошибка в употреблении числительных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с двадцатью девяти машинами; </w:t>
        <w:br/>
        <w:t xml:space="preserve">Б) около семисот килограммов; </w:t>
        <w:br/>
        <w:t xml:space="preserve">В) к тридцать шестому километру. </w:t>
      </w:r>
    </w:p>
    <w:p>
      <w:pPr>
        <w:pStyle w:val="Style15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Что характерно для деепричастия?                                                                 А) Деепричастие изменяется по лицам.                                                                   Б) Деепричастие изменяется по лицам, родам и числам.                                    В) Деепричастие не изменяется.</w:t>
      </w:r>
    </w:p>
    <w:p>
      <w:pPr>
        <w:pStyle w:val="Style15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Укажите деепричастия несовершенного вида?</w:t>
      </w:r>
    </w:p>
    <w:p>
      <w:pPr>
        <w:pStyle w:val="Style15"/>
        <w:rPr/>
      </w:pPr>
      <w:r>
        <w:rPr>
          <w:bCs/>
          <w:sz w:val="28"/>
          <w:szCs w:val="28"/>
        </w:rPr>
        <w:t>А) Заклиная  Б) Прочтя  В) Скорбя  Г) Приобретя</w:t>
      </w:r>
    </w:p>
    <w:p>
      <w:pPr>
        <w:pStyle w:val="Style15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В каком предложении допущена ошибка в употреблении деепричастного оборота?</w:t>
      </w:r>
    </w:p>
    <w:p>
      <w:pPr>
        <w:pStyle w:val="Style15"/>
        <w:rPr/>
      </w:pPr>
      <w:r>
        <w:rPr>
          <w:bCs/>
          <w:sz w:val="28"/>
          <w:szCs w:val="28"/>
        </w:rPr>
        <w:t>А) Отражаясь в играющем море, звёздочки прыгали по волнам.                                                                                             Б) Получив письмо от товарища, меня охватила радость.                                    В) Выкатившись из-за гор, солнце осветило верхушки сосен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йдите собирательное числительное</w:t>
      </w:r>
      <w:r>
        <w:rPr>
          <w:color w:val="000000"/>
          <w:sz w:val="28"/>
          <w:szCs w:val="28"/>
          <w:u w:val="single"/>
        </w:rPr>
        <w:t xml:space="preserve">:                                                                                            </w:t>
      </w:r>
      <w:r>
        <w:rPr>
          <w:color w:val="000000"/>
          <w:sz w:val="28"/>
          <w:szCs w:val="28"/>
        </w:rPr>
        <w:t>а) пять книг; б) одна третья сада; в) двое очков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393827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10.1pt" to="143.95pt,-3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. Поставьте числительное 147-й в дат. и твор. падежах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) ста сорока семи, сто сорок седьмы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) ста сорок седьмому, ста сорок седьмы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) сто сорок седьмому, сто сорок седьмым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г) сто сорок седьмым, ста сорока седьмым.</w:t>
      </w:r>
    </w:p>
    <w:p>
      <w:pPr>
        <w:pStyle w:val="Quest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Question"/>
          <w:rFonts w:cs="Times New Roman" w:ascii="Times New Roman" w:hAnsi="Times New Roman"/>
          <w:b/>
          <w:sz w:val="28"/>
          <w:szCs w:val="28"/>
        </w:rPr>
        <w:t xml:space="preserve">10. Укажите предложение с неопределённым местоимением: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26276505" r:id="rId2"/>
        </w:object>
      </w:r>
      <w:r>
        <w:rPr>
          <w:sz w:val="28"/>
          <w:szCs w:val="28"/>
        </w:rPr>
        <w:t xml:space="preserve">А) Видно было, что никакие грустные мысли, никакие сомнения не омрачали Семена. </w:t>
        <w:br/>
      </w:r>
      <w:r>
        <w:rPr>
          <w:sz w:val="28"/>
          <w:szCs w:val="2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32242202" r:id="rId4"/>
        </w:object>
      </w:r>
      <w:r>
        <w:rPr>
          <w:sz w:val="28"/>
          <w:szCs w:val="28"/>
        </w:rPr>
        <w:t xml:space="preserve">Б) В сене что-то шуршало. </w:t>
        <w:br/>
      </w:r>
      <w:r>
        <w:rPr>
          <w:sz w:val="28"/>
          <w:szCs w:val="2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30287602" r:id="rId6"/>
        </w:object>
      </w:r>
      <w:r>
        <w:rPr>
          <w:sz w:val="28"/>
          <w:szCs w:val="28"/>
        </w:rPr>
        <w:t xml:space="preserve">В) Мне было грустно и странно смотреть на этого мальчика. </w:t>
        <w:br/>
      </w:r>
      <w:r>
        <w:rPr>
          <w:sz w:val="28"/>
          <w:szCs w:val="2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66933258" r:id="rId8"/>
        </w:object>
      </w:r>
      <w:r>
        <w:rPr>
          <w:sz w:val="28"/>
          <w:szCs w:val="28"/>
        </w:rPr>
        <w:t xml:space="preserve">Г) Все было мертво, безжизненно, мрач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ариант 2 </w:t>
      </w:r>
    </w:p>
    <w:p>
      <w:pPr>
        <w:pStyle w:val="Style15"/>
        <w:rPr/>
      </w:pPr>
      <w:r>
        <w:rPr>
          <w:sz w:val="28"/>
          <w:szCs w:val="28"/>
        </w:rPr>
        <w:t xml:space="preserve">1. В каком ряду во всех словах пропущена буква 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улыба…тся, маш…шь, увид…те; </w:t>
        <w:br/>
        <w:t xml:space="preserve">Б) смотр…шь, удерж…т, дыш…те; </w:t>
        <w:br/>
        <w:t xml:space="preserve">В) охраня…шь, верт…т, ненавид…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 каком ряду во всех словах пропущена буква 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стел…м, бре…шь, кол…т; </w:t>
        <w:br/>
        <w:t xml:space="preserve">Б) каса…тся, терп…м, слуша…т; </w:t>
        <w:br/>
        <w:t xml:space="preserve">В) интересу…тся, обид…м, брос…те. </w:t>
      </w:r>
    </w:p>
    <w:p>
      <w:pPr>
        <w:pStyle w:val="Style15"/>
        <w:rPr/>
      </w:pPr>
      <w:r>
        <w:rPr>
          <w:sz w:val="28"/>
          <w:szCs w:val="28"/>
        </w:rPr>
        <w:t xml:space="preserve">3. В каком ряду во всех словах пропущена непроверяемая гласная в корне слова? </w:t>
      </w:r>
    </w:p>
    <w:p>
      <w:pPr>
        <w:pStyle w:val="Style15"/>
        <w:rPr/>
      </w:pPr>
      <w:r>
        <w:rPr>
          <w:sz w:val="28"/>
          <w:szCs w:val="28"/>
        </w:rPr>
        <w:t xml:space="preserve">А) св…тить, пот…нуть, потр…сение </w:t>
        <w:br/>
        <w:t>Б)  обл…ка, к…литка, ур..ган</w:t>
        <w:br/>
        <w:t xml:space="preserve">В) укр..титель, з…мляной, гр…жданин  </w:t>
      </w:r>
    </w:p>
    <w:p>
      <w:pPr>
        <w:pStyle w:val="Style15"/>
        <w:rPr/>
      </w:pPr>
      <w:r>
        <w:rPr>
          <w:sz w:val="28"/>
          <w:szCs w:val="28"/>
        </w:rPr>
        <w:t xml:space="preserve">4. В каком ряду во всех примерах нужно писать Ь? </w:t>
      </w:r>
    </w:p>
    <w:p>
      <w:pPr>
        <w:pStyle w:val="Style15"/>
        <w:rPr/>
      </w:pPr>
      <w:r>
        <w:rPr>
          <w:sz w:val="28"/>
          <w:szCs w:val="28"/>
        </w:rPr>
        <w:t>А) Голодной курице всегда зёрна снят (?) ся.</w:t>
        <w:br/>
        <w:t xml:space="preserve">Б) Врач(?) велел мне сроч(?)но подстрич (?) ся. </w:t>
        <w:br/>
        <w:t>В) Иные места покидаеш (?) и всё же надееш (?)ся когда-нибудь туда вернут (?) ся.</w:t>
        <w:br/>
        <w:t xml:space="preserve">Г) Мне долго будет снит (?) ся море, я буду ждать с ним встреч(?). </w:t>
      </w:r>
    </w:p>
    <w:p>
      <w:pPr>
        <w:pStyle w:val="Style15"/>
        <w:rPr>
          <w:color w:val="FF0000"/>
          <w:sz w:val="28"/>
          <w:szCs w:val="28"/>
        </w:rPr>
      </w:pPr>
      <w:r>
        <w:rPr>
          <w:sz w:val="28"/>
          <w:szCs w:val="28"/>
        </w:rPr>
        <w:t>5. В каком ряду во всех примерах нужно писать И?</w:t>
        <w:br/>
        <w:t>А) под..скать, пр…лив, пр…сечение, пр…брежный</w:t>
        <w:br/>
        <w:t>Б)  пр…дворный, без…скусный, меж…нститутский, пр…мудрый</w:t>
        <w:br/>
        <w:t xml:space="preserve">В) пр…стукнуть, сверх…зысканный, пр…вязать, по…грать </w:t>
      </w:r>
    </w:p>
    <w:p>
      <w:pPr>
        <w:pStyle w:val="Style15"/>
        <w:rPr/>
      </w:pPr>
      <w:r>
        <w:rPr>
          <w:sz w:val="28"/>
          <w:szCs w:val="28"/>
        </w:rPr>
        <w:t xml:space="preserve">6. В каких рядах на месте пропусков пишется О? </w:t>
      </w:r>
    </w:p>
    <w:p>
      <w:pPr>
        <w:pStyle w:val="Style15"/>
        <w:rPr/>
      </w:pPr>
      <w:r>
        <w:rPr>
          <w:sz w:val="28"/>
          <w:szCs w:val="28"/>
        </w:rPr>
        <w:t xml:space="preserve">А) Мы прил…жили максимум усилий. </w:t>
        <w:br/>
        <w:t xml:space="preserve">Б) Мы прил…гали максимум усилий.                                                                 В) Тебя мои проблемы не к…саются. </w:t>
        <w:br/>
        <w:t xml:space="preserve">Г) Тебя мои проблемы не к…снут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. В каком примере НЕ с глаголом пишется слитно? </w:t>
      </w:r>
    </w:p>
    <w:p>
      <w:pPr>
        <w:pStyle w:val="Style15"/>
        <w:rPr/>
      </w:pPr>
      <w:r>
        <w:rPr>
          <w:sz w:val="28"/>
          <w:szCs w:val="28"/>
        </w:rPr>
        <w:t xml:space="preserve">А) В воскресенье мне (не) здоровилось. </w:t>
        <w:br/>
        <w:t xml:space="preserve">Б) Соловей (не) поёт, и дергач (не) кричит. </w:t>
        <w:br/>
        <w:t xml:space="preserve">В) В оконной раме (не) было одного стекла. </w:t>
      </w:r>
    </w:p>
    <w:p>
      <w:pPr>
        <w:pStyle w:val="Style15"/>
        <w:rPr/>
      </w:pPr>
      <w:r>
        <w:rPr>
          <w:sz w:val="28"/>
          <w:szCs w:val="28"/>
        </w:rPr>
        <w:t xml:space="preserve">8. В каком ряду во всех прилагательных пишется О? </w:t>
      </w:r>
    </w:p>
    <w:p>
      <w:pPr>
        <w:pStyle w:val="Style15"/>
        <w:rPr/>
      </w:pPr>
      <w:r>
        <w:rPr>
          <w:sz w:val="28"/>
          <w:szCs w:val="28"/>
        </w:rPr>
        <w:t xml:space="preserve">А) ш…рох, парч…вый, сверч…к, обж..ра </w:t>
        <w:br/>
        <w:t xml:space="preserve">Б) кумач…вый, реш…тка, вещ…вой, еж…вый; </w:t>
        <w:br/>
        <w:t xml:space="preserve">В) реч…вой, лиц…вой, галч…нок, стереж…т </w:t>
      </w:r>
    </w:p>
    <w:p>
      <w:pPr>
        <w:pStyle w:val="Style15"/>
        <w:rPr/>
      </w:pPr>
      <w:r>
        <w:rPr>
          <w:sz w:val="28"/>
          <w:szCs w:val="28"/>
        </w:rPr>
        <w:t xml:space="preserve">9. В каких строках пишется Н? </w:t>
      </w:r>
    </w:p>
    <w:p>
      <w:pPr>
        <w:pStyle w:val="Style15"/>
        <w:rPr/>
      </w:pPr>
      <w:r>
        <w:rPr>
          <w:sz w:val="28"/>
          <w:szCs w:val="28"/>
        </w:rPr>
        <w:t xml:space="preserve">А) гуси…ый, серебря…ый, ю…ый </w:t>
        <w:br/>
        <w:t xml:space="preserve">Б) ветре…ый, ржа…ой, румя…ый </w:t>
        <w:br/>
        <w:t xml:space="preserve">В) стекля…ый, художестве…ый, каме…ый </w:t>
        <w:br/>
      </w:r>
    </w:p>
    <w:p>
      <w:pPr>
        <w:pStyle w:val="Style15"/>
        <w:rPr/>
      </w:pPr>
      <w:r>
        <w:rPr>
          <w:sz w:val="28"/>
          <w:szCs w:val="28"/>
        </w:rPr>
        <w:t xml:space="preserve">10. В каких словах пишется НН? </w:t>
      </w:r>
    </w:p>
    <w:p>
      <w:pPr>
        <w:pStyle w:val="Style15"/>
        <w:rPr/>
      </w:pPr>
      <w:r>
        <w:rPr>
          <w:sz w:val="28"/>
          <w:szCs w:val="28"/>
        </w:rPr>
        <w:t xml:space="preserve">А) сотка…ый, гружё…ый, неглаже…ый </w:t>
        <w:br/>
        <w:t xml:space="preserve">Б) организова…ы, мочё…ые, расчище…ые </w:t>
        <w:br/>
        <w:t xml:space="preserve">В) купле…ый, отглаже…ый, кваше…ая в кадке </w:t>
        <w:br/>
      </w:r>
    </w:p>
    <w:p>
      <w:pPr>
        <w:pStyle w:val="Style15"/>
        <w:rPr/>
      </w:pPr>
      <w:r>
        <w:rPr>
          <w:sz w:val="28"/>
          <w:szCs w:val="28"/>
        </w:rPr>
        <w:t xml:space="preserve">11. В каких словах пишется – К - ? </w:t>
      </w:r>
    </w:p>
    <w:p>
      <w:pPr>
        <w:pStyle w:val="Style15"/>
        <w:rPr/>
      </w:pPr>
      <w:r>
        <w:rPr>
          <w:sz w:val="28"/>
          <w:szCs w:val="28"/>
        </w:rPr>
        <w:t xml:space="preserve">А) рус…ий; </w:t>
        <w:br/>
        <w:t xml:space="preserve">Б) матрос…ий; </w:t>
        <w:br/>
        <w:t xml:space="preserve">В) немец…ий. </w:t>
      </w:r>
    </w:p>
    <w:p>
      <w:pPr>
        <w:pStyle w:val="Style15"/>
        <w:rPr/>
      </w:pPr>
      <w:r>
        <w:rPr>
          <w:sz w:val="28"/>
          <w:szCs w:val="28"/>
        </w:rPr>
        <w:t xml:space="preserve">12. В каком ряду все прилагательные с НЕ пишутся слитно? </w:t>
      </w:r>
    </w:p>
    <w:p>
      <w:pPr>
        <w:pStyle w:val="Style15"/>
        <w:rPr/>
      </w:pPr>
      <w:r>
        <w:rPr>
          <w:sz w:val="28"/>
          <w:szCs w:val="28"/>
        </w:rPr>
        <w:t xml:space="preserve">А) (не) взрачный; (не) далёкий, а близкий; </w:t>
        <w:br/>
        <w:t xml:space="preserve">Б) (не) вежливый; (не) громкий; </w:t>
        <w:br/>
        <w:t xml:space="preserve">В) (не) грустен; (не) радостный, а печальный. </w:t>
      </w:r>
    </w:p>
    <w:p>
      <w:pPr>
        <w:pStyle w:val="Style15"/>
        <w:rPr/>
      </w:pPr>
      <w:r>
        <w:rPr>
          <w:sz w:val="28"/>
          <w:szCs w:val="28"/>
        </w:rPr>
        <w:t xml:space="preserve">13. В каком ряду все прилагательные пишутся слитно? </w:t>
      </w:r>
    </w:p>
    <w:p>
      <w:pPr>
        <w:pStyle w:val="Style15"/>
        <w:rPr/>
      </w:pPr>
      <w:r>
        <w:rPr>
          <w:sz w:val="28"/>
          <w:szCs w:val="28"/>
        </w:rPr>
        <w:t xml:space="preserve">А) красно (щёкий), средне (азиатский); </w:t>
        <w:br/>
        <w:t xml:space="preserve">Б) литературно(музыкальный), средне (европейский); </w:t>
        <w:br/>
        <w:t xml:space="preserve">В) бело (крылый), юго (западный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4. Выберите правильный отв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а)       б)          в)         г)                                                                                                               девят..надцать человек     -         ь            -         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осем...сот метров            ь         -            ь          -                                                                                                         шест...десят лет                -          ь           ь          ь                                                                                                                                            четыр...мя часами             -           -          ь          ь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Укажите предложение, в котором знаки препинания расставлены неправильно?</w:t>
      </w:r>
    </w:p>
    <w:p>
      <w:pPr>
        <w:pStyle w:val="Style15"/>
        <w:rPr/>
      </w:pPr>
      <w:r>
        <w:rPr>
          <w:bCs/>
          <w:sz w:val="28"/>
          <w:szCs w:val="28"/>
        </w:rPr>
        <w:t>А) Возвратясь домой, он бросился на кровать, и, не раздеваясь, крепко заснул.                                                                                      Б) Возвратясь домой, он бросился на кровать и, не раздеваясь,  крепко заснул.</w:t>
      </w:r>
    </w:p>
    <w:p>
      <w:pPr>
        <w:pStyle w:val="Style15"/>
        <w:rPr/>
      </w:pPr>
      <w:r>
        <w:rPr>
          <w:sz w:val="28"/>
          <w:szCs w:val="28"/>
        </w:rPr>
        <w:t xml:space="preserve">16. В каком ряду все местоимения пишутся через дефис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кое (кто), кому (либо), чем (нибудь); </w:t>
        <w:br/>
        <w:t>Б) кое (у) кого, кое (с) кем, кое (что).                                                В) кое(какими), (не)что, с кем(то)</w:t>
      </w:r>
    </w:p>
    <w:p>
      <w:pPr>
        <w:pStyle w:val="Style15"/>
        <w:rPr/>
      </w:pPr>
      <w:r>
        <w:rPr>
          <w:sz w:val="28"/>
          <w:szCs w:val="28"/>
        </w:rPr>
        <w:t xml:space="preserve">17. В каких предложениях на месте пропуска пишется И? </w:t>
      </w:r>
    </w:p>
    <w:p>
      <w:pPr>
        <w:pStyle w:val="Style15"/>
        <w:rPr/>
      </w:pPr>
      <w:r>
        <w:rPr>
          <w:sz w:val="28"/>
          <w:szCs w:val="28"/>
        </w:rPr>
        <w:t xml:space="preserve">А) Нам н… о чем говорить. </w:t>
        <w:br/>
        <w:t xml:space="preserve">Б) Мы н… о чём не говорили. </w:t>
        <w:br/>
        <w:t xml:space="preserve">В) Мне н…чего сказать поэтому делу. </w:t>
        <w:br/>
        <w:t xml:space="preserve">Г) Н…кто не хотел искать эту книгу. </w:t>
      </w:r>
    </w:p>
    <w:p>
      <w:pPr>
        <w:pStyle w:val="Style15"/>
        <w:rPr/>
      </w:pPr>
      <w:r>
        <w:rPr>
          <w:sz w:val="28"/>
          <w:szCs w:val="28"/>
        </w:rPr>
        <w:t xml:space="preserve">18. В каком ряду НЕ-НИ с местоимениями пишется слитн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(ни) кто, (не) кого; ни (с) кем                                                               Б) (ни) чем, (не)кого, (ни)чьим </w:t>
        <w:br/>
        <w:t xml:space="preserve">В) ни (у) кого, не (с) кем,  </w:t>
      </w:r>
    </w:p>
    <w:p>
      <w:pPr>
        <w:pStyle w:val="Style15"/>
        <w:rPr/>
      </w:pPr>
      <w:r>
        <w:rPr>
          <w:sz w:val="28"/>
          <w:szCs w:val="28"/>
        </w:rPr>
        <w:t xml:space="preserve">19. В каком ряду все слова с не пишутся слитно?                              А) (не)закрытая дверь, (не)доумевая, (не)ответивший                                                                      Б) вовремя (не)подготовленный, (не)рассержен, (не)подмигивая                                                                                     В) (не)вязаный, (не)закрытый, а открытый, (не)годуя. </w:t>
      </w:r>
    </w:p>
    <w:p>
      <w:pPr>
        <w:pStyle w:val="Style15"/>
        <w:rPr/>
      </w:pPr>
      <w:r>
        <w:rPr>
          <w:sz w:val="28"/>
          <w:szCs w:val="28"/>
        </w:rPr>
        <w:t>20. В каких предложениях нужно поставить 1 запятую.</w:t>
      </w:r>
    </w:p>
    <w:p>
      <w:pPr>
        <w:pStyle w:val="Style15"/>
        <w:rPr/>
      </w:pPr>
      <w:r>
        <w:rPr>
          <w:sz w:val="28"/>
          <w:szCs w:val="28"/>
        </w:rPr>
        <w:t xml:space="preserve">А) Мы подъехали к горам поросшим лесом.                                         Б) Два вола впряжённые в арбу подымались по крутому склону. В) Он оглядываясь бежал всё быстрее.                                               Г) Въехав на плотину лошади почему-то остановились.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 Ь  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В каком ряду нет ошибки в употреблении глагола? </w:t>
      </w:r>
    </w:p>
    <w:p>
      <w:pPr>
        <w:pStyle w:val="Style15"/>
        <w:rPr/>
      </w:pPr>
      <w:r>
        <w:rPr>
          <w:sz w:val="28"/>
          <w:szCs w:val="28"/>
        </w:rPr>
        <w:t xml:space="preserve">А) Утром мама помогает мне надеваться. </w:t>
        <w:br/>
        <w:t xml:space="preserve">Б) Утром мама помогает мне одеваться. </w:t>
        <w:br/>
        <w:t xml:space="preserve">В) Покладите вещи на место. </w:t>
        <w:br/>
        <w:t xml:space="preserve">Г) Я ложу тетрадь в портфел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 каком примере допущена ошибка в употреблении прилагательных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) Песня зазвучала более громче. </w:t>
        <w:br/>
        <w:t xml:space="preserve">Б) Байкал – глубочайшее озеро в мире. </w:t>
        <w:br/>
        <w:t xml:space="preserve">В) Море было менее спокойным, чем вче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 Какое прилагательное нельзя просклонять? </w:t>
      </w:r>
    </w:p>
    <w:p>
      <w:pPr>
        <w:pStyle w:val="Style15"/>
        <w:rPr/>
      </w:pPr>
      <w:r>
        <w:rPr>
          <w:sz w:val="28"/>
          <w:szCs w:val="28"/>
        </w:rPr>
        <w:t xml:space="preserve">А) туманный; </w:t>
        <w:br/>
        <w:t xml:space="preserve">Б) сильна; </w:t>
        <w:br/>
        <w:t xml:space="preserve">В) зелёны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В каком ряду правильно указаны морфологические признаки выделенного слова? </w:t>
      </w:r>
    </w:p>
    <w:p>
      <w:pPr>
        <w:pStyle w:val="Style15"/>
        <w:rPr/>
      </w:pPr>
      <w:r>
        <w:rPr>
          <w:sz w:val="28"/>
          <w:szCs w:val="28"/>
        </w:rPr>
        <w:t xml:space="preserve">Листок </w:t>
      </w:r>
      <w:r>
        <w:rPr>
          <w:sz w:val="28"/>
          <w:szCs w:val="28"/>
          <w:u w:val="single"/>
        </w:rPr>
        <w:t>закружился</w:t>
      </w:r>
      <w:r>
        <w:rPr>
          <w:sz w:val="28"/>
          <w:szCs w:val="28"/>
        </w:rPr>
        <w:t xml:space="preserve"> устало. </w:t>
      </w:r>
    </w:p>
    <w:p>
      <w:pPr>
        <w:pStyle w:val="Style15"/>
        <w:rPr/>
      </w:pPr>
      <w:r>
        <w:rPr>
          <w:sz w:val="28"/>
          <w:szCs w:val="28"/>
        </w:rPr>
        <w:t xml:space="preserve">А) глагол изъявительного наклонения, 2-го спряжения, сов. вида, возвратный, стоит в прошед. времени, ед. числе, муж. роде; </w:t>
        <w:br/>
        <w:t xml:space="preserve">Б) глагол повелительного наклонения, 2-го спряжения, невозвратный, сов. вида, стоит в наст. времени, в 3-ем лице, ед. числе, муж. род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В каком ряду правильно указаны морфологические признаки выделенного слова? </w:t>
      </w:r>
    </w:p>
    <w:p>
      <w:pPr>
        <w:pStyle w:val="Style15"/>
        <w:rPr/>
      </w:pPr>
      <w:r>
        <w:rPr>
          <w:sz w:val="28"/>
          <w:szCs w:val="28"/>
        </w:rPr>
        <w:t xml:space="preserve">Мне купили </w:t>
      </w:r>
      <w:r>
        <w:rPr>
          <w:sz w:val="28"/>
          <w:szCs w:val="28"/>
          <w:u w:val="single"/>
        </w:rPr>
        <w:t>спортивный</w:t>
      </w:r>
      <w:r>
        <w:rPr>
          <w:sz w:val="28"/>
          <w:szCs w:val="28"/>
        </w:rPr>
        <w:t xml:space="preserve"> костюм. </w:t>
      </w:r>
    </w:p>
    <w:p>
      <w:pPr>
        <w:pStyle w:val="Style15"/>
        <w:rPr/>
      </w:pPr>
      <w:r>
        <w:rPr>
          <w:sz w:val="28"/>
          <w:szCs w:val="28"/>
        </w:rPr>
        <w:t xml:space="preserve">А) качественное прилагательное, стоит в ед. числе, жен. роде, имен. падеже, в полной форме; </w:t>
        <w:br/>
        <w:t>Б) относительное прилагательное, стоит в ед. числе, винит. падеже, муж. роде.</w:t>
      </w:r>
    </w:p>
    <w:p>
      <w:pPr>
        <w:pStyle w:val="Style15"/>
        <w:rPr/>
      </w:pPr>
      <w:r>
        <w:rPr>
          <w:sz w:val="28"/>
          <w:szCs w:val="28"/>
        </w:rPr>
        <w:t>6) Укажите действительные причас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закрытый  Б) обидевшись  В) увядающий Г) воевавший</w:t>
      </w:r>
    </w:p>
    <w:p>
      <w:pPr>
        <w:pStyle w:val="Style15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Укажите собирательное числительное:                                                                                                        а) трехтысячный отряд; б) пятьсот книг;                                                  в) обе подруги; г) две тетради.</w:t>
      </w:r>
    </w:p>
    <w:p>
      <w:pPr>
        <w:pStyle w:val="Style15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bCs/>
          <w:sz w:val="28"/>
          <w:szCs w:val="28"/>
        </w:rPr>
        <w:t>В каком предложении допущена ошибка в употреблении деепричастного оборота?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А) Глядя на эти места, я вспоминал своё детство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Б) Рассмотрев образ автора, я перейду к анализу образа главного героя.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) Попав в город, студенческая жизнь показалась мне прекрасн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Quest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) </w:t>
      </w:r>
      <w:r>
        <w:rPr>
          <w:rStyle w:val="Question"/>
          <w:rFonts w:cs="Times New Roman" w:ascii="Times New Roman" w:hAnsi="Times New Roman"/>
          <w:b/>
          <w:sz w:val="28"/>
          <w:szCs w:val="28"/>
        </w:rPr>
        <w:t>Укажите предложение, в котором есть притяжательное местоимение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885062" r:id="rId10"/>
        </w:object>
      </w:r>
      <w:r>
        <w:rPr>
          <w:sz w:val="28"/>
          <w:szCs w:val="28"/>
        </w:rPr>
        <w:t xml:space="preserve">а) Каждая черта Ассоль была выразительно легка и чиста, как полет ласточки. </w:t>
        <w:br/>
      </w:r>
      <w:r>
        <w:rPr>
          <w:sz w:val="28"/>
          <w:szCs w:val="2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5176519" r:id="rId12"/>
        </w:object>
      </w:r>
      <w:r>
        <w:rPr>
          <w:sz w:val="28"/>
          <w:szCs w:val="28"/>
        </w:rPr>
        <w:t xml:space="preserve">б) В саду, как невинные невесты, цвели белым своим цветом абрикосы. </w:t>
        <w:br/>
      </w:r>
      <w:r>
        <w:rPr>
          <w:sz w:val="28"/>
          <w:szCs w:val="2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20988953" r:id="rId14"/>
        </w:object>
      </w:r>
      <w:r>
        <w:rPr>
          <w:sz w:val="28"/>
          <w:szCs w:val="28"/>
        </w:rPr>
        <w:t xml:space="preserve">в) Все тонуло в ярких, но удивительно нежных и чистых красках северного утра. </w:t>
        <w:br/>
      </w:r>
      <w:r>
        <w:rPr>
          <w:sz w:val="28"/>
          <w:szCs w:val="2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63453351" r:id="rId16"/>
        </w:object>
      </w:r>
      <w:r>
        <w:rPr>
          <w:sz w:val="28"/>
          <w:szCs w:val="28"/>
        </w:rPr>
        <w:t xml:space="preserve">г) Никто не отваживался заняться промыслом в такую погод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Поставьте числительное 198-й в дат. и твор. падежах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ста девяноста восьми, сто девяносто восьмы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ста девяносто восьмому, ста девяносто вось</w:t>
        <w:softHyphen/>
        <w:t>мы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сто девяносто восьмому, сто девяносто вось</w:t>
        <w:softHyphen/>
        <w:t>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  2а  3дежим  4б  5г  6аб  7в  8б  9бв  10г  11в  12б  13в 14в  15б  16б  17ав  18в  19б  20бг   </w:t>
      </w:r>
    </w:p>
    <w:p>
      <w:pPr>
        <w:pStyle w:val="Normal"/>
        <w:rPr/>
      </w:pPr>
      <w:r>
        <w:rPr>
          <w:sz w:val="28"/>
          <w:szCs w:val="28"/>
          <w:u w:val="single"/>
        </w:rPr>
        <w:t>Часть Б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ав  2бв  3в  4а  5в  6ав  7б  8в  9в 10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риант 2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А</w:t>
      </w:r>
    </w:p>
    <w:p>
      <w:pPr>
        <w:pStyle w:val="Normal"/>
        <w:rPr/>
      </w:pPr>
      <w:r>
        <w:rPr>
          <w:sz w:val="28"/>
          <w:szCs w:val="28"/>
        </w:rPr>
        <w:t>1б  2а  3б  4в  5в  6аг  7а  8а  9аб  10в  11ав  12б  13а  14в  15б  16а  17бг  18б  19а  20аг</w:t>
      </w:r>
    </w:p>
    <w:p>
      <w:pPr>
        <w:pStyle w:val="Normal"/>
        <w:rPr/>
      </w:pPr>
      <w:r>
        <w:rPr>
          <w:sz w:val="28"/>
          <w:szCs w:val="28"/>
          <w:u w:val="single"/>
        </w:rPr>
        <w:t>Часть Б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б 2а  3б  4а  5б  6вг  7в  8в  9б  10в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Question">
    <w:name w:val="question"/>
    <w:basedOn w:val="Style14"/>
    <w:qFormat/>
    <w:rPr/>
  </w:style>
  <w:style w:type="character" w:styleId="Mistake">
    <w:name w:val="mistak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Quest1">
    <w:name w:val="quest1"/>
    <w:basedOn w:val="Normal"/>
    <w:qFormat/>
    <w:pPr>
      <w:spacing w:lineRule="auto" w:line="360" w:before="280" w:after="280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6:00Z</dcterms:created>
  <dc:creator>*</dc:creator>
  <dc:description/>
  <cp:keywords/>
  <dc:language>en-US</dc:language>
  <cp:lastModifiedBy>Альмира</cp:lastModifiedBy>
  <dcterms:modified xsi:type="dcterms:W3CDTF">2019-12-07T12:08:00Z</dcterms:modified>
  <cp:revision>4</cp:revision>
  <dc:subject/>
  <dc:title>Вариант 1 </dc:title>
</cp:coreProperties>
</file>