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ариант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Союз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то слово является союзо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а           б          в     г       д               е         ж         з           и    к     л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ва матроса ввели в пахучую, жаркую тьму хибарки, как он тотчас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м      н          о          п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хнул на дощатую койку (В. Катаев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сочинительный союз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Я хату покинул, пошёл воевать, чтоб землю в Гренаде крестьянам отдать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В каждом месте по-новому даль хороша. Пусть теплее и солнечней там, -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о уедешь – и тайно тоскует душа по родным, неуютным местам. (В. Шефнер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рохожий! В нашем мире надо быть щедрым, чтоб не оскудеть. (В. Шефнер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) Люблю вагонов и кают геометрический уют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десь украшений лишних нет, здесь дерево, металл и свет. (В. Шефнер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подчинительный союз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Мы сидели на углу бастиона, так что в обе стороны могли видеть всё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Максим Максимыч сел за воротами на скамейку, а я ушёл в свою комнату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Казак мой был очень удивлён, когда, проснувшись, увидел меня совсем одетого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Солнце пряталось за холодные вершины, и беловатый туман начинал расходиться в долинах… (М. Лермонт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составной союз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ередо мной был человек, знавший не только моего деда, но и моего отца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Б) Помнится, сидел я вот у этого окошка, в то время как за столом, в горнице, шло веселье. (С. Воронин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Давно уже никто не говорил, что я похож на отца. (С. Воронин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И опять стало море таким ласковым и тихим, будто его облили синим маслом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соединительный союз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летел мотылёк, и с цветка на другой, притворно-беспечный, он начал порхать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Б) Лозы мои за окном разрослись живописно и даже свет отнимают. (А. Фет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Ты жил – я также мог бы жить. (М. Лермонт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То крик филина нарушить тишину, то зашуршит в кустах проснувшаяся птиц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противительный союз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) Гроза чесанула по краю скалы, ухнул, словно в испуге, лес, и холодные капли дождя забарабанили по брезенту. (Г. Федосее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С юга уже прорвались немые признаки тепла, но ветер ещё перевеивал позёмкой сухой бродячий снег. (Г. Федосее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В продолжение вечера я несколько раз нарочно старался вмешаться в их разговор, но она довольно сухо встречала мои замечания. (М. Лермонт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Ещё в полях белеет снег, а воды уж весной шумят. (Ф. Тютче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разделительный союз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А) Я падаю в изнеможении, но сейчас же поднимаюсь, охваченный недобрым предчувствием. (Г. Федосеев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Б) Мы то карабкались по россыпям, взбираясь на хребты, то пересекали альпийские луга или бесшумно шагали по молчаливому кедровому лесу, устланному зелёным мхом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лывём долго, глаз ждёт огонька, однако каждый поворот реки обманывает наши надежды. (В. Короленко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Коли звёзды в небо высыпали сильно – будет мало хлеба, а горох обильный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В этом предложении одиночный союз  </w:t>
      </w:r>
      <w:r>
        <w:rPr>
          <w:b/>
          <w:i/>
          <w:sz w:val="22"/>
          <w:szCs w:val="22"/>
        </w:rPr>
        <w:t>и</w:t>
      </w:r>
      <w:r>
        <w:rPr>
          <w:sz w:val="22"/>
          <w:szCs w:val="22"/>
        </w:rPr>
        <w:t xml:space="preserve">  соединяет однородные члены, запятая перед союзом не ставится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) Один из гребцов соскочил в воду, подвёл лодку за верёвку к пристани и крепко привязал к причалу. (С. Аксак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Прошло несколько дней и жизнь моя в Белогорской крепости сделалась для меня не только сносною, но даже приятною. (А. Пушкин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В) Матушка молча вязала шерстяную фуфайку и слёзы изредка капали на её работу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Костёр пылал и ярко освещал наших людей. (С. Аксак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В этом предложении одиночный союз  </w:t>
      </w:r>
      <w:r>
        <w:rPr>
          <w:b/>
          <w:i/>
          <w:sz w:val="22"/>
          <w:szCs w:val="22"/>
        </w:rPr>
        <w:t>и</w:t>
      </w:r>
      <w:r>
        <w:rPr>
          <w:sz w:val="22"/>
          <w:szCs w:val="22"/>
        </w:rPr>
        <w:t xml:space="preserve">  связывает простые предложения в сложное, перед союзом следует поставить запятую: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Как дымкой, даль полей закрыв на полчаса прошёл внезапный дождь косыми полосам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снова глубоко синеют небеса над освещёнными полями. (И. Бунин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обрались умирать последние цветы и ждали с грустию дыхания мороз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На небе месяц золотой блестит холодной красотой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под лучом его немым туман волнуется, как дым. (И. Тургене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Осыпался с берёзы лист и, как ковёр, устлал дорогу… (А. Майк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этом сложном предложении подчинительный союз имеет значение цел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чти месяц мы потратили на то, чтобы выследить рыжего кот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Когда город скрылся в сумерках, Генри спустился в трюм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Мальчик вылез прямо на меня из мешка с углём и заявил, что навсегда останется у нас на судне. (Н. Чуковс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Чтобы изучить жизнь одного из самых отсталых племён, Миклухо-Маклай решил отправиться на далёкий остров Новая Гвинея, расположенный в Тихом океане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личайте самостоятельные части речи и союз. В этом предложении употреблено местоимение с частицей  </w:t>
      </w:r>
      <w:r>
        <w:rPr>
          <w:b/>
          <w:i/>
          <w:sz w:val="22"/>
          <w:szCs w:val="22"/>
        </w:rPr>
        <w:t>же</w:t>
      </w:r>
      <w:r>
        <w:rPr>
          <w:sz w:val="22"/>
          <w:szCs w:val="22"/>
        </w:rPr>
        <w:t>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А) От дождя женщины спрятались под дубом, нам так(же) пришлось искать пристанища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Б) Старик поднялся с колоды и направился к лодке, рыбаки, улыбнувшись, то(же) встали и разбрелись по берегу. (В. Короленко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Труд необходим человеку так(же), как пища, он должен быть регулярным, систематическим. (В. Сухомлинс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Все лучшие минуты его жизни вдруг в одно и то(же) время вспомнились ему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этом предложении употреблён союз  </w:t>
      </w:r>
      <w:r>
        <w:rPr>
          <w:b/>
          <w:i/>
          <w:sz w:val="22"/>
          <w:szCs w:val="22"/>
        </w:rPr>
        <w:t>зато</w:t>
      </w:r>
      <w:r>
        <w:rPr>
          <w:sz w:val="22"/>
          <w:szCs w:val="22"/>
        </w:rPr>
        <w:t>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А) Много труда ему предстоит, за(то) зимой он отдохнёт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Б) Более всего добрая графиня за(то) и сердилась на Соню, что эта бледная черноглазая племянница была так кротка, так добра. (Л. Толсто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однимается выше солнце, наступает жара, и утренние голоса смолкают, за(то) оживает мир насекомых. (Н. Пржевальс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Анатоль и Долохов любили Балагу за его мастерство езды и за(то), что он любил то же, что и они. (Л. Толсто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этом предложении употреблён союз  </w:t>
      </w:r>
      <w:r>
        <w:rPr>
          <w:b/>
          <w:i/>
          <w:sz w:val="22"/>
          <w:szCs w:val="22"/>
        </w:rPr>
        <w:t>чтобы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Что(бы) рыбку съесть, надо в воду лезть. (Пословица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Б) Он непременно хотел стать героем и для этого был готов сделать любое, самое страшное, что(бы) ему ни предложили. (К. Симон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Что(бы) ни читал Багрицкий, его нельзя было слушать без сжимающего горло волнения. (К. Паустовс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Уходя, мать наказывала, что(бы) Никита не сбежал со двора, что(бы) он собрал яйца от кур, что(бы) чужой петух не приходил во двор, что(бы) Никита ел в обед молоко с хлебом. (А. Платон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личайте самостоятельные части речи и союз. В этом предложении употреблено местоимение  </w:t>
      </w:r>
      <w:r>
        <w:rPr>
          <w:b/>
          <w:i/>
          <w:sz w:val="22"/>
          <w:szCs w:val="22"/>
        </w:rPr>
        <w:t>что</w:t>
      </w:r>
      <w:r>
        <w:rPr>
          <w:sz w:val="22"/>
          <w:szCs w:val="22"/>
        </w:rPr>
        <w:t xml:space="preserve">  с частицей  </w:t>
      </w:r>
      <w:r>
        <w:rPr>
          <w:b/>
          <w:i/>
          <w:sz w:val="22"/>
          <w:szCs w:val="22"/>
        </w:rPr>
        <w:t>бы</w:t>
      </w:r>
      <w:r>
        <w:rPr>
          <w:sz w:val="22"/>
          <w:szCs w:val="22"/>
        </w:rPr>
        <w:t>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А) Трудно даже представить, что(бы) со мной случилось, если бы пароход опоздал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Б) Стеклянная дверь на балкон была закрыта, что(бы) из сада не несло жаром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На что(бы), казалось, нужна была Плюшкину такая гибель подобных изделий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Я хотел подняться, что(бы) застегнуть палатку. (Г. Федосее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Вариант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Союз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то слово является союзо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а           б        в     г       д             е         ж            з           и           к       л          м         з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ом друзей! Чем ему отплатить за щедроты? Всей любовью своей или памятью всей?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л      н          о     п    р   с     т    у    г     ф        х                  ц            а       ч        а          б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ли проще, чтоб не был в долгу у него ты, сделать собственный дом тоже домом друзей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сочинительный союз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то мне откликнулся в чаще лесной? Старый ли дуб зашептался с сосной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ли вдали заскрипела рябина, или запела щегла окарин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ли малиновка, маленький друг, мне на закате ответила вдруг? (Н. Заболоц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В очарованье русского пейзажа есть подлинная радость, но о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крыта не каждого и даже не каждому художнику видна. (Н. Заболоц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Уж солнце начинало прятаться за снеговой хребет, когда я въехал в Койшаурскую долину. (М. Лермонт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Едва успел я накинуть бурку, как повалил снег. (М. Лермонтов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подчинительный союз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) Колеблется лебедь на пламени вод, однако к земле ведь и он уплывёт. (Н. Заболоцкий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Б) Я пригласил своего спутника выпить вместе стакан чая, ибо со мной был чугунный чайник – единственная отрада моя в путешествии по Кавказу. (М. Лермонтов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В) Подложили цепи под колёса вместо тормозов, чтоб они не раскатывались, взяли лошадей под уздцы и начали спускаться. (М. Лермонтов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Г) Вот мы свернули налево и кое-как, после многих хлопот, добрались до скудного приюта… (М. Лермонт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составной союз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) Кругом было тихо, так тихо, что по жужжанию комара можно было следить за его полётом. (М. Лермонт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Он стоял с закрытыми глазами, как будто собираясь с мыслями. (В. Каверин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риехал он в конце марта, в страстную пятницу, по самой распутице, под проливным дождём, так что приехал до нитки промокший и озябший. (Л. Толсто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Если жизнь тебя обманет, не печалься, не сердись. (А. Пушкин)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соединительный союз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Уж звёзды светлые взошли и тяготеющий над нами небесный све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подняли своими влажными главами. (Ф. Тютче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Снегу было мало, снежных буранов тоже. (В. Арсенье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рошла неделя, а я ещё не познакомился с Лиговскими. (М. Лермонт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Человеческие голоса да стук топоров разбудили вековую тишину безлюдного края.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противительный союз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) Не нравится мне хлипкий, быстро раскисающий шляпочник, зато как хорош крепкий сафьяновый подосиновик на сером корешке. (Ю. Мориц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Осенью рябина краснеет, а берёза желтеет. (К. Паустовс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И грезит пруд, и дремлет тополь сонный, вдоль туч скользя вершиной заострённой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На севере Сибири попадаются ископаемые ледники. Это или большой зимний сугроб, случайно уцелевший, или часть отодвинувшейся назад ледяной массы. (В. Обруче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этом предложении употреблён разделительный союз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) Месяц светом с высоты облил нивы, а в овраге блеск воды, тень да ивы. (А. Фет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Наступил день открытия театра. Или мы пройдём в ворота искусства, или они захлопнутся перед нашим носом. (К. Станиславс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Ещё не побелевшая, сиренево-бурая, тонкая берёзка пушисто росла на обочине дороги. То ли я на неё, то ли она на меня посмотрела вдруг испуганными глазами, вздрогнув мокрым листом, по которому ударяли капли. (Г. Семён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Нашу карету и повозку стали грузить на паром, а нам подали большую лодку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 этом предложении одиночный союз  </w:t>
      </w:r>
      <w:r>
        <w:rPr>
          <w:b/>
          <w:i/>
          <w:sz w:val="22"/>
          <w:szCs w:val="22"/>
        </w:rPr>
        <w:t>и</w:t>
      </w:r>
      <w:r>
        <w:rPr>
          <w:sz w:val="22"/>
          <w:szCs w:val="22"/>
        </w:rPr>
        <w:t xml:space="preserve">  соединяет однородные члены, запятая перед союзом не ставитс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Седины пасмурного дня плывут всклокоченные мимо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грусть вечерняя меня волнует непреодолимо. (С. Есенин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Лозы мои за окном разрослись живописно и даже свет отнимают. (А. Фет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Собака верная у ног моих присела и, ухо чуткое насторожив слегк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ядит на медленно ползущего жука. (А. Фет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Отговорила роща золотая берёзовым, весёлым языко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журавли, печально пролетая, уж не жалеют больше ни о чём. (С. Есенин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 этом предложении одиночный союз  </w:t>
      </w:r>
      <w:r>
        <w:rPr>
          <w:b/>
          <w:i/>
          <w:sz w:val="22"/>
          <w:szCs w:val="22"/>
        </w:rPr>
        <w:t>и</w:t>
      </w:r>
      <w:r>
        <w:rPr>
          <w:sz w:val="22"/>
          <w:szCs w:val="22"/>
        </w:rPr>
        <w:t xml:space="preserve">  связывает простые предложения в сложное, перед союзом следует поставить запятую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Облака унеслися куда-то и в саду не шелохнется лист. (А. Яхонт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Долго на листьях лежит ночи мороз и сквозь лес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Холодно как-то глядит ясность прозрачных небес. (А. Майк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Однозвучно гремит колокольчик и дорога пылится слегк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уныло по ровному полю разливается песнь ямщика. (И. Макар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Пора метелей злых и бурь опять надолго миновала… (А. Плещее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этом сложном предложении подчинительный союз имеет значение времен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Гром ударял так оглушительно, будто небо раскалывалось на отдельные глыбы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Из-под опущенных век он видел, как папуасы взволнованно переговаривались между собой. (А. Чумаченко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Папуасы поднимались на цыпочки, чтобы получше рассмотреть странного человека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) Мать Жозефа воспряла духом и всякий раз плакала, когда хоть издали видела Пастера. (М. Яновская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личайте самостоятельные части речи и союз. В этом предложении употреблено местоимение с частицей  </w:t>
      </w:r>
      <w:r>
        <w:rPr>
          <w:b/>
          <w:i/>
          <w:sz w:val="22"/>
          <w:szCs w:val="22"/>
        </w:rPr>
        <w:t>же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ока взрослые шумели, мальчики то(же) не зевали. (В. Катае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У стен между колоннами размещались кровати, и около каждой по шкафчику, совершенно так(же), как это заведено в больницах и пансионатах. (А. Куприн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Луна взошла сильно багровая и хмурая, точно больная; звёзды то(же) хмурились, мгла была гуще, даль мутнее. (А. Чех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Дедушка тотчас подтянул ремешок штанов, и внучек сделал то(же) самое. (В. Катаев)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этом предложении употреблён союз  </w:t>
      </w:r>
      <w:r>
        <w:rPr>
          <w:b/>
          <w:i/>
          <w:sz w:val="22"/>
          <w:szCs w:val="22"/>
        </w:rPr>
        <w:t>зато</w:t>
      </w:r>
      <w:r>
        <w:rPr>
          <w:sz w:val="22"/>
          <w:szCs w:val="22"/>
        </w:rPr>
        <w:t>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А) К берегу реки лыжники направились дальним путём, через лес, за(то) получили огромное удовольствие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Самосвитов явился в качестве распорядителя, выбранил поставленных часовых за(то), что небдительны. (Н. Гоголь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Как ветер, песнь его свободна, за(то), как ветер, и бесплодна. (А. Пушкин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Что сходит с рук ворам, за(то) воришек бьют. (И. Крыл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этом предложении употреблён союз  </w:t>
      </w:r>
      <w:r>
        <w:rPr>
          <w:b/>
          <w:i/>
          <w:sz w:val="22"/>
          <w:szCs w:val="22"/>
        </w:rPr>
        <w:t>чтобы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Я помню руки матери моей, и я хочу, что(б) повторяли дет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Натруженные руки матерей, святее вас нет ничего на свете!» (Н. Рыленк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Что(бы) он ни говорил, что(бы) ни предлагал, его слушали так, как будто то, что он предлагал, давно известно и есть то самое, что нужно. (Л. Толсто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Англичанин-хитрец, что(б) работе помочь, вымышлял за машиной машину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Смотри, кума, что(бы) не осрамиться. (И. Крылов)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личайте самостоятельные части речи и союз. В этом предложении употреблено местоимение  </w:t>
      </w:r>
      <w:r>
        <w:rPr>
          <w:b/>
          <w:i/>
          <w:sz w:val="22"/>
          <w:szCs w:val="22"/>
        </w:rPr>
        <w:t>что</w:t>
      </w:r>
      <w:r>
        <w:rPr>
          <w:sz w:val="22"/>
          <w:szCs w:val="22"/>
        </w:rPr>
        <w:t xml:space="preserve">  с частицей  </w:t>
      </w:r>
      <w:r>
        <w:rPr>
          <w:b/>
          <w:i/>
          <w:sz w:val="22"/>
          <w:szCs w:val="22"/>
        </w:rPr>
        <w:t>бы</w:t>
      </w:r>
      <w:r>
        <w:rPr>
          <w:sz w:val="22"/>
          <w:szCs w:val="22"/>
        </w:rPr>
        <w:t>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) Нет ничего в мире, что(бы) могло прикрыть Днепр. (Н. Гоголь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Что(бы) не рассмеяться, он отвернулся и посмотрел вверх. (Н. Чуковский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Я хочу, что(бы) слышала ты, как тоскует мой голос живой. (А. Сурков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Что(бы) вы ни делали, чем бы вы ни занимались, вам всегда понадобится умный и верный помощник – книга. (В. Песков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1:00Z</dcterms:created>
  <dc:creator>тнт</dc:creator>
  <dc:description/>
  <cp:keywords/>
  <dc:language>en-US</dc:language>
  <cp:lastModifiedBy>Альмира</cp:lastModifiedBy>
  <cp:lastPrinted>2003-01-01T03:42:00Z</cp:lastPrinted>
  <dcterms:modified xsi:type="dcterms:W3CDTF">2010-12-13T12:21:00Z</dcterms:modified>
  <cp:revision>2</cp:revision>
  <dc:subject/>
  <dc:title>Союз</dc:title>
</cp:coreProperties>
</file>