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Проверочная работа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по теме "Обособленные определения и приложения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 xml:space="preserve">Из двух предложений сделайте одно с обособленным членом.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бразец: 1.Вдруг из-за горы появился всадник. 2. Он размахивал белым флагом. –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друг из-за горы появился всадник, размахивающий белым флаго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1.На вершине горы лежали облака. 2. Они не позволяли различать верхние их очер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1. Неожиданно застучали крупные капли дождя. 2. Они заставили нас искать убеж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. Степь очаровала нас. 2. Она была покрыта ярким ковром весенни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I. </w:t>
      </w:r>
      <w:r>
        <w:rPr>
          <w:b/>
          <w:bCs/>
        </w:rPr>
        <w:t>Измените предложения так, чтобы обособленные определения стали необособленными и наоборот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Очищенная от снега и посыпанная песком дорожка вела вниз с террасы на террас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Плох человек, ничего не знающий и не пытающийся узн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Вьюжная, морозная ночь кажется длинно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Кусты голубики, усеянные дымчато-лиловыми ягодами, виднеются между дерев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ухой бурьян летел по пашням в даль, сухую, неприветли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Поставьте, где нужно, запятые в предложениях с обособленными определениями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) Юные страстные мужественные они привлекают нас цельностью своих характер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села поглощённая закатом пы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ервые брызги крупные и тяжёлые чёрными точками ложатся на пыльную дорогу.</w:t>
      </w:r>
    </w:p>
    <w:p>
      <w:pPr>
        <w:pStyle w:val="Normal"/>
        <w:rPr/>
      </w:pPr>
      <w:r>
        <w:rPr>
          <w:sz w:val="28"/>
          <w:szCs w:val="28"/>
        </w:rPr>
        <w:t>4) Мы часто любовались северным сиянием, охватывающим пол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V. </w:t>
      </w:r>
      <w:r>
        <w:rPr>
          <w:b/>
          <w:bCs/>
        </w:rPr>
        <w:t>Поставьте, где нужно, запятые в предложениях с обособленными определениями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Юные, страстные, мужественные они привлекают нас цельностью своих характер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села поглощённая закатом пы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ервые брызги крупные и тяжёлые чёрными точками ложатся на пыльную дорогу.</w:t>
      </w:r>
    </w:p>
    <w:p>
      <w:pPr>
        <w:pStyle w:val="Normal"/>
        <w:rPr/>
      </w:pPr>
      <w:r>
        <w:rPr>
          <w:sz w:val="28"/>
          <w:szCs w:val="28"/>
        </w:rPr>
        <w:t>4) Мы часто любовались северным сиянием, охватывающим полнеб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0:00Z</dcterms:created>
  <dc:creator>qqq</dc:creator>
  <dc:description/>
  <cp:keywords/>
  <dc:language>en-US</dc:language>
  <cp:lastModifiedBy>Альмира</cp:lastModifiedBy>
  <cp:lastPrinted>2009-02-19T08:24:00Z</cp:lastPrinted>
  <dcterms:modified xsi:type="dcterms:W3CDTF">2010-12-13T12:00:00Z</dcterms:modified>
  <cp:revision>2</cp:revision>
  <dc:subject/>
  <dc:title>Проверочная работа                                                                                                  по теме "Обособленные определения и приложения"</dc:title>
</cp:coreProperties>
</file>