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особленные члены предложения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пределите, в каких предложениях есть причастный оборот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Ожил лес покрытый дымкой молодой зеле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) Дорога белела  освещённая месяц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Машина долго кружила по улицам похожим на са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) Пустынный двор разрезанный оврагом зарос бурьяном из конца в конец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) Пахучая ветка по-тепличному безжизненная склонилась на край стака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ажите предложения, в которых есть обособленные определения, выраженные причастными оборотами и прилагательными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В небе ясно блестели небрежно насыпанные звёз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Слепит глаза морозный жгучий день рассыпавший скрипучие сугробы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Зловещий вой пронзительный и наглый разрезал небо надво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Заросшая просёлочная дорога жалась к ре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Весенней негой утомлён я впал в невольное забвень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. Определите, в каких предложениях одиночное определение нужно обособи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Белые звёзды мигают в ре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Отставшие льдины стукались о борт корабл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Звёзды ясные отражаются в ре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Плачет бедная без устали о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На кого вы меня старого покинули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Укажите предложения, в которых нет пунктуационных ошибо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Насыщенные холодом тучи ползли над Царицыном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Разморённые жарой, люди двигаются медленно, вяло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Дружбой  сильна  молодость  наша  борьбе  за  мир вер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Опытный и осторожный, Усольцев отучил Андрея от пренебрежения к деталям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Полный раздумья шёл я однажды по большой дорог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Укажите, в каких предложениях нужно поставить запятую перед союзом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В большой корзине кот сидел, подушками обложенный и подозрительно глядел на прут в руке Серёжиной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Он мельком вспомнил о матери и пронизанный горячим уколом боли, с усилием отогнал мысль  о н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Меня брало нетерпение скорее попасть к своим и я еле сдерживал ша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Голова перестала  шуметь и холодной росой покрылся ло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Тоня сбежала по сходням и смелым прыжком прыгнула прямо в толпу друз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пределите, в каких предложениях есть обособленное приложение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Старик  Зданевич  бывший преподаватель гимназии занимался французским языком с несколькими недоросл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В квартире паровозного машиниста Гладышева было людно и шум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В этом городе (Тарусе) жил незадолго до смерти замечательный поэт Заболоцк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Живёт у нас корабельный врач быстрый и строгий старик большой знаток музыки обладатель большой исторической библиоте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Николай Николаевич больше всего любит щеглов разноцветных и нарядных птиц  похожих издали на порхающие цвет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Выясните, в каких предложениях приложение выделяется при помощи дефиса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Этим летом поехал я в Тарусу – тихий городок на О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Живёт в нём слесарь Яков Степанович – изобретатель и поэт в душ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Яков Степанович – человек до всего любопытный, вникающий в суть любого де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Есть столяр Николай Никитич – знаток птиц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Его клетки – это просто птичьи дворцы с мезонинами, антресолями и балкончика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пределите, в каких предложениях приложение присоединяется дефисо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В реке начали брать шелесперы серебряные и сильные рыб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Под тёмно-зелёными  листьями водорослей плавали жуки плавунц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Особенно была хороша сверкающая сверху донизу королева сос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Был конец декабря самое грустное время в деревн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Пел свою нехитрую песню медный самовар инвали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В каких предложениях нет пунктуационных ошибо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В 1961 году первый  человек  лётчик Гагарин облетел на космической ракете вокруг Земл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Учитель и писатель Дмитрий Гулиа – просветитель Абхазии - создал абхазскую письменность и открыл первый передвижной театр на арб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Брат Кирилла Илья уже второй год жил в Париже и подружился там с Пикасс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Старший из них, Миша, учился, с нами в одном класс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Он медлит с ответом, мечтатель- хохо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Укажите, в каких предложениях есть причастный оборот, стоящий после определяемого слова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Сосновый лес таинственно высок  темнеет над песчаною грядою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Гляжу в задумчивом покое на куст  склонённый над реко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Трава  примятая ногой ласково шурш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Над головой видны осыпанные надувшимися смолистыми почками тонкие ветви берё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По реке несло желтоватую пену похожую на сбитый бело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Определите, в каких предложениях союз  </w:t>
      </w:r>
      <w:r>
        <w:rPr>
          <w:rFonts w:cs="Times New Roman" w:ascii="Times New Roman" w:hAnsi="Times New Roman"/>
          <w:b/>
          <w:i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 связывает однородные член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Хлопнул флаг и пополз вниз по мачт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Штурман заветную карту берёт и видит  синь океан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Снова море в огне небывалом и на Балтике снова вес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Гаврик ловко развязал и поднял новый четырёхугольный пару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Играло радио и его голос разносился по степ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юч для проверк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особленные члены предложения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пределите, в каких предложениях есть причастный оборо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Кусты неясные от тумана нависли над палу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Швейцару чудилась облетевшая роща свинцовая от первого мороз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Море походило на кипящий котёл покрытый холодным ветр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В цвету сады омытые рос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Люблю леса зелёные весною обновлённы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кажите предложения, в которых есть обособленные определен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выраженные причастными оборотами и прилагательным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Колкие ледяные розы расцветали на иллюминатор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Была самая ранняя весна сухая и сер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На западе горел омытый дождём неяркий зака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Рыхлые тучи напитанные тёмной водой низко нависли над мор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Усталый и прозябший возвращаюсь я к сумеркам  в усадьб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пределите, в каких предложениях нужно обособить одиночное определе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Облетевший тополь серебрист и свете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Незримый ты мне уж ми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За синими морями забытый он угасал один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Люблю я усталый прилеч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Лежит белизна рассвет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кажите предложения, в которых нет пунктуационных ошибок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Сплошь покрытое осенними тучами небо отразилось в воде ре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Яростный и резкий октябрьский дождь заслепил нам гл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Как мягки на вид облака разбросанные в беспорядке по неб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Вдруг на моих глазах плотно убитая дождями и снегом листва вздыбила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Истощённый усилиями и лишениями старик лёг в постел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Укажите, в каких предложениях нужно поставить запятую перед союзо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С деревьев, опутанных лёгким туманом и с папоротников сыпались крупные брызг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Огромные тучи, озарённые огнями гавани и уже пропитанные бледным рассветом, грудились над порт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Сжатые пальчики сосновых побегов разжимаются и превращаются в подсвечник с тремя свечк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Ночь прошла под большой чистой луной и к утру лёг первый моро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Дул сильный ветер и к утру запах дыма уже заметно защипал но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кажите, в каких предложениях есть обособленное приложение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Командир батальона старший лейтенант Прудников был рядом, за углом ха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Юрий Юрьевич преподаватель военного дела относился ко мне хорош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Лётчик простой белобрысый парень кивнул мне головой и улыбнул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Около дворцовой решётки ходил красногвардеец пожилой рабочий с винтовк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Наш учётчик Климов заболе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7. Укажите, в каких предложениях приложение выделяется при помощи тир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Шмидт – это воплощённая воля, это та неоспоримая сила духа, перед которой или склоняются, или бледнеют от стыда за своё безмолви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Когда он говорил на суде, часовые отставили винтовки и плакал старый полковник- председатель су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 Тополев – высокий костлявый старик с серо-зеленоватыми глазами – за весь вечер не сказал ни сл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Шмидт – это человек, рождённый и воспитанный мор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Остров затянулся туманом – серой неподвижной мгло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Укажите, в каких предложениях приложение присоединяется дефисо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Мальчишка пастух заиграл на жалей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Это был худенький  юноша выдумщик и спорщ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Первоклассница Алёнка принесла ему котёнка из живого уголк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Худая девочка бродила вдоль узкой Яузы ре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Сумерки, но мы дети ещё на улиц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Найдите предложения, в которых нет пунктуационных ошибо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Здравствуй пёстрая осинка, ранней осени краса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Весна, сумасбродка небес, и подружка моя, и поэм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Опытный следопыт, Сергей Николаевич без труда прочитал недлинные страницы лесной дра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Он знает и любит природу – один из самых  великих стимулов к оздоровлению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На вокзале собрались комсомольцы- паровозн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0. Укажите, в каких предложениях есть причастный оборот, стоящий после определяемого слов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Я не хочу ни капли потерять из новизны меня переполняющ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Утро встречало  нас ветром негаданно дунувшим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Помню высокую,  стоявшую на краю леса ёлку похожую на зелёную колокольн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Ночью мы сидели в шалаше накрытом камышом и осок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Отражённый в снегах солнечный свет нестерпимо режет глаз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Определите, в каких предложениях союз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 связывает однородные член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Трубили в крылатую даль журавли и кони бежали к парому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На ветку синица садится  и ягоды жадно клюёт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Стояла  зима и скука плаваний ощущалась особенно силь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Ветер нёс сухие листья берёз и засыпал ими дальнее озеро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Ослепительно мигнула  зарница и в глухих необъятных жалах зародился первый г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 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рочная работа.    Обособленные определения.    8 клас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ать, расставить знаки препинания. Обозначить графически пунктограм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важен был пловец решившийся в такую ночь пуститься через пролив на расстояние до двадцати вёрст и важная должна быть причина его к этому побудивш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орога вся изрытая колеями шла тёмным лесом пестревшим с обеих сторон яркой и песочной желтизной не облетевших ещё листьев берёзы и лиственн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ни видели мирный огонь горевший в окнах домов приветливый дым шедший из труб и хоронились в безлюдье лесных овраг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Электрическая лампа подвешенная над столом покачивалась белые сыроватые доски обшивавшие стены и потолок блиндажа страдальчески вздыхали и скрип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громный пятиэтажный дом был охвачен дымом и пламенем вырывавшимся из-под крыши уже частью разбросанной и из ок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етер сырой холодный пронизывающий с неистовой злобой стучит в окна и кров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Туман белый густой тихо подплывает к сирени  и хочет закрыть её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Вдали за озером тянется высокий берег Иртыша бурый и угрюм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Звуки рояля и скрипок весёлые удалые путались в воздухе в каком-то хао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Его лицо обветрившееся утомлённое и сосредоточенное кажется старее от бессонной но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гарков молодой  и робкий не участвовал в разгово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Облака  дымчатые лёгкие неслись высоко в ярком не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Отгремели грозы,  и лето знойное и дождливое пролетело быстро и незамет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Решительная бледная она ходила и громко разговаривала, распоряжала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ергей уже и не вспоминал  про своё единоборство с ротой немцев, когда однажды сразу после боя его измученного грязного вызвали в шта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Солнце давно уже золотило верхушки леса, а я бессонный сидел на верхней палубе и любовался всё новыми и новыми угол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озмущённый до глубины души Фома стиснул зубы и ушёл от Мяк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мытый дождями молодой месяц светлой прорезью покоился на западной окраине неб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влечённая рассказом Лиза не замечала, какой  бледностью покрылось лицо Тумано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трезанные от всего мира уральцы с честью выдержали казачью оса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Шпаковский в шляпе и коротком пальто в шерстяном шарфе и кожаных перчатках смотрел неодобрительно, как  Марченко одетый в гидрокостюм бултыхается в грязной в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Анна Васильевна в чёрном платье в кружевной чёрной шали замотанной на шее смотрела прямо перед собой с непроницаемым жёстким выра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лепил он как раз куклу с носом с руками с ногами и в татарской рубахе и поставил куклу на крыш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ачитанный и образованный он знал несколько иностранных язы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 это время Катя с Соней весёлые и мокрые с громким говором вышли на терра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Голодный с избитыми ногами я добрался до родного городка, до отцовского д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Над горизонтом низко-низко повис месяц такой узенький и такой бледный, что его можно было принять за серп слепленный из во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В белёсом небе серебряными светящимися полосами вздрагивало прозрачное белое пламя северного сияния величественное прекрасное таинственное див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Сейчас, наверное, подует ветер резкий холодный и размечет в клочья этот тума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0. На крылечке сидел низенький старичок заросший до глаз бородой и молодая женщина в дождевом плащ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Мересьеву сквозь стеклянную дверь был виден весь слабо освещённый затемнёнными лампочками корид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Позади кабинета находился большой стол накрытый красивым сукном весь заложенный книг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важен был пловец,  решившийся в такую ночь пуститься через пролив на расстояние до двадцати вёрст,  и важная должна быть причина,  его к этому побудивш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орога, вся изрытая колеями , шла тёмным лесом,  пестревшим с обеих сторон яркой и песочной желтизной не облетевших ещё листьев берёзы и лиственн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ни видели мирный огонь,  горевший в окнах домов,  приветливый дым,  шедший из труб,  и хоронились в безлюдье лесных овраг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Электрическая лампа,  подвешенная над столом,  покачивалась,  белые сыроватые доски,  обшивавшие стены и потолок блиндажа,  страдальчески вздыхали и скрип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громный пятиэтажный дом был охвачен дымом и пламенем,  вырывавшимся из-под крыши,  уже частью разбросанной,  и из ок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етер,  сырой,  холодный, пронизывающий, с неистовой злобой стучит в окна и кров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уман,  белый,  густой ,тихо подплывает к сирени и  хочет закрыть её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Вдали за озером тянется высокий берег Иртыша,  бурый и угрюмы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Звуки рояля и скрипок, весёлые, удалые,  путались в воздухе в каком-то хао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Его лицо, обветрившееся,  утомлённое и сосредоточенное,  кажется старее от бессонной но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гарков,  молодой  и робкий,  не участвовал в разгово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Облака,   дымчатые,  лёгкие,  неслись высоко в ярком не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Отгремели грозы,  и лето,  знойное и дождливое,  пролетело быстро и незамет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Решительная,  бледная,  она ходила и громко разговаривала, распоряжала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ергей уже и не вспоминал  про своё единоборство с ротой немцев, когда однажды сразу после боя его,  измученного грязного,  вызвали в шта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Солнце давно уже золотило верхушки леса, а я,  бессонный,  сидел на верхней палубе и любовался всё новыми и новыми угол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озмущённый до глубины души,  Фома стиснул зубы и ушёл от Мяк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мытый дождями молодой месяц светлой прорезью покоился на западной окраине неб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влечённая рассказом,  Лиза не замечала, какой  бледностью покрылось лицо Туманов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. Отрезанные от всего мира,  уральцы с честью выдержали казачью осаду. 21.Шпаковский,  в шляпе и коротком пальто,  в шерстяном шарфе и кожаных перчатках,  смотрел неодобрительно, как  Марченко,  одетый в гидрокостюм,  бултыхается в грязной в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Анна Васильевна,  в чёрном платье,  в кружевной чёрной шали,  замотанной на шее,  смотрела прямо перед собой с непроницаемым жёстким выра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лепил он как раз куклу,  с носом,  с руками,  с ногами и в татарской рубахе,  и поставил куклу на крыш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ачитанный и образованный,  он знал несколько иностранных язы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 это время Катя с Соней,  весёлые и мокрые,  с громким говором вышли на терра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Голодный,  с избитыми ногами,  я добрался до родного городка, до отцовского д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Над горизонтом низко-низко повис месяц,  такой узенький и такой бледный, что его можно было принять за серп,  слепленный из во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В белёсом небе серебряными светящимися полосами вздрагивало прозрачное белое пламя северного сияния,  величественное,  прекрасное,  таинственное,  див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Сейчас, наверное, подует ветер,  резкий,  холодный,  и размечет в клочья этот тум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На крылечке сидел низенький старичок,  заросший до глаз бородой,  и молодая женщина в дождевом плащ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Мересьеву сквозь стеклянную дверь был виден весь слабо освещённый затемнёнными лампочками корид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Позади кабинета находился большой стол,  накрытый красивым сукном,  весь заложенный книг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3:38:00Z</dcterms:created>
  <dc:creator>Admin</dc:creator>
  <dc:description/>
  <cp:keywords/>
  <dc:language>en-US</dc:language>
  <cp:lastModifiedBy>Альмира</cp:lastModifiedBy>
  <cp:lastPrinted>2011-06-14T14:32:00Z</cp:lastPrinted>
  <dcterms:modified xsi:type="dcterms:W3CDTF">2012-04-08T18:44:00Z</dcterms:modified>
  <cp:revision>3</cp:revision>
  <dc:subject/>
  <dc:title>                        Муниципальное общеобразовательное учреждение</dc:title>
</cp:coreProperties>
</file>