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й тест «Односоставные предложени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Укажите определённо-личное пред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 комнате пахло тёплой штукатуркой, вымытыми полами. (А.Н.Толсто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Наш поезд задержали на пограничном разъезде у деревянного моста через Сан. (К.Паустовски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о всём доверься высокой совести своей. (Н.Шумак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Спокойной и уверенной Любови не превозмочь мне к этой стороне. (А.Ахмато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Укажите неопределённо-личное пред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Мне сладко при свете неярком… себя и свой жребий подарком бесценным твоим сознавать. (Б.Пастерна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Брожу тропинкою лесной пять лет без малого. (Н.Шумак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По аллее проводят лошадок. (А.Ахматов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В белом небе стая чёрных галок. (Н.Шумак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Укажите безличное пред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Бодро идёшь домой. (И.А.Буни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Шума волн не слышно было за голосами. (М.Горьки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По наружности о человеке не суди. (Пословиц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Простишь ли мне ревнивые мечты, моей любви безумное волненье? (А.С.Пушкин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Укажите назывное пред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Радостного сердца нежный трепет никакою силою не унять. (Н.Шумак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Убежать с тобою мне бы в синее заречье… (Н.Шумак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От поля сжатого, от скошенного луга пахнуло холодом. (А.М.Фёдор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Тихая, звёздная ночь. (А.Фет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Укажите обобщённо-личное пред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Не позволяй душе лениться. (М.Заболоцки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От добра добра не ищут. (Пословиц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Жизнь по-разному можно прожить… (Р.Рождественский)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4) О чем только не спорили на сходках! (М.Горький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Какое предложение не является односоставным безлич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Всю неизбежность понимая, осилить время не стремлюсь. (Н.Шумаков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На рассвете с реки и с болот потянуло холодом. (В.Успенски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Мне чистой ладожской воды не выпить никогда. (М.Дуди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Нет мне здесь прежних утех! (А.Майк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Какое предложение не является односоставным определённо-лич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ижу позднюю дорогу да порошу во полях. (С.Кузнецо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Звукам звёзд ночных душою внемлю и стремлюсь к далёким огонькам. (Н.Шумак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Там неба осветлённый край средь дымных пятен. (А.Бло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Разбуди меня завтра рано, о моя терпеливая мать.(С.Есени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Какое предложение не является односоставным неопределённо-лич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Ночью курсантов подняли по тревоге. (Успенский В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Мне в тебе разувериться никогда не пришлось. (Н.Шумак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Рядом с Сенькой положили худенького с наголо выбритой круглой головой сержанта-разведчик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На даче спят под шум без плоти, под ровный шум на ровной ноте, под ветра яростный надсад.(Б.Пастерна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Какое предложение не является односоставным обобщённо-лич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озлюби ближнего как себя самого. (Из Библи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Бывало, проснешься утром и совсем не помнишь сна… (И.Буни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Береги честь смолоду, а платье снову. (Послов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Зачем мне жить теперь? (А.Островск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В каком варианте ответа одно из предложений является односоставным неопределённо-лич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Летний вечер. За лесами солнышко уж село. (И.З.Суриков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Светает. Мглистый банный чад. (Б.Пастерна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На тротуаре листьев пляска. Безлюдье. Детская коляска. (И.Кабыш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Но вот прошло четыре года. В одно тихое, тёплое утро в больницу принесли письмо. (А.П.Чехов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Укажите вариант ответа, в котором все предложения являются односоставными назывны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Не грусти! На знобящем причале парохода весною не жди! (Н.Рубц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Тишина. Кукушка. Травы. (В.Бок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Старую дорогу разобрали. Шпалы деревянные раздали людям на сараи и дрова. (Н.Шумак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На заводе всё благополучно. Ждут только приезда Василия Терентьевича. (А.И.Купри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Укажите вариант ответа, в котором одно из предложений является неопределённо-личны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Сирены вой. Тревога. Звонким хором зенитки бьют. (Н.Брау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Олимпиада зимняя в Гренобле. Ангина. Ночь. Транслируют хоккей. (А.Кайданов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Прекрасен мир! Но восхищенью в иссохшем сердце места нет! (Ф.И.Тютче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Тропинка. Глушь лесная. Столетние кряжи. (С.Щипачё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Определите, какого типа данные пред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Кругом все молча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По откосам оврагов зацвели первые цве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. Двусоставные           Б. Односостав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Какое из предложений является односоставным определенно-лич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Тоскливо и медленно проходили дни и вече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Ранней весной, обычно, не узнаешь проснувшегося ле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Пойдем, поброди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Определите способ выражения главного члена в односоставном неопределенно-личном предложе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Туши тура и кабана целиком жарили на огромных вертел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На шкурах расставят глиняные горшки с горячим отва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А. – глагол в форме 3 лица мн.ч. наст.\буд. врем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Б. – глагол в форме прош. времени мн.ч.         В. – инфинити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Какое из предложений является односоставным безлич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Каменное здание было од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Справа от Ратуши дворец графов Брабан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Необыкновенно тихо было в лес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Идя по орехи, топчешь ногами яг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Определите тип односоставного пред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Мне нравится бывать в этом монасты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Но, бывало, бродишь по лесу и не видишь ни одного птичьего гнез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Ночь. Вах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В монастырях отзвонили к утре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 Пойду навстречу штормовому ветр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 – о/л              Б – н/л            В – без/л           Г – назывное            Д - общ/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Укажите определённо-личное пред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Только к вечеру ему удалось причалить к маленькому остров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) На город спустились сумер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) В лесу голоса пти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) Люблю только бабушкины бл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Укажите неопределённо-личное пред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Давай сегодня осмотрим северные скло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) В комнатах накрыли столы для г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) В полях темне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Какое предложение является односоставным безлич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Вот парадный подъез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) Умную голову почитают смол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) Тут снега наметает метра на тр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) Парк давно закры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2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пределите тип предложения: </w:t>
      </w:r>
      <w:r>
        <w:rPr>
          <w:b/>
          <w:i/>
          <w:sz w:val="20"/>
          <w:szCs w:val="20"/>
        </w:rPr>
        <w:t>«Не цвести цветам поздней осенью»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безличное;                   2) определенно-личное;                   3) неопределенно-личн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Найдите назывное предложение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Совсем теп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) Апрель двадцать второго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) В углах комнаты тем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) Идемте верхней троп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пределите тип предложения</w:t>
      </w:r>
      <w:r>
        <w:rPr>
          <w:b/>
          <w:i/>
          <w:sz w:val="20"/>
          <w:szCs w:val="20"/>
        </w:rPr>
        <w:t>: «Богато убранный кабинет»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безличное;               2) назывное;             3) неопределенно-личное;              4) определенно-лично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й тест «Односоставные предложени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ариант 2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Укажите определённо-личное предложение:</w:t>
      </w:r>
    </w:p>
    <w:p>
      <w:pPr>
        <w:pStyle w:val="Normal"/>
        <w:rPr/>
      </w:pPr>
      <w:r>
        <w:rPr>
          <w:sz w:val="20"/>
          <w:szCs w:val="20"/>
        </w:rPr>
        <w:t>1) Звукам звёзд ночных душою внемлю и стремлюсь к далёким огонькам. (Н.Шумак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Наш поезд задержали на пограничном разъезде у деревянного моста через Сан. (К.Паустовск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Там неба осветлённый край средь дымных пятен. (А.Бло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В комнате пахло тёплой штукатуркой, вымытыми полами. (А.Н.Толсто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Укажите неопределённо-личное пред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Проселочным путем люблю скакать в телеге…(М.Лермон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Брожу тропинкою лесной пять лет без малого. (Н.Шумаков)</w:t>
      </w:r>
    </w:p>
    <w:p>
      <w:pPr>
        <w:pStyle w:val="Normal"/>
        <w:rPr/>
      </w:pPr>
      <w:r>
        <w:rPr>
          <w:sz w:val="20"/>
          <w:szCs w:val="20"/>
        </w:rPr>
        <w:t>3) Ночью курсантов подняли по тревоге. (Успенский В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Человеку надо мало…(Р.Рождественск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Укажите безличное пред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Люблю дымок спаленной жнивы. …(М.Лермон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Не слышно шума городского. (А.Блок)</w:t>
      </w:r>
    </w:p>
    <w:p>
      <w:pPr>
        <w:pStyle w:val="Normal"/>
        <w:rPr/>
      </w:pPr>
      <w:r>
        <w:rPr>
          <w:sz w:val="20"/>
          <w:szCs w:val="20"/>
        </w:rPr>
        <w:t>3) Встречают по одежке, провожают по уму. (Пословица).</w:t>
      </w:r>
    </w:p>
    <w:p>
      <w:pPr>
        <w:pStyle w:val="Normal"/>
        <w:rPr/>
      </w:pPr>
      <w:r>
        <w:rPr>
          <w:sz w:val="20"/>
          <w:szCs w:val="20"/>
        </w:rPr>
        <w:t xml:space="preserve">4) Мой друг, Отчизне посвятим души прекрасные порывы! (А.С.Пушкин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Укажите назывное пред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 одиночестве способен жить не всякий. (И.Крылов)</w:t>
      </w:r>
    </w:p>
    <w:p>
      <w:pPr>
        <w:pStyle w:val="Normal"/>
        <w:rPr/>
      </w:pPr>
      <w:r>
        <w:rPr>
          <w:sz w:val="20"/>
          <w:szCs w:val="20"/>
        </w:rPr>
        <w:t>2) Грустную думу наводит она. (Н.Некра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есенний день томителен и ласков. (М.Заболоцк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Кругом знакомые места… (Н.Некра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Укажите обобщённо-личное предложение:</w:t>
      </w:r>
    </w:p>
    <w:p>
      <w:pPr>
        <w:pStyle w:val="Normal"/>
        <w:rPr/>
      </w:pPr>
      <w:r>
        <w:rPr>
          <w:sz w:val="20"/>
          <w:szCs w:val="20"/>
        </w:rPr>
        <w:t>1) Весь следующий день посвящен был визитам. (Н.Гоголь)</w:t>
      </w:r>
    </w:p>
    <w:p>
      <w:pPr>
        <w:pStyle w:val="Normal"/>
        <w:rPr/>
      </w:pPr>
      <w:r>
        <w:rPr>
          <w:sz w:val="20"/>
          <w:szCs w:val="20"/>
        </w:rPr>
        <w:t>2) Надо быть ясным умственно, чистым нравственно. (А.Чех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Ума за морем не купишь. (Послов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Большое зло – унижать достоинство человека. (В Сухомлинск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. Какое предложение не является односоставным безлич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Дважды молодым не бывать. (Пословица)</w:t>
      </w:r>
    </w:p>
    <w:p>
      <w:pPr>
        <w:pStyle w:val="Normal"/>
        <w:rPr/>
      </w:pPr>
      <w:r>
        <w:rPr>
          <w:sz w:val="20"/>
          <w:szCs w:val="20"/>
        </w:rPr>
        <w:t>2) Вижу вишню у раскрытого окна. (А.Прокофье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Однако, доводилось мне бывать на Енисее. (В.Астафье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Пахнет мятой-травой. (В.Солоухи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. Какое предложение не является односоставным определённо-лич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Не буди меня, как восемь лет назад. (С.Есени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Пойдем, поэт, взорим, вспоём у мира в сером хламе… (В.Маяковск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Любишь кататься, люби и саночки возить. (Послов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Позволь мне дать на прощанье один совет. (А.Чех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. Какое предложение не является односоставным неопределённо-лич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Темно в долине… (А.С.Пушки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Любуюсь этим цветком! (В.Солоухи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Хорошо о прошлом мыслить. (В.Брю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Дважды молодым не бывать. (Послов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Какое предложение не является односоставным обобщённо-личным?</w:t>
      </w:r>
    </w:p>
    <w:p>
      <w:pPr>
        <w:pStyle w:val="Normal"/>
        <w:rPr/>
      </w:pPr>
      <w:r>
        <w:rPr>
          <w:sz w:val="20"/>
          <w:szCs w:val="20"/>
        </w:rPr>
        <w:t>1) У одержимых нет дороги вспять. (Н.Брау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Несешься, бывало, с горы на салазках… (Ф.Гладк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Умей ошибиться – умей и поправиться. (Пословица)</w:t>
      </w:r>
    </w:p>
    <w:p>
      <w:pPr>
        <w:pStyle w:val="Normal"/>
        <w:rPr/>
      </w:pPr>
      <w:r>
        <w:rPr>
          <w:sz w:val="20"/>
          <w:szCs w:val="20"/>
        </w:rPr>
        <w:t>4) Почитай отца и мать своих. (Из Библи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0. Укажите вариант ответа, в котором все предложения являются односоставными назывными:</w:t>
      </w:r>
    </w:p>
    <w:p>
      <w:pPr>
        <w:pStyle w:val="Normal"/>
        <w:rPr/>
      </w:pPr>
      <w:r>
        <w:rPr>
          <w:sz w:val="20"/>
          <w:szCs w:val="20"/>
        </w:rPr>
        <w:t>1) Старую дорогу разобрали. Шпалы деревянные раздали людям на сараи и дрова. (Н.Шумаков)</w:t>
      </w:r>
    </w:p>
    <w:p>
      <w:pPr>
        <w:pStyle w:val="Normal"/>
        <w:rPr/>
      </w:pPr>
      <w:r>
        <w:rPr>
          <w:sz w:val="20"/>
          <w:szCs w:val="20"/>
        </w:rPr>
        <w:t>2) Ночь. Улица. Фонарь. Аптека. (А.Бло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Не грусти! На знобящем причале парохода весною не жди! (Н.Рубц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На заводе всё благополучно. Ждут только приезда Василия Терентьевича. (А.И.Купри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. В каком варианте ответа одно из предложений является односоставным неопределённо-личным?</w:t>
      </w:r>
    </w:p>
    <w:p>
      <w:pPr>
        <w:pStyle w:val="Normal"/>
        <w:rPr/>
      </w:pPr>
      <w:r>
        <w:rPr>
          <w:sz w:val="20"/>
          <w:szCs w:val="20"/>
        </w:rPr>
        <w:t xml:space="preserve">1) Прошло четыре года. В одно тихое, тёплое утро в больницу принесли письмо. (А.П.Чехов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Светает. Мглистый банный чад. (Б.Пастерна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На тротуаре листьев пляска. Безлюдье. Детская коляска. (И.Кабыш).</w:t>
      </w:r>
    </w:p>
    <w:p>
      <w:pPr>
        <w:pStyle w:val="Normal"/>
        <w:rPr/>
      </w:pPr>
      <w:r>
        <w:rPr>
          <w:sz w:val="20"/>
          <w:szCs w:val="20"/>
        </w:rPr>
        <w:t>4) Летний вечер. За лесами солнышко уж село. (И.Сурик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. Укажите вариант ответа, в котором одно из предложений является определённо-личным:</w:t>
      </w:r>
    </w:p>
    <w:p>
      <w:pPr>
        <w:pStyle w:val="Normal"/>
        <w:rPr/>
      </w:pPr>
      <w:r>
        <w:rPr>
          <w:sz w:val="20"/>
          <w:szCs w:val="20"/>
        </w:rPr>
        <w:t>1) Шепот. Робкое дыханье. Трели соловья. (Ф.Тютчев).</w:t>
      </w:r>
    </w:p>
    <w:p>
      <w:pPr>
        <w:pStyle w:val="Normal"/>
        <w:rPr/>
      </w:pPr>
      <w:r>
        <w:rPr>
          <w:sz w:val="20"/>
          <w:szCs w:val="20"/>
        </w:rPr>
        <w:t xml:space="preserve">2) Алеет понемногу. Рим встает с его семью холмами. (И Тургенев). </w:t>
      </w:r>
    </w:p>
    <w:p>
      <w:pPr>
        <w:pStyle w:val="Normal"/>
        <w:rPr/>
      </w:pPr>
      <w:r>
        <w:rPr>
          <w:sz w:val="20"/>
          <w:szCs w:val="20"/>
        </w:rPr>
        <w:t>3) О, в этом радужном виденье какая нега для очей! Лови мгновенье, лови скорей! (Ф.И.Тютче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Тропинка. Глушь лесная. Столетние кряжи. (С.Щипачё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3. Определите, какого типа данные пред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Хорошо было работать ранним утром под ласковыми лучами солнца.</w:t>
      </w:r>
    </w:p>
    <w:p>
      <w:pPr>
        <w:pStyle w:val="Normal"/>
        <w:rPr/>
      </w:pPr>
      <w:r>
        <w:rPr>
          <w:sz w:val="20"/>
          <w:szCs w:val="20"/>
        </w:rPr>
        <w:t>2) По откосам оврагов быстро зацвело одуванчиками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. Двусоставные           Б. Односостав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4. В каком варианте ответа одно из предложений является односоставным определенно-лич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Найти верный глагол для фразы бывает иногда очень слож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Попробуй определить самую изменчивую часть реч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Назначение глагола – выражать действ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5. Определите способ выражения главного члена в односоставном определенно-личном предложении.</w:t>
      </w:r>
    </w:p>
    <w:p>
      <w:pPr>
        <w:pStyle w:val="Normal"/>
        <w:rPr/>
      </w:pPr>
      <w:r>
        <w:rPr>
          <w:sz w:val="20"/>
          <w:szCs w:val="20"/>
        </w:rPr>
        <w:t>1) Помню синий твой взор под косынкою.</w:t>
      </w:r>
    </w:p>
    <w:p>
      <w:pPr>
        <w:pStyle w:val="Normal"/>
        <w:rPr/>
      </w:pPr>
      <w:r>
        <w:rPr>
          <w:sz w:val="20"/>
          <w:szCs w:val="20"/>
        </w:rPr>
        <w:t>2) Во глубине сибирских руд храните гордое терпень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А. – инфинитив         Б. – глагол в форме 1 лица ед.ч. наст./прош. времени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В. – глагол в форме 2 лица мн.ч. наст.\буд. Врем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Укажите безличное пред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От правды никуда не денешься.</w:t>
      </w:r>
    </w:p>
    <w:p>
      <w:pPr>
        <w:pStyle w:val="Normal"/>
        <w:rPr/>
      </w:pPr>
      <w:r>
        <w:rPr>
          <w:sz w:val="20"/>
          <w:szCs w:val="20"/>
        </w:rPr>
        <w:t>2) Пахнет речным тума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Что делать нам в деревне?</w:t>
      </w:r>
    </w:p>
    <w:p>
      <w:pPr>
        <w:pStyle w:val="Normal"/>
        <w:rPr/>
      </w:pPr>
      <w:r>
        <w:rPr>
          <w:sz w:val="20"/>
          <w:szCs w:val="20"/>
        </w:rPr>
        <w:t>4) Дрожит на виске прожил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7. Определите тип односоставного пред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Не бывать этом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Именно весной чувствуешь прилив новых сил.</w:t>
      </w:r>
    </w:p>
    <w:p>
      <w:pPr>
        <w:pStyle w:val="Normal"/>
        <w:rPr/>
      </w:pPr>
      <w:r>
        <w:rPr>
          <w:sz w:val="20"/>
          <w:szCs w:val="20"/>
        </w:rPr>
        <w:t>3) Запоздалый птичий перелет.</w:t>
      </w:r>
    </w:p>
    <w:p>
      <w:pPr>
        <w:pStyle w:val="Normal"/>
        <w:rPr/>
      </w:pPr>
      <w:r>
        <w:rPr>
          <w:sz w:val="20"/>
          <w:szCs w:val="20"/>
        </w:rPr>
        <w:t>4) Затоплю-ка печку жарко.</w:t>
      </w:r>
    </w:p>
    <w:p>
      <w:pPr>
        <w:pStyle w:val="Normal"/>
        <w:rPr/>
      </w:pPr>
      <w:r>
        <w:rPr>
          <w:sz w:val="20"/>
          <w:szCs w:val="20"/>
        </w:rPr>
        <w:t>5) Тротуары посыпали пес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 – о/л              Б – н/л            В – без/л           Г – назывное            Д - общ/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В каком варианте ответа предложение является односоставным определенно-личным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Нам наконец-то удалось уговорить его немного пое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) Уж постоим мы головою за Родину сво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) Храни достоинство и гордость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) На обед подавали жареного гуся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19. В каком варианте ответа предложение является односоставным неопределенно-личным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В окнах зажгли свет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) Любуюсь вечерним закатом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) Весело мне с тобой в дорог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Какое предложение является односоставным безличным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Осыпается весь наш белый сад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) Нужно уважать традиции народа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) Как весело сверкает все кругом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) Не рассчитывай на мою помощ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2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пределите тип предложения: </w:t>
      </w:r>
      <w:r>
        <w:rPr>
          <w:b/>
          <w:i/>
          <w:sz w:val="20"/>
          <w:szCs w:val="20"/>
        </w:rPr>
        <w:t>«Как пахнет земляникой и грибами!»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безличное;                   2) определенно-личное;                   3) неопределенно-личн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Найдите назывное предложение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Далеко видно кругом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) Опять дождливая погода!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) Мне грустно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) Дай спис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2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пределите тип предложения</w:t>
      </w:r>
      <w:r>
        <w:rPr>
          <w:b/>
          <w:i/>
          <w:sz w:val="20"/>
          <w:szCs w:val="20"/>
        </w:rPr>
        <w:t>: «Держи себя в рамках»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1) безличное;               2) назывное;             3) неопределенно-личное;              4) определенно-личное.</w:t>
      </w:r>
    </w:p>
    <w:sectPr>
      <w:type w:val="nextPage"/>
      <w:pgSz w:w="11906" w:h="16838"/>
      <w:pgMar w:left="1134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">
    <w:name w:val="num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Question">
    <w:name w:val="ques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">
    <w:name w:val="que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56:00Z</dcterms:created>
  <dc:creator>Альмира</dc:creator>
  <dc:description/>
  <cp:keywords/>
  <dc:language>en-US</dc:language>
  <cp:lastModifiedBy>Альмира</cp:lastModifiedBy>
  <dcterms:modified xsi:type="dcterms:W3CDTF">2019-12-08T13:04:00Z</dcterms:modified>
  <cp:revision>4</cp:revision>
  <dc:subject/>
  <dc:title>Тест «Односоставные предложения»</dc:title>
</cp:coreProperties>
</file>