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1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бери причастие по составу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 у этого причастия вид, время, число, род, падеж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Бегающего (сына)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Стремившуюся (дочь) 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С почерневшим (небом) 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бери причастие по составу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 у этого причастия вид, время, число, род, падеж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Лающую (собаку)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Проезжавшего (джипа) 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 летящем (орле)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бери причастие по составу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 у этого причастия вид, время, число, род, падеж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Бегающего (сына)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Стремившуюся (дочь) 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С почерневшим (небом) 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бери причастие по составу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 у этого причастия вид, время, число, род, падеж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Лающую (собаку)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Проезжавшего (джипа) 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 летящем (орле)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бери причастие по составу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 у этого причастия вид, время, число, род, падеж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Бегающего (сына)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Стремившуюся (дочь) 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С почерневшим (небом) 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1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бери причастие по составу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 у этого причастия вид, время, число, род, падеж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Лающую (собаку)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Проезжавшего (джипа) 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 летящем (орле)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бери причастие по составу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и у этого причастия вид, время, число, род, падеж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Бегающего (сына)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Стремившуюся (дочь) 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С почерневшим (небом) 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бери причастие по составу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 у этого причастия вид, время, число, род, падеж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Лающую (собаку)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Проезжавшего (джипа) 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 летящем (орле)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бери причастие по составу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 у этого причастия вид, время, число, род, падеж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Бегающего (сына)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Стремившуюся (дочь) 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С почерневшим (небом) 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бери причастие по составу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 у этого причастия вид, время, число, род, падеж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Лающую (собаку)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Проезжавшего (джипа) 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 летящем (орле)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6:19:00Z</dcterms:created>
  <dc:creator>Uzer</dc:creator>
  <dc:description/>
  <cp:keywords/>
  <dc:language>en-US</dc:language>
  <cp:lastModifiedBy>Uzer</cp:lastModifiedBy>
  <dcterms:modified xsi:type="dcterms:W3CDTF">2010-02-28T16:43:00Z</dcterms:modified>
  <cp:revision>1</cp:revision>
  <dc:subject/>
  <dc:title>1</dc:title>
</cp:coreProperties>
</file>