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учебного курс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усский язык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</w:t>
      </w:r>
    </w:p>
    <w:p>
      <w:pPr>
        <w:pStyle w:val="Normal"/>
        <w:spacing w:before="0" w:after="200"/>
        <w:ind w:left="720" w:hanging="72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57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418"/>
        <w:gridCol w:w="822"/>
        <w:gridCol w:w="1446"/>
        <w:gridCol w:w="1559"/>
        <w:gridCol w:w="1559"/>
        <w:gridCol w:w="1559"/>
        <w:gridCol w:w="1559"/>
      </w:tblGrid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«11 з__» класс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«__» класс</w:t>
            </w:r>
          </w:p>
        </w:tc>
      </w:tr>
      <w:tr>
        <w:trPr>
          <w:trHeight w:val="7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учебной деятельности (на весь разде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учебной деятельности (на весь раздел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  <w:tab w:val="center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1"/>
                <w:numId w:val="3"/>
              </w:numPr>
              <w:spacing w:lineRule="auto" w:line="240" w:before="0" w:after="0"/>
              <w:ind w:left="-567" w:firstLine="283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нтаксический, пунктуационный разбор.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ind w:left="0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шание объяснений учителя.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280"/>
              <w:ind w:left="-567" w:firstLine="283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ринципы русской пунк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нктуационный анализ. Словосоче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567" w:firstLine="283"/>
              <w:rPr>
                <w:color w:val="000000"/>
              </w:rPr>
            </w:pPr>
            <w:r>
              <w:rPr>
                <w:color w:val="000000"/>
              </w:rPr>
              <w:t>Урок рефлек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практикум. Подготовка к входному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567" w:firstLine="283"/>
              <w:rPr>
                <w:color w:val="000000"/>
              </w:rPr>
            </w:pPr>
            <w:r>
              <w:rPr>
                <w:color w:val="000000"/>
              </w:rPr>
              <w:t>Урок рефлек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мониторинг образовательных достижений учащихся по русскому язы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работе входного монитор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нтаксической связи. Синтаксический разбор словосоче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Прост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о предложении.Классификация предложений. Простое предложение. Виды предложений по цели высказ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эмоциональной окраске. Предложения утвердительные и отриц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структуре. Двусоставные и односоставные предложения. Тире между подлежащим и сказуем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ространённые и нераспространённые предложения. Полные и неполные предложения. Тире в неполном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ое тире. Интонационное т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ённое предложение. Синтаксический разбор прост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ложения с однородными членами. Знаки препинания в предложениях с однородными чле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препинания при однородных и неоднородных опред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контрольной работы. Знаки препинания при однородных и неоднородных прилож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препинания при однородных членах, соединённых неповторяющимися сою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при однородных членах, соединённых повторяющимися и парными союзами. Обобщающие слова при однородных член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. Знаки препинания при обособленных членах предложения. Обособленные и необособленные опре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бстоя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8 12.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дополнения.Уточняющие, пояснительные и присоединитель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равнительных оборотах. Знаки препинания при словах и конструкциях, грамматически не связанных с предложением. Знаки препинания при обра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ставные 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. Утвердительные, отрицательные, вопросительно-восклицательн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практикум. Подготовка к промежуточному мониторин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мониторинг образовательных достижений учащихся по русскому язы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промежуточном монитори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жное предложение. Понятие о сложном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препинания в сложносочинённом предложении. Синтаксический разбор сложносочинённ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препинания в сложноподчинённом предложении. Синтаксический разбор сложноподчинённого предложения с одним придаточ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препинания в сложноподчинённом предложении с несколькими придаточными. Синтаксический разбор сложноподчинённого предложения с несколькими придаточ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и препинания в бессоюзном сложном предложении. Синтаксический разбор бессоюзного слож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иод. Знаки препинания в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1.1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и абза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чужой реч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пособы передачи чуж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речи. Знаки препинания при диал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цита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знаков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знаков препин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ультативные знаки препинания. Авторская пункту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9 11.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Правильность русской речи Типы норм русского языка.О качествах хороше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стика. Функциональные стил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учный ст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ициально-деловой ст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ублицистический ст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говорный ст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Текст Типы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4.19 19.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практикум по орфографии и пунк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итогам учеб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работе  промежуточн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алендарно-тематическое планирование ВП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Готовимся к ГИА: техника написания сочинения по русскому языку»</w:t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418"/>
        <w:gridCol w:w="850"/>
        <w:gridCol w:w="1418"/>
        <w:gridCol w:w="1559"/>
        <w:gridCol w:w="1559"/>
        <w:gridCol w:w="1559"/>
        <w:gridCol w:w="1559"/>
      </w:tblGrid>
      <w:tr>
        <w:trPr>
          <w:trHeight w:val="3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З» класс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 «__» класс</w:t>
            </w:r>
          </w:p>
        </w:tc>
      </w:tr>
      <w:tr>
        <w:trPr>
          <w:trHeight w:val="7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учебной деятельности (на весь разде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учебной деятельности (на весь раздел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ind w:right="29" w:hanging="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водное занятие. Требования к сочинению. Критерии оценивания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 и  композиционные особенности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вторского текста. Учимся формулировать пробл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 к проблеме. Привлечение аргументов из прочитанного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ав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ная рабо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 сочин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одбирать аргументы из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ы из собственного жизненного опы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Зачётная работ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/>
              </w:rPr>
              <w:t>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часть сочин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-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Итоговая работа (сочин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53:00Z</dcterms:created>
  <dc:creator>ф</dc:creator>
  <dc:description/>
  <cp:keywords/>
  <dc:language>en-US</dc:language>
  <cp:lastModifiedBy>User</cp:lastModifiedBy>
  <dcterms:modified xsi:type="dcterms:W3CDTF">2019-09-16T13:14:00Z</dcterms:modified>
  <cp:revision>30</cp:revision>
  <dc:subject/>
  <dc:title/>
</cp:coreProperties>
</file>