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спе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епрерывной образовательной деятельност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рисованию с детьми раннего возраста «Шишки для белочки» (коллективная рабо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Закреплять знания детей о животных леса, познакомить детей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видом изобразительной деятельности с помощью трафар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знание цвета (зеленый, коричневы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вивающие: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  <w:shd w:fill="FFFFFF" w:val="clear"/>
        </w:rPr>
        <w:t>- Развивать мелкую моторику рук, творческое воображение, фантазию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мение ориентироваться на плоскости, развивать художественные навыки и ум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Воспитывать положительное отношение к природе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 лист ватмана, с нарисованной основой елкой и белочкой; гуашь коричневого цвета; тычки, трафареты с изображением шишек; белка – игрушка;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сегодня в гости к нам пришла бел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какая она красивая, рыжая, у нее большой пушистый хвост. А живет белочка в лесу на большой елке в дупле. Но смотрите ребята, белочка такая красивая, но почему-то грустная. Давайте ее спросим, почему она грустит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елочка: </w:t>
      </w:r>
      <w:r>
        <w:rPr>
          <w:sz w:val="28"/>
          <w:szCs w:val="28"/>
        </w:rPr>
        <w:t>Ребята, скоро зима, а мне нечем кормить моих бельчат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давайте поможем белочке, нарисуем на елке шишки, белочка их соберет отнесет в свой домик и будет кормить своих бельчат. </w:t>
      </w:r>
    </w:p>
    <w:p>
      <w:pPr>
        <w:pStyle w:val="C5"/>
        <w:shd w:fill="FFFFFF" w:val="clear"/>
        <w:spacing w:before="0" w:after="0"/>
        <w:jc w:val="both"/>
        <w:rPr>
          <w:rStyle w:val="C9"/>
          <w:color w:val="2C2B2B"/>
          <w:sz w:val="28"/>
          <w:szCs w:val="28"/>
        </w:rPr>
      </w:pPr>
      <w:r>
        <w:rPr>
          <w:rStyle w:val="C9"/>
          <w:color w:val="2C2B2B"/>
          <w:sz w:val="28"/>
          <w:szCs w:val="28"/>
        </w:rPr>
        <w:t xml:space="preserve">Но сначала мы поиграем с белочкой. </w:t>
      </w:r>
    </w:p>
    <w:p>
      <w:pPr>
        <w:pStyle w:val="C5"/>
        <w:shd w:fill="FFFFFF" w:val="clear"/>
        <w:spacing w:before="0" w:after="0"/>
        <w:jc w:val="both"/>
        <w:rPr>
          <w:rStyle w:val="C9"/>
          <w:color w:val="2C2B2B"/>
          <w:sz w:val="28"/>
          <w:szCs w:val="28"/>
        </w:rPr>
      </w:pPr>
      <w:r>
        <w:rPr>
          <w:rStyle w:val="C9"/>
          <w:color w:val="2C2B2B"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9"/>
          <w:b/>
          <w:bCs/>
          <w:color w:val="2C2B2B"/>
          <w:sz w:val="28"/>
          <w:szCs w:val="28"/>
        </w:rPr>
        <w:t>Пальчиковая гимнастика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Сидит белка на тележке,        (хлопки ладонями и удары кулачками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родаёт свои орешки.            друг о друга попеременно)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Лисичке-сестричке,                (загибают по одному пальчику, начиная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оробью, синичке,                 с  большого)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Мишке толстопятому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Заиньке усатому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Кому в платок,             (Ритмичные хлопки ладонями и удары кулачками)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Кому в зобок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Кому в лапочку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 А теперь будем рисовать шишки на елочке. Положим трафарет на елку, обмакнем тычок в гуашь и раскрасим область на трафарете. Уберем аккуратно трафарет и получилась ши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енок рисует на елке шиш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Вот и помогли мы белочке. Теперь она накормит всех своих бельчат и отнесет в дупло шишки на зим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Белочка:</w:t>
      </w:r>
      <w:r>
        <w:rPr>
          <w:sz w:val="28"/>
          <w:szCs w:val="28"/>
        </w:rPr>
        <w:t xml:space="preserve"> Спасибо Вам, ребята, мне пора обратно в лес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щаются с бел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drawing>
          <wp:inline distT="0" distB="0" distL="0" distR="0">
            <wp:extent cx="5409565" cy="304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9">
    <w:name w:val="c9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19:00Z</dcterms:created>
  <dc:creator>Лиля</dc:creator>
  <dc:description/>
  <cp:keywords/>
  <dc:language>en-US</dc:language>
  <cp:lastModifiedBy>user user</cp:lastModifiedBy>
  <dcterms:modified xsi:type="dcterms:W3CDTF">2019-12-02T20:13:00Z</dcterms:modified>
  <cp:revision>3</cp:revision>
  <dc:subject/>
  <dc:title>Конспект занятия по изодеятельности в группе раннего возраста «Цветы для моей мамы»</dc:title>
</cp:coreProperties>
</file>