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>Стат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>«Нравственно-патриотическое воспитание детей средствами музы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ктуальность. </w:t>
      </w:r>
      <w:r>
        <w:rPr>
          <w:rFonts w:cs="Times New Roman" w:ascii="Times New Roman" w:hAnsi="Times New Roman"/>
          <w:sz w:val="24"/>
          <w:szCs w:val="24"/>
        </w:rPr>
        <w:t xml:space="preserve">Изменения в социально-экономической, политической и духовной сферах общества, происшедшие в России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ов, привели к резкому снижению воспитательного потенциала российской культуры, искусства, образования как важнейших факторов патриотизма. Нарушилась преемственность поколений, и прежде всего, в передаче нравственного опыта, главных жизненных ценностей и установок. Современная семья серьезно озабочена образованием и развитием детей, их физическим здоровьем, проблема формирования нравственного здоровья отошла на второй план. А ведь сформированность нравственных ценностей является важнейшим показателем целостной личности, подлинно самостоятельной и ответственной, способной создать собственное представление о своем будущем. Программы нового поколения по музыкальному воспитанию содержат только общую характеристику нравственно-патриотического воспитания дошкольников. Так, в программе «Гармония» К. В. Тарасовой, Т. Г. Нестеренко, Т. Г. Рубан основное направление составляет интеллектуально-творческое развитие в процессе музыкально-художественной деятельности дошкольников и отсутствуют конкретные задачи и методические рекомендации по вопросам нравственно-патриотического воспитания детей дошкольного возраста. Массовая культура не ориентирует детей в нравственных проблемах. В результате этого усиливается пробел даже в представлениях детей о традиционных ценностях отечественной культуры. Поэтому разработка подходов к организации нравственно-патриотического воспитания детей является актуальной задачей дошко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. </w:t>
      </w:r>
      <w:r>
        <w:rPr>
          <w:rFonts w:cs="Times New Roman" w:ascii="Times New Roman" w:hAnsi="Times New Roman"/>
          <w:sz w:val="24"/>
          <w:szCs w:val="24"/>
        </w:rPr>
        <w:t>Методическая направленность проекта «Живи в веках, моя Россия!» базируется на современных концепциях и теоретических трудах Н. Ветлугиной, Б. Асафьева, К. Тарасовой, Р. Жуковской, С. Козловой, И. Мулько, на знании авторских методик О. Радыновой, Е. Дубровской, Л. Долгополовой, Н. Кокиной, М. Пичугиной, А. Сав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ние духовности, нравственно-патриотических чувств средствами музыки у детей 7-го год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воспитание любви и уважения к семье, окружающим людям, к родному городу, своей Родине; формирование бережного отношения к природе и всему живому; развитие интереса к многонациональной культуре народо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педагогического взаимодейст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териал систематизирован и представлен перспективным тематическим планом работы и практическими материалами в виде сценариев, конспектов, рекомендаций для воспитателей, консультаций для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лане каждая тема рассматривается в нескольких аспектах. Работа по каждой из них  включает непосредственную образовательную деятельность, праздники, развлечения, музыкальные игры-драматизации или музыкальные сказки, самостоятельную или совместную с воспитателем музыкально-художественную деятельность детей и взаимодействие с семьей. Формы проведения могут варьироваться в зависимости от целей и условий любого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снове нравственно-патриотического воспитания ребенка лежит развитие нравственных чувств. Чувство Родины начинает у него формироваться с отношения к семье, к самым близким людям, с изумления и восхищения тем, что вызывает отклик в его душе. И хотя многие впечатления еще не осознаны ребенком глубоко, они играют огромную роль в формировании нравственно-патриотической позиции личности. Система и последовательность работы представлена следующими темами в разных аспект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Природа и музыка» </w:t>
      </w:r>
      <w:r>
        <w:rPr>
          <w:rFonts w:cs="Times New Roman" w:ascii="Times New Roman" w:hAnsi="Times New Roman"/>
          <w:sz w:val="24"/>
          <w:szCs w:val="24"/>
        </w:rPr>
        <w:t>(«Осенние мотивы», «Наши любимцы», «Сказка в музыке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Моя семья и я сам» </w:t>
      </w:r>
      <w:r>
        <w:rPr>
          <w:rFonts w:cs="Times New Roman" w:ascii="Times New Roman" w:hAnsi="Times New Roman"/>
          <w:sz w:val="24"/>
          <w:szCs w:val="24"/>
        </w:rPr>
        <w:t>(«Музыкальные портреты», «Шутка в музыке», «Скоро Новый год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Воспитываем патриотов» </w:t>
      </w:r>
      <w:r>
        <w:rPr>
          <w:rFonts w:cs="Times New Roman" w:ascii="Times New Roman" w:hAnsi="Times New Roman"/>
          <w:sz w:val="24"/>
          <w:szCs w:val="24"/>
        </w:rPr>
        <w:t>(«Зима и Рождество», «Наша армия», «Зимушку провожаем – весну встречаем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Русская музыка и музыка других народов» </w:t>
      </w:r>
      <w:r>
        <w:rPr>
          <w:rFonts w:cs="Times New Roman" w:ascii="Times New Roman" w:hAnsi="Times New Roman"/>
          <w:sz w:val="24"/>
          <w:szCs w:val="24"/>
        </w:rPr>
        <w:t>(«Музыка наших чувств», «Музыкальные инструменты и игрушки», «Весна-красна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Как рождается музыка, и какой она бывает» </w:t>
      </w:r>
      <w:r>
        <w:rPr>
          <w:rFonts w:cs="Times New Roman" w:ascii="Times New Roman" w:hAnsi="Times New Roman"/>
          <w:sz w:val="24"/>
          <w:szCs w:val="24"/>
        </w:rPr>
        <w:t>(«Жанровое многообразие музыки», «До свидания, детский сад!»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мках указанных выше тем распределено содержание работы с учет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ости, которая подразумевает особенности развития детей 7-го года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и, предполагающей системную работу в течение всего г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сти, предусматривающей использование культурного опыта прошлых поколений разных народов, способствующей формированию чувства гордости за культурные традиции и достижения Родины, уважение к народной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 w:eastAsia="en-US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Природа и 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иапазон музыкальных жанров, с которыми знакомятся дети по этой теме, - от крупных симфонических произведений до миниатюр. Музыкальный материал представлен фольклором, классической и современной музыкой. Музыкальные произведения раскрывают красоту реальных и сказочных картин природы, что способствует формированию бережного отношения к ней. Для проведения праздников и развлечений целесообразно привлекать родителей: изготовление декораций и костюмов, ролевое учас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 w:eastAsia="en-US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Моя семья и я 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бота по этой теме подводит детей к пониманию, что семья – частица человеческого общества. Воспринимая музыкальные произведения, дети чувствуют характер музыкального образа, соотносят его с образами и явлениями действительности. Такое соотношение способствует возникновению взаимосвязи интеллектуального и эмоционального компонентов вос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Воспитываем патри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раз патриота рассматривается в нескольких аспектах: знание и уважение народных традиций, героическое прошлое родного города, почетная обязанность защищать Родину. Методом слухового сопоставления, сравнения и характеристики музыкальных произведений, закрепляются знания детей о музыке вокальной и инструментальной, различия по жанрам и способу ис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Русская музыка и музыка других нар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вая интерес к музыкальной культуре России, необходимо знакомить детей с историей возникновения народных музыкальных инструментов. Музыка подбирается с учетом вариабельности: одно и то же  произведение звучит в вокальном и инструментальном исполнении, что значительно расширяет слуховые представления детей. В соответствии с характером музыкального образа некоторые музыкальные произведения или их фрагменты могут быть воспроизведены в творческом движении или в инструментальной импров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Как рождается музыка, и какой она быв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накомство с образцами народной, классической и современной музыки, как вокальной, так и инструментальной, способствует приобретению запаса музыкальных интонаций, расширению слуховых представлений о жанровом разнообразии музыки разных эпох и народов. Это способствует воспитанию нравственных чувств, направленных на переживание своего отношения к мировому культурному сообществу, к своей Родине, к самому с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длагаемая в проекте система способствует эффективному решению задач нравственно-патриотического воспитания средствами музыки детей 7-го года жизни, независимо от видовой направленности дошкольного учреждения и способностей ребят этого возраста</w:t>
      </w:r>
    </w:p>
    <w:sectPr>
      <w:type w:val="nextPage"/>
      <w:pgSz w:w="11906" w:h="16838"/>
      <w:pgMar w:left="85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42:00Z</dcterms:created>
  <dc:creator>Leonid</dc:creator>
  <dc:description/>
  <cp:keywords/>
  <dc:language>en-US</dc:language>
  <cp:lastModifiedBy>Leonid</cp:lastModifiedBy>
  <dcterms:modified xsi:type="dcterms:W3CDTF">2019-12-08T07:47:00Z</dcterms:modified>
  <cp:revision>5</cp:revision>
  <dc:subject/>
  <dc:title/>
</cp:coreProperties>
</file>