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е бюджетное общеобразовательное учреждение Самарской области основная общеобразовательная школа № 21 города Новокуйбышевска городского округа Новокуйбышевск Самарской области структурное подразделение «Детский сад «Терем – теремок»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ценарий физкультурного досуга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Айболит в гостях у ребят»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tLeast" w:line="100" w:before="100" w:after="10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или и провели: </w:t>
      </w:r>
    </w:p>
    <w:p>
      <w:pPr>
        <w:pStyle w:val="Normal"/>
        <w:spacing w:lineRule="atLeast" w:line="100" w:before="100" w:after="10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нова Галина Павловна — воспитатель;Теребилкина Ирина Юрьевна</w:t>
      </w:r>
    </w:p>
    <w:p>
      <w:pPr>
        <w:pStyle w:val="Normal"/>
        <w:spacing w:lineRule="atLeast" w:line="100" w:before="100" w:after="10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структор по физической культуре </w:t>
      </w:r>
    </w:p>
    <w:p>
      <w:pPr>
        <w:pStyle w:val="Normal"/>
        <w:spacing w:lineRule="atLeast" w:line="100" w:before="100" w:after="10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 «Детский сад «Терем – теремок» </w:t>
      </w:r>
    </w:p>
    <w:p>
      <w:pPr>
        <w:pStyle w:val="Normal"/>
        <w:spacing w:lineRule="atLeast" w:line="100" w:before="100" w:after="10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БОУ ООШ № 21 г. Новокуйбышевска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овокуйбышевск, 2016 г.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Физкультурный досуг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Айболит в гостях у ребят»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одействовать охране и укреплению здоровья детей. Создать обстановку радости и удовольствия от встречи с героями праздника.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: 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 область «Физическое развитие»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физические качества (ловкость, выносливость, гибкость, сила). 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правила подвижных игр.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умения и навыки при выполнении игровых заданий, эстафет и конкурсов.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 область «Познавательное  развитие»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ять знания детей о пользе занятий физическими упражнениями, , о пользе утренней зарядки.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желание заботиться о своём здоровье и вести здоровый образ жизни.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 область «Речевое развитие»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олнять словарный запас детей пословицами, поговорками, народной мудростью о пользе здорового образа жизни.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 область «Социально-коммуникативное»</w:t>
      </w:r>
    </w:p>
    <w:p>
      <w:pPr>
        <w:pStyle w:val="Normal"/>
        <w:numPr>
          <w:ilvl w:val="0"/>
          <w:numId w:val="4"/>
        </w:numPr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волевые качества.</w:t>
      </w:r>
    </w:p>
    <w:p>
      <w:pPr>
        <w:pStyle w:val="Normal"/>
        <w:numPr>
          <w:ilvl w:val="0"/>
          <w:numId w:val="4"/>
        </w:numPr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ать воспитывать дружеские взаимоотношения.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: ауди записи  из мультфильма « Маша и медведь», музыкальный центр, костюм доктора Айболита,  два резиновых мяча, десять скакалок, четыре обруча,  две гимнастические палки, комплект кеглей, две корзины, муляжи полезных продуктов по числу детей и муляжи вредных продуктов сверх того.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мероприятия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- Ребята, сегодня к нам придет гость, отгадайте кто это.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гадка: 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ечит маленьких детей,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чит птичек и зверей.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возь очки свои глядит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ый доктор……( Айболит)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- Айболит!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- Крикнем громко, по-дружней Айболит приди скорей!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громко зовут - появляется Айболи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йбол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-Подождите, подождите! Ох, дети! Я еле-еле успел на ваш праздник</w:t>
      </w:r>
    </w:p>
    <w:p>
      <w:pPr>
        <w:pStyle w:val="Normal"/>
        <w:spacing w:lineRule="auto" w:line="360" w:before="0" w:after="0"/>
        <w:ind w:left="0" w:righ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олям, по лесам, по лугам я бежал</w:t>
      </w:r>
    </w:p>
    <w:p>
      <w:pPr>
        <w:pStyle w:val="Normal"/>
        <w:spacing w:lineRule="auto" w:line="360" w:before="0" w:after="0"/>
        <w:ind w:left="0" w:righ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ва только слова шептал:</w:t>
      </w:r>
    </w:p>
    <w:p>
      <w:pPr>
        <w:pStyle w:val="Normal"/>
        <w:spacing w:lineRule="auto" w:line="360" w:before="0" w:after="0"/>
        <w:ind w:left="0" w:righ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ский сад, детский сад, детский сад! </w:t>
      </w:r>
    </w:p>
    <w:p>
      <w:pPr>
        <w:pStyle w:val="Normal"/>
        <w:spacing w:lineRule="auto" w:line="360" w:before="0" w:after="0"/>
        <w:ind w:left="0" w:right="0" w:firstLine="113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от я здесь! У вас ангина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-Н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йбол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-Скарлатина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-Не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йбол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-Холерина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-Н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йбол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-Аппендицит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-Н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йбол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-Малярия и бронхит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Нет, нет, нет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йбол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-Ох, какие вы здоровые дети! Вы только посмотрите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дходит и осматривает детей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йбол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-Все веселые, нет болезней никаких. В чем же ваш секрет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бено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Я открою всем секрет-</w:t>
      </w:r>
    </w:p>
    <w:p>
      <w:pPr>
        <w:pStyle w:val="Normal"/>
        <w:spacing w:lineRule="auto" w:line="360" w:before="0" w:after="0"/>
        <w:ind w:left="0" w:righ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ире нет рецепта лучше:</w:t>
      </w:r>
    </w:p>
    <w:p>
      <w:pPr>
        <w:pStyle w:val="Normal"/>
        <w:spacing w:lineRule="auto" w:line="360" w:before="0" w:after="0"/>
        <w:ind w:left="0" w:righ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ь со спортом не разлучен –</w:t>
      </w:r>
    </w:p>
    <w:p>
      <w:pPr>
        <w:pStyle w:val="Normal"/>
        <w:spacing w:lineRule="auto" w:line="360" w:before="0" w:after="0"/>
        <w:ind w:left="0" w:righ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живешь тогда сто лет! </w:t>
      </w:r>
    </w:p>
    <w:p>
      <w:pPr>
        <w:pStyle w:val="Normal"/>
        <w:spacing w:lineRule="auto" w:line="360" w:before="0" w:after="0"/>
        <w:ind w:left="0" w:right="0" w:firstLine="113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, ребята, весь секре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-Приглашаем тебя, доктор Айболит, на наши соревнования. Посмотри, какие у нас смелые, сильные и ловкие ребя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ЕТСТВИЕ КОМАНД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-Командам приготовится к приветствию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ение команд. Каждая команда хором выкрикивает свой девиз. 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анда 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изкультура всем полезна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культура всем нужна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лени и болезни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сает нас она.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анда 2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вигайся больше и будешь здоров!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адуешь близких и докторов!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день зарядку делай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шь сильным, будешь смелым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йбол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-Попрошу ребят всех встать</w:t>
      </w:r>
    </w:p>
    <w:p>
      <w:pPr>
        <w:pStyle w:val="Normal"/>
        <w:spacing w:lineRule="auto" w:line="360" w:before="0" w:after="0"/>
        <w:ind w:left="0" w:righ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команды выполнять: </w:t>
      </w:r>
    </w:p>
    <w:p>
      <w:pPr>
        <w:pStyle w:val="Normal"/>
        <w:spacing w:lineRule="auto" w:line="360" w:before="0" w:after="0"/>
        <w:ind w:left="0" w:righ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дышите, не дышите. </w:t>
      </w:r>
    </w:p>
    <w:p>
      <w:pPr>
        <w:pStyle w:val="Normal"/>
        <w:spacing w:lineRule="auto" w:line="360" w:before="0" w:after="0"/>
        <w:ind w:left="0" w:righ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в порядке –отдохните. </w:t>
      </w:r>
    </w:p>
    <w:p>
      <w:pPr>
        <w:pStyle w:val="Normal"/>
        <w:spacing w:lineRule="auto" w:line="360" w:before="0" w:after="0"/>
        <w:ind w:left="0" w:righ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месте руки поднимите. </w:t>
      </w:r>
    </w:p>
    <w:p>
      <w:pPr>
        <w:pStyle w:val="Normal"/>
        <w:spacing w:lineRule="auto" w:line="360" w:before="0" w:after="0"/>
        <w:ind w:left="0" w:righ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восходно! Отпустите! </w:t>
      </w:r>
    </w:p>
    <w:p>
      <w:pPr>
        <w:pStyle w:val="Normal"/>
        <w:spacing w:lineRule="auto" w:line="360" w:before="0" w:after="0"/>
        <w:ind w:left="0" w:righ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лонитесь, разогнитесь</w:t>
      </w:r>
    </w:p>
    <w:p>
      <w:pPr>
        <w:pStyle w:val="Normal"/>
        <w:spacing w:lineRule="auto" w:line="360" w:before="0" w:after="0"/>
        <w:ind w:left="0" w:righ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таньте прямо, улыбнитес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дети и зрители выполняют движения в соответствии с текстом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ыхательная гимнастика, а доктор Айболит ходит, осматривает дете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рогает бицепсы, слушает дыхание).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йбол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- Расскажите мне, что вы делаете, чтобы не болеть? (ответы детей)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йбол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- Ребята, какие вы молодцы, сколько всего делаете, чтобы не болеть: каждый день принимаете витамины, кушаете фрукты, овощи, гуляете, делаете зарядку и занимаетесь физкультур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йбол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-Да, осмотром я доволен, </w:t>
      </w:r>
    </w:p>
    <w:p>
      <w:pPr>
        <w:pStyle w:val="Normal"/>
        <w:spacing w:lineRule="auto" w:line="360" w:before="0" w:after="0"/>
        <w:ind w:left="0" w:right="0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ребят никто не болен, </w:t>
      </w:r>
    </w:p>
    <w:p>
      <w:pPr>
        <w:pStyle w:val="Normal"/>
        <w:spacing w:lineRule="auto" w:line="360" w:before="0" w:after="0"/>
        <w:ind w:left="0" w:right="0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допущены к эстафетам и игр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- Конечно, у нас по пути много интересных эстафет, аттракционов, которые вам предстоит преодолеть. И этим показать всем, что солнце, воздух и вода -наши лучшие друзья, заниматься спортом, закаляться нужно не только летом, но и зимой и осенью, весной. Тогда все будут здоровы, бодры и веселы как мы. 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то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б здоровым, сильным быть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спортом надо всем дружить.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стафету выходите,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ю ловкость покажите.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йбол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- Мясо, овощи и фрукты -  </w:t>
      </w:r>
    </w:p>
    <w:p>
      <w:pPr>
        <w:pStyle w:val="Normal"/>
        <w:spacing w:lineRule="auto" w:line="360" w:before="100" w:after="100"/>
        <w:ind w:left="0" w:right="0" w:firstLine="113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туральные продукты!</w:t>
      </w:r>
    </w:p>
    <w:p>
      <w:pPr>
        <w:pStyle w:val="Normal"/>
        <w:spacing w:lineRule="auto" w:line="360" w:before="100" w:after="100"/>
        <w:ind w:left="0" w:right="0" w:firstLine="113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от чипсы, знай всегда,</w:t>
      </w:r>
    </w:p>
    <w:p>
      <w:pPr>
        <w:pStyle w:val="Normal"/>
        <w:spacing w:lineRule="auto" w:line="360" w:before="100" w:after="100"/>
        <w:ind w:left="0" w:right="0" w:firstLine="113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вредная еда!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- Ребята, а теперь мы проверим ваши знания о правильном питании.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одится эстафе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Вредные и полезные продукты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преодолевая полосу препятствий,  поочередно приносят в корзину только полезные продукты и в остатке должны быть жвачки, кириешки и пр.                                          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йболит хвалит детей за хорошее знание основ правильного пита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тор загадывает загадки и предлагает новые эстафеты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го пинают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он не плачет!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го бросают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ад скачет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Мяч)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апрель берет свое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ручейки бегут звеня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прыгаю через нее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она –через мен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Скакалка) 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евнование: - лучший на скакалках (приглашаются по 5 человек из каждой команды, последний прыгающий получает очко для своей команды).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ерыве между эстафетами детям предлагают  вспомнить и рассказать  пословицы и поговорки о спорте и народные мудрости о здоровом образе жизни.</w:t>
      </w:r>
      <w:bookmarkStart w:id="0" w:name="_GoBack"/>
      <w:bookmarkEnd w:id="0"/>
    </w:p>
    <w:p>
      <w:pPr>
        <w:pStyle w:val="Normal"/>
        <w:spacing w:lineRule="auto" w:line="360" w:before="100" w:after="100"/>
        <w:ind w:left="0" w:right="0" w:firstLine="14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стафета смячом (команды строятся в колонны, по сигналу мяч передается от первого игрока до последнего поочередно через голову и между ног туда и обратно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йбол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Да, я увидел, вы действительно здорово справились со всеми заданиями, вы настолько стали сильными и ловким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Праздник весёлый удался на славу! </w:t>
      </w:r>
    </w:p>
    <w:p>
      <w:pPr>
        <w:pStyle w:val="Normal"/>
        <w:spacing w:lineRule="auto" w:line="360" w:before="0" w:after="0"/>
        <w:ind w:left="0" w:right="0" w:firstLine="14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умаю, всем он пришелся по нраву. 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йбол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- Молодцы! Мне очень понравилось у вас! Вы такие замечательные: дружные, весёлые и знаете всё о здоровом образе жизни! Желаю вам никогда не болеть! И хочу каждого угостить витаминкой.</w:t>
      </w:r>
    </w:p>
    <w:p>
      <w:pPr>
        <w:pStyle w:val="Normal"/>
        <w:spacing w:lineRule="auto" w:line="360" w:before="100" w:after="100"/>
        <w:ind w:left="0" w:right="0" w:firstLine="19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» - важнейший витамин,</w:t>
      </w:r>
    </w:p>
    <w:p>
      <w:pPr>
        <w:pStyle w:val="Normal"/>
        <w:spacing w:lineRule="auto" w:line="360" w:before="100" w:after="100"/>
        <w:ind w:left="0" w:right="0" w:firstLine="19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вокруг необходим,</w:t>
      </w:r>
    </w:p>
    <w:p>
      <w:pPr>
        <w:pStyle w:val="Normal"/>
        <w:spacing w:lineRule="auto" w:line="360" w:before="100" w:after="100"/>
        <w:ind w:left="0" w:right="0" w:firstLine="19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ше средства в мире нет</w:t>
      </w:r>
    </w:p>
    <w:p>
      <w:pPr>
        <w:pStyle w:val="Normal"/>
        <w:spacing w:lineRule="auto" w:line="360" w:before="100" w:after="100"/>
        <w:ind w:left="0" w:right="0" w:firstLine="19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ять иммунитет.</w:t>
      </w:r>
    </w:p>
    <w:p>
      <w:pPr>
        <w:pStyle w:val="Normal"/>
        <w:spacing w:lineRule="auto" w:line="360" w:before="10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йболит угощает детей витаминами и, прощаясь, уходит.</w:t>
      </w:r>
    </w:p>
    <w:p>
      <w:pPr>
        <w:pStyle w:val="Normal"/>
        <w:spacing w:lineRule="auto" w:line="360" w:before="100" w:after="1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 сейчас все дружно отправляемся на прогулку.</w:t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SimSun" w:cs="Tahoma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character" w:styleId="C7">
    <w:name w:val="c7"/>
    <w:basedOn w:val="DefaultParagraphFont"/>
    <w:qFormat/>
    <w:rPr/>
  </w:style>
  <w:style w:type="character" w:styleId="C18">
    <w:name w:val="c18"/>
    <w:basedOn w:val="DefaultParagraphFont"/>
    <w:qFormat/>
    <w:rPr/>
  </w:style>
  <w:style w:type="character" w:styleId="C5">
    <w:name w:val="c5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12">
    <w:name w:val="c12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1">
    <w:name w:val="c1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7">
    <w:name w:val="c17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3">
    <w:name w:val="c23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6">
    <w:name w:val="c6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4:00Z</dcterms:created>
  <dc:creator>Ирина</dc:creator>
  <dc:description/>
  <dc:language>en-US</dc:language>
  <cp:lastModifiedBy>Galina Pc</cp:lastModifiedBy>
  <dcterms:modified xsi:type="dcterms:W3CDTF">2019-12-08T12:49:0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