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ный час для первокласс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ый год 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Цель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здание хорошего настроения, положительных эмоций к празднованию Нового год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Задачи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ание интереса к новогодним праздникам; создание праздничной и доброжелательной атмосферы; способствование сохранению и приумножению традиций.</w:t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i/>
          <w:i/>
          <w:iCs/>
          <w:color w:val="000000"/>
          <w:shd w:fill="FFFFFF" w:val="clear"/>
        </w:rPr>
      </w:pPr>
      <w:r>
        <w:rPr>
          <w:color w:val="000000"/>
          <w:shd w:fill="FFFFFF" w:val="clear"/>
        </w:rPr>
        <w:t>Новый год – самый любимый праздник .</w:t>
      </w:r>
      <w:r>
        <w:rPr>
          <w:color w:val="000000"/>
        </w:rPr>
        <w:br/>
      </w:r>
      <w:r>
        <w:rPr>
          <w:color w:val="000000"/>
          <w:shd w:fill="FFFFFF" w:val="clear"/>
        </w:rPr>
        <w:t>Новый год вовсе бы не был праздником, если бы не появлялся в эту ночь добрый волшебник Дед Мороз. Он начал участвовать в празднованиях вместе с реформами Петра Пётр перенял за границей традицию приглашать на праздник доброго шутника и заводилу.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Всё умеет, и так, он волшебник.</w:t>
        <w:br/>
        <w:t>В Новый год всё доступно ему.</w:t>
        <w:br/>
        <w:t>Он накажет нечистую силу,</w:t>
        <w:br/>
        <w:t>Одарит от души малышей.</w:t>
        <w:br/>
        <w:t>Знает всё, что? Когда? Где случилось?</w:t>
        <w:br/>
        <w:t>Он любого злодейства сильнее.</w:t>
      </w:r>
    </w:p>
    <w:p>
      <w:pPr>
        <w:pStyle w:val="Style17"/>
        <w:shd w:fill="FFFFFF" w:val="clear"/>
        <w:spacing w:before="0" w:after="0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А мы с вами сегодня будем волшебниками. И подарим себе и родителям весёлое предновогоднее настроение.</w:t>
      </w:r>
    </w:p>
    <w:p>
      <w:pPr>
        <w:pStyle w:val="Style17"/>
        <w:shd w:fill="FFFFFF" w:val="clear"/>
        <w:spacing w:before="0" w:after="0"/>
        <w:rPr>
          <w:b/>
          <w:b/>
          <w:bCs/>
          <w:iCs/>
          <w:color w:val="000000"/>
        </w:rPr>
      </w:pPr>
      <w:r>
        <w:rPr>
          <w:iCs/>
          <w:color w:val="000000"/>
          <w:shd w:fill="FFFFFF" w:val="clear"/>
        </w:rPr>
        <w:t>Итак. Конкурсы ачинаются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. Игра-кричалка «Мальчики- девочки»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ют в бантики  и мишки конечно только лишь…(девчонки)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й ремонт устроит тонко конечно только лишь…(мальчишка)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тали час без передышки в цветастых платьицах …(девчонки)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ты, шурупы, шестерёнки найдёшь в кармане у…(мальчишки)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ой венки из одуванчиков плетут, конечно, только…(девочки)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ьки на льду чертили стрелочки - в хоккей весь день играли…(мальчики)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лк, кружево и в кольцах пальчики выходят на прогулку... (девочки)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сех помериться силёнкой, конечно, может лишь…(мальчики)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2 конкурс «Загадки»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то снег белый разбросал,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ку крепким льдом сковал?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вьюгой, холодом пришла…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зовут её?.. (зима)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катерть бела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ь свет одела. (снег)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н щиплет за щёки,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сает за нос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о… (мороз)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 Новый год пришёл он в дом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румяным толстячком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 каждым днём терял он вес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конец совсем исчез. (календарь)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расавица какая,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ышно убрана…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жите, кто она… (новогодняя ёлка)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тёт она вниз головой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летом, а зимой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олнце её припечёт,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лачет она и умрёт. (сосулька)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л, да не сахар,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ног, а идёт. (снег)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 досок, без топоров,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реку мост готов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он? Ответим?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т как синее стекло!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зко, весело, светло! (лёд)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то за звёздочки сквозные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альто и на платке?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квозные, вырезные,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озьмёшь – вода в руке. (снежинка)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н в берлоге спит зимой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большущею сосной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огда придёт весна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ыпается от сна. (медведь)</w:t>
      </w:r>
    </w:p>
    <w:p>
      <w:pPr>
        <w:pStyle w:val="Style17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7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7"/>
        <w:spacing w:before="0" w:after="0"/>
        <w:rPr/>
      </w:pPr>
      <w:r>
        <w:rPr>
          <w:b/>
          <w:i/>
          <w:color w:val="000000"/>
          <w:sz w:val="28"/>
          <w:szCs w:val="28"/>
          <w:shd w:fill="FFFFFF" w:val="clear"/>
        </w:rPr>
        <w:t>3.  «Путаница»</w:t>
      </w:r>
      <w:r>
        <w:rPr>
          <w:color w:val="000000"/>
          <w:sz w:val="28"/>
          <w:szCs w:val="28"/>
          <w:shd w:fill="FFFFFF" w:val="clear"/>
        </w:rPr>
        <w:br/>
        <w:t>- В Новый год до объедень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 ел конфеты и варень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Жил на крыше он, бедняжк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го звали … Чебурашка. </w:t>
      </w:r>
      <w:r>
        <w:rPr>
          <w:i/>
          <w:iCs/>
          <w:color w:val="000000"/>
          <w:sz w:val="28"/>
          <w:szCs w:val="28"/>
          <w:shd w:fill="FFFFFF" w:val="clear"/>
        </w:rPr>
        <w:t>(Карлсон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Он играет понемножк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ля прохожих на гармошк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узыканта знает всяк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го имя … Шапокляк. </w:t>
      </w:r>
      <w:r>
        <w:rPr>
          <w:i/>
          <w:iCs/>
          <w:color w:val="000000"/>
          <w:sz w:val="28"/>
          <w:szCs w:val="28"/>
          <w:shd w:fill="FFFFFF" w:val="clear"/>
        </w:rPr>
        <w:t>(Крокодил Гена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Был он тучкой дождево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Пятачком ходил дом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, конечно, мёд люби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… Гена Крокодил. </w:t>
      </w:r>
      <w:r>
        <w:rPr>
          <w:i/>
          <w:iCs/>
          <w:color w:val="000000"/>
          <w:sz w:val="28"/>
          <w:szCs w:val="28"/>
          <w:shd w:fill="FFFFFF" w:val="clear"/>
        </w:rPr>
        <w:t>(Вини-Пух)</w:t>
      </w:r>
      <w:r>
        <w:rPr>
          <w:color w:val="000000"/>
          <w:sz w:val="28"/>
          <w:szCs w:val="28"/>
        </w:rPr>
        <w:br/>
      </w:r>
    </w:p>
    <w:p>
      <w:pPr>
        <w:pStyle w:val="Style17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4. «Художник»</w:t>
      </w:r>
      <w:r>
        <w:rPr>
          <w:color w:val="000000"/>
          <w:sz w:val="28"/>
          <w:szCs w:val="28"/>
          <w:shd w:fill="FFFFFF" w:val="clear"/>
        </w:rPr>
        <w:t xml:space="preserve"> - нарисовать Деда Мороза всему классу с закрытыми глазами.</w:t>
      </w:r>
    </w:p>
    <w:p>
      <w:pPr>
        <w:pStyle w:val="Style17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>5. « Доскажи словечк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 Поглядите на макушку, та сверкает как всегд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чень яркая, большая, пятикрылая…(звезд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Все, и взрослые, и дети любят сладкие… (конфеты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 Он принес подарков во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обрый дедушка…(Мороз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 Новогодний зимний бал, называем…(карнавал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5. Спешите дети, рассказать стиш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вяжет Дед Мороз мешо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за стишок веселый, яр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ручит вам, он сладкие… (подарки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6. На метле летает. Козни затев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 нее костяная но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Это бабушка злая…(Яга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7. Дед Морозу помог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Хороводы затев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лавная девчуро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овут ее… (снегурочк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8. Не мерзнет от мороза – не нужен ему пухов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 морковкой вместо нос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селый…(снеговик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9. Взявшись за руки народ, водит дружный…(хоровод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0. Все вокруг укутала снежная постель, пронеслась над городом зимняя… (метель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1. Прилетела с неба белая пушин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Это новогодняя, зимняя… (снежинка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2. На поляне снежной горб, это намело …(сугроб).</w:t>
      </w:r>
    </w:p>
    <w:p>
      <w:pPr>
        <w:pStyle w:val="Style17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6. «Да – нет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 чем ёлку наряжают, я ребята назов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 послушайте внимательно и ответьте обязательн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ли я скажу Вам верно, говорите «Да» в отв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у, а если вдруг не верно, отвечайте смело « Нет»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Разноцветные хлопушки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деяла и подушки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рмеладки, шоколадки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Шарики стеклянные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тулья деревянные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люшевые мишки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квари и книжки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сы разноцветные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гирлянды светлые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нег из ваты белой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нцы и портфели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уфли и сапожки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ашки, вилки, ложки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нфеты блестящие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игры настоящие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Шишки золотистые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вёздочки лучистые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7. «Пазл». Сложить и раскрасить картинку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015" cy="182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Дорогие друзья! У новогоднего праздника есть своя неповторимая атмосфера. Этот праздник наполнен особой теплотой и искренностью. Через несколько мгновений наступит Новый год. Давайте поздравим друг друга, пожелаем любви и счастья! И пусть сбудутся все наши мечты! С новым, 2020 годом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Новым Годом счастья, здоровья отличной учебы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3:42:00Z</dcterms:created>
  <dc:creator>Настя</dc:creator>
  <dc:description/>
  <cp:keywords/>
  <dc:language>en-US</dc:language>
  <cp:lastModifiedBy>Юлия</cp:lastModifiedBy>
  <dcterms:modified xsi:type="dcterms:W3CDTF">2019-12-08T14:27:00Z</dcterms:modified>
  <cp:revision>6</cp:revision>
  <dc:subject/>
  <dc:title/>
</cp:coreProperties>
</file>