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История. Класс 5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ебник:</w:t>
      </w:r>
      <w:r>
        <w:rPr>
          <w:sz w:val="28"/>
          <w:szCs w:val="28"/>
        </w:rPr>
        <w:t xml:space="preserve"> А.А. Вигасин, Т.И. Годер, И.С. Свенцицкая. История древнего мира.     5 класс. М «Просвещение» 2015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Древний Р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рок «открытия» нового зна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КТ,  фрагмент обучающего фильма, историческая карта, атласы, смайлики, задания разного уров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сформировать представление о Древнем Риме, как одном из государств Древнего ми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исторические факты, выделять главное, давать определения терминам: патриции, плебеи, весталка, ликт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лекая необходимую информацию, рассказывать об условиях жизни, занятиях жителей Древнего Р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ывать на карте географические объекты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урока,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раивать алгоритм свое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планировать пути достижения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к пополнению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диалог, высказывать своё мнение, участвовать в коллективном обсу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результаты собственной деятельности и деятельности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3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3960"/>
        <w:gridCol w:w="1260"/>
        <w:gridCol w:w="1316"/>
        <w:gridCol w:w="124"/>
        <w:gridCol w:w="1136"/>
        <w:gridCol w:w="1260"/>
        <w:gridCol w:w="12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и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: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 этап ( 5 минут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ет обучающихся. Проверяет готовность к урок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Я вижу улыбки на ваших лицах и желание активно работать на уроке. Уверена, что каждый из вас сможет проявить себя и показать свои зн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осознанного уважительного отношения к истории, культуре, традиция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контроль, организация своей учеб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ание учебного сотрудничества с учителем и однокласс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ложительной мотивации к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проверят готовность класса к уроку, самопрове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чала давайте определим тему урока, для этого я предлагаю вам внимательно посмотреть фрагмент филь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рагмента фи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ивание усваиваемого материа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планировать последовательность действ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в парах, формирование логического мыш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и формулировать тему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объяснить взаимосвязь Древней Греции и  Рим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тив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ак думаете, о чём пойдёт речь на урок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тали фрагмента обучающего фильма помогли вам определить тему ур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тема урока определена- «Древний Рим»  (слайд 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акую цель урока</w:t>
            </w:r>
            <w:r>
              <w:rPr>
                <w:sz w:val="28"/>
                <w:szCs w:val="28"/>
              </w:rPr>
              <w:t xml:space="preserve"> сегодня  мы можем с вами поставить 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формировать представление о Древнем Риме, как одном из государств Древнего ми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жение различных верс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ь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готовности к самообра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навательной цели и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очный этап (5 минут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цели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отправляемся в путешествие по страницам истории, давайте определим дорожную карту которая поможет  изучить историю Древнего Рима в рамках сегодняшнего урок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вопросы, которые необходимо изуч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готовности к самообра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навательной цели и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того как учащиеся определили перечень вопросов для изучения, открывает на слайде план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ографическое 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о-климатические особ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енда основания Ри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нятия Римл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Древним Рим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яют с планом урока, правильно ли они обозначили вопросы для из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источники информации, которые вы можете использовать для изучения материала на данном уро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источники информации: учебники, атласы,  карта,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презентации, где показан Апеннинский полуостров. Задаёт вопросы, построенные на интеграции с географ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по ходу презентации на вопросы: посмотрите на слайд и определи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чертания какого п-ва изображено на слай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какой части света находится Апеннинский полуост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такое полуост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зовите тему урока, в ходе которой мы говорили об Апеннинском п-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вызывает к карте ученика и предлагает определить местоположение Апеннинского полуост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местоположение Апеннинского полуостр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работают с атл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страна сейчас располагается на  Апеннинском полуостров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у вас появится возможность выяснить, почему Италия получила такое название.  Воспользуйтесь этим, чтобы расширить свой кругозо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о-исследовательский этап с представлением материала (20 мин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уроке мы не просто изучим историю возникновения Древнего Рима, а попробуем сравнить его с Древней Грецией. Внимательно посмотрите фрагмент обучающего фильма, после просмотра нам предстоит сложная работа- заполнить сравнительную таблицу в рабочих лис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я в парах, заполните Таблицу №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и самостоятельно анализируют учебный филь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у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полнении используется подска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готовности к самообра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ение важной информации, анализ исторических источников, сравнение Рима и Гре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трудничество с учителем, ответы  на его вопросы, умение слушать, умение работать в п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структурировать 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пределим вопросы, по которым сможем сравнить Древний Рим и Древнюю Грец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вопросы для с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полнении таблицы № 2 можно воспользоваться подсказк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Наличие гор</w:t>
            </w:r>
            <w:r>
              <w:rPr>
                <w:sz w:val="28"/>
                <w:szCs w:val="28"/>
              </w:rPr>
              <w:t xml:space="preserve"> (Апеннины не такие дикие, крутые и обрывистые как Балканы, через них множество перевал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ки</w:t>
            </w:r>
            <w:r>
              <w:rPr>
                <w:sz w:val="28"/>
                <w:szCs w:val="28"/>
              </w:rPr>
              <w:t xml:space="preserve"> (в Греции малопригодны для орошения и судоходства, По и Тибр полноводные, связывают разные области страны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ч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вете на вопрос управление Римом воспользуйтесь текстом на стр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таблицу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 оцен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В правильном ответе должно быть отмечен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на каком полуострове находится стра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какие моря омывают полуос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наличие(отсутствие) полноводных р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наличие(недостаток) плодородных зем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занятия(ремесло, торговля …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разводили(коровы, козы, овцы, кони …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-выращивали (виноград, оливки ячмень, пшеницу, лен ..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заполнения таблицы поработайте в парах, сравнив ваши отв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парах, консультируют и  обсуждают отв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, как вы справились с  этим зад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трудностями столкнулись при заполнении табл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свои ответы с эталоном и выставите себе оценки за работу в рабочих лист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сравнивая Древний Рим и Гре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, трудности вызовет вопрос устройства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, контроль учителя</w:t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ческая пауза ( 2 минут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м работу. На какой вопрос  мы с вами не дали отв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я с текстом учебника на стр214, выясните ответ на этот вопро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, что не выяснили кем и когда был основан Р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ек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им возник на берегу реки… в… году до н.э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Рема и Ромула звали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была … - жрицей богини огня и домашнего очага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а и Ромула спасли … и 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им назван в честь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стал первым царем Рима, его всегда сопровождала охрана из 12 воинов -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поработаем с терминами и выясним, кто в Риме называл себя патрициями и плебея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роль они играли в управлении стран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енат и народное собр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городах-государствах существовало народное собрание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вечают на вопросы, опираясь на словарь уро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 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о-оценочный ( 10 минут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тизация знаний, первичное закрепление изучен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ценить свои результаты, отвечая на вопросы, представленные на слай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представленные на слай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организация, умение планировать последовательность действий для достижения ц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евая саморегляция, осознание качества и уровня усвоения зн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ание работы, умение определять рациональную последовательность действий, умение оценивать свою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и решение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учителя, самопрове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 слайд презентации с правильным ответом на заданный вопро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ь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 - если ответ правильный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- если ответ не прави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ирование (при наличие врем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ивания: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правильных ответов-5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правильных ответов-4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флекс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давайте вернемся к теме нашего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ли ли мы цели урока? Аргументируйте свой от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тему урока, сопоставляют цели и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и самооценк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цениваете результаты своей деятельности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ите себе оценки в рабочие листы за таблицу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я оценки помните о том, что ответы должны быть не только верными, но и логичными, четко сформулирован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днимите руку, те, кто уверен что все усвоил и может свободно изложить материал уро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ыло трудно, но все поня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все усвоил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езультаты своей деятельности на уроке, выставляя оценки в рабочие листы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  ( 3 минуты)  44, контурные карты  задания 1-7 стр 6,   творческое задание стр 2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. Подумайте, мог ли Ромул- легендарный основатель Рима что-нибудь слышать об олимпийских играх? ответ обоснуйт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. Греки говорили на греческом языке, египтяне -на египетском, персы- на персидском, а на каком языке говорили Римля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3. Сколько лет сейчас городу Риму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чале урока у вас было отличное настроение, а какое настроение  сейчас? Давайте это определим с помощью смайли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переди у нас много увлекательных и познавательных путешествий по страницам истории разных стран, я надеюсь, что вы с интересом будите их изучать. Ну а сегодня урок закончен, всего вам доброго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рок понравился, оставляют   смайлик с улыбкой на пар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амилия  Имя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 № 1</w:t>
      </w:r>
      <w:r>
        <w:rPr>
          <w:b/>
        </w:rPr>
        <w:t>. Сравните природные условия Древней Греции и Р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выбери из предложенных вариа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арианты ответов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Размеры территории;    Горы;   Морское положение и острова;  Обилие тепла;</w:t>
      </w:r>
    </w:p>
    <w:p>
      <w:pPr>
        <w:pStyle w:val="Normal"/>
        <w:rPr/>
      </w:pPr>
      <w:r>
        <w:rPr/>
        <w:t>Реки; Дожди,  Почв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u w:val="single"/>
        </w:rPr>
        <w:t>Задание № 2.</w:t>
      </w:r>
      <w:r>
        <w:rPr>
          <w:b/>
        </w:rPr>
        <w:t xml:space="preserve">    Заполни таблиц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яя Гре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й Ри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ое по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о-климатические условия (горы, реки, почв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государ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нятия жителей Рима</w:t>
      </w:r>
    </w:p>
    <w:p>
      <w:pPr>
        <w:pStyle w:val="Normal"/>
        <w:rPr/>
      </w:pPr>
      <w:r>
        <w:rPr/>
        <w:t>Выращивали:  лен, пшеницу, ячмень, виноград</w:t>
      </w:r>
    </w:p>
    <w:p>
      <w:pPr>
        <w:pStyle w:val="Normal"/>
        <w:rPr/>
      </w:pPr>
      <w:r>
        <w:rPr/>
        <w:t>Разводили:  рогатый скот (коров), свиней, ослов, коней</w:t>
      </w:r>
    </w:p>
    <w:p>
      <w:pPr>
        <w:pStyle w:val="Normal"/>
        <w:rPr/>
      </w:pPr>
      <w:r>
        <w:rPr/>
        <w:t>Занимались: кузнечным делом, ткачеством, изготовлением глиняной пос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оварь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ции – потомки древнейших жителей Рима</w:t>
      </w:r>
    </w:p>
    <w:p>
      <w:pPr>
        <w:pStyle w:val="Normal"/>
        <w:rPr/>
      </w:pPr>
      <w:r>
        <w:rPr/>
        <w:t>Плебеи – переселенцы из других областей Италии.</w:t>
      </w:r>
    </w:p>
    <w:p>
      <w:pPr>
        <w:pStyle w:val="Normal"/>
        <w:rPr/>
      </w:pPr>
      <w:r>
        <w:rPr/>
        <w:t>Сенат – совет, в котором заседали старейшины.</w:t>
      </w:r>
    </w:p>
    <w:p>
      <w:pPr>
        <w:pStyle w:val="Normal"/>
        <w:rPr/>
      </w:pPr>
      <w:r>
        <w:rPr/>
        <w:t>Ликторы- охрана царя из 12 воинов</w:t>
      </w:r>
    </w:p>
    <w:p>
      <w:pPr>
        <w:pStyle w:val="Normal"/>
        <w:rPr/>
      </w:pPr>
      <w:r>
        <w:rPr/>
        <w:t>Весталка- жрица богини огня и домашнего очага Весты</w:t>
      </w:r>
    </w:p>
    <w:p>
      <w:pPr>
        <w:pStyle w:val="Normal"/>
        <w:rPr/>
      </w:pPr>
      <w:r>
        <w:rPr/>
        <w:t>Марс – бог войны в римской миф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чи предложение</w:t>
      </w:r>
    </w:p>
    <w:p>
      <w:pPr>
        <w:pStyle w:val="Normal"/>
        <w:numPr>
          <w:ilvl w:val="0"/>
          <w:numId w:val="2"/>
        </w:numPr>
        <w:rPr/>
      </w:pPr>
      <w:r>
        <w:rPr/>
        <w:t>Город Рим возник на берегу реки… в… году до н.э.</w:t>
      </w:r>
    </w:p>
    <w:p>
      <w:pPr>
        <w:pStyle w:val="Normal"/>
        <w:numPr>
          <w:ilvl w:val="0"/>
          <w:numId w:val="2"/>
        </w:numPr>
        <w:rPr/>
      </w:pPr>
      <w:r>
        <w:rPr/>
        <w:t>Мать Рема и Ромула звали …</w:t>
      </w:r>
    </w:p>
    <w:p>
      <w:pPr>
        <w:pStyle w:val="Normal"/>
        <w:numPr>
          <w:ilvl w:val="0"/>
          <w:numId w:val="2"/>
        </w:numPr>
        <w:rPr/>
      </w:pPr>
      <w:r>
        <w:rPr/>
        <w:t>Она была … - жрицей богини огня и домашнего очага …</w:t>
      </w:r>
    </w:p>
    <w:p>
      <w:pPr>
        <w:pStyle w:val="Normal"/>
        <w:numPr>
          <w:ilvl w:val="0"/>
          <w:numId w:val="2"/>
        </w:numPr>
        <w:rPr/>
      </w:pPr>
      <w:r>
        <w:rPr/>
        <w:t>Рема и Ромула спасли … и …</w:t>
      </w:r>
    </w:p>
    <w:p>
      <w:pPr>
        <w:pStyle w:val="Normal"/>
        <w:numPr>
          <w:ilvl w:val="0"/>
          <w:numId w:val="2"/>
        </w:numPr>
        <w:rPr/>
      </w:pPr>
      <w:r>
        <w:rPr/>
        <w:t>Город Рим назван в честь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… </w:t>
      </w:r>
      <w:r>
        <w:rPr/>
        <w:t>стал первым царем Рима, его всегда сопровождала охрана из 12 воинов - …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709"/>
        <w:jc w:val="both"/>
        <w:rPr/>
      </w:pPr>
      <w:r>
        <w:rPr>
          <w:color w:val="000000"/>
        </w:rPr>
        <w:t>На сегодняшнем уроке:</w:t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  <w:t>Я узнал...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На этом уроке меня порадовало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Я похвалил бы себя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Особенно мне понравилось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Сегодня мне удалось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Было интересно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Было трудно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Я научился…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Меня удивил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Письменный источник  </w:t>
      </w:r>
      <w:r>
        <w:rPr>
          <w:color w:val="000000"/>
        </w:rPr>
        <w:t> </w:t>
      </w:r>
      <w:r>
        <w:rPr>
          <w:i/>
          <w:iCs/>
          <w:color w:val="000000"/>
        </w:rPr>
        <w:t>Тит Ливий (римский историк)  «Об основании Рима»</w:t>
      </w:r>
    </w:p>
    <w:p>
      <w:pPr>
        <w:pStyle w:val="Normal"/>
        <w:spacing w:before="280" w:after="0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Некогда по левому берегу Тибра жило плем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атин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 царем был Нумитор. Его младшим братом был злой и завистливый Амулий. Он отнял у Нумитора власть, а дочь царя Рею Сильвию сделал весталкой – жрицей богини огня Весты. Весталки жили при храме Весты, им 30 лет запрещалось выходить замуж и иметь детей. Однако, Рея Сильвия родила двух мальчиков. Она клялась, что отец её детей сам бог войны Марс. Разгневанный Амулий приказал слугам утопить близнецов в реке Тибр. Слуги выбросили корзину с детьми в реку, но зацепившись за ветку дерева, она не утонула. На жалобный крик братьев-близнецов прибежала волчица и накормила их своим молоком. Вскоре пастух по имени Фаустул увидел младенцев и принёс их домой. Пастух и его жена Ларенция назвали найденышей Ромулом и Ремом. Ромул и Рем росли сильными и отважными. Долгие годы близнецы вели жизнь пастухов и охотников, а когда узнали тайну своего рождения, задумали отомстить. Вооружив друзей, они ворвались во дворец и убили Амулия, вернув своему деду Нумитору царскую власть. Братья решили основать свой город в тех местах, где были вскормлены волчицей. Вскоре братья поссорились, Ромул убил Рема. Убийство брата не помешало Ромулу основать город и назвать его своим именем Рим – по-латински Рома. Ромул стал первым царем Рима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Письменный источник   </w:t>
      </w:r>
      <w:r>
        <w:rPr>
          <w:i/>
          <w:iCs/>
          <w:color w:val="000000"/>
        </w:rPr>
        <w:t>Город на семи холмах и его обитатели</w:t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имляне верили в легенду о братьях-близнецах и гордились тем, что основателем их города был сын бога войны Марса. Однако Ромул едва ли существовал на самом деле. В наше время археологи провели раскопки в Риме и доказали, что этот город возник не сразу. Задолго до легендарной даты его основания – в 753 году до н.э. – на холмах левобережья Тибра недалеко от моря существовало несколько поселений. Они постепенно объединялись: их жители осушали болотистые низины между холмами, строили общие укрепления и храмы богам, выбирали общих правителей. Так из этих поселений на Палатинском, Капитолийском и других холмах возник город Рим.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В те времена римляне жили в круглых хижинах, стены которых были сделаны из прутьев и обмазаны глиной. Подле хижин находились сад и огород, а за пределами города были поля и пастбища. Римляне выращивали ячмень и пшеницу, виноград, лен. Они разводили рогатый скот, свиней, коней и ослов, занимались кузнечным делом, ткачеством, изготовлением глиняной посуды. Воюя с другими латинскими городами, римляне угоняли у соседей скот, захватывали оружие и рабов, а главное – пастбища и пашни. Владения Рима неуклонно росли. В 6 веке до н.э. Рим превратился в многолюдный город, расположенный на семи холмах.</w:t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Письменный источник  </w:t>
      </w:r>
      <w:r>
        <w:rPr>
          <w:color w:val="000000"/>
        </w:rPr>
        <w:t> </w:t>
      </w:r>
      <w:r>
        <w:rPr>
          <w:i/>
          <w:iCs/>
          <w:color w:val="000000"/>
        </w:rPr>
        <w:t>Какое управление было в древнейшем Риме</w:t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Потомки древнейших жителей Рима называли себя патрициями. Они жили большими семьями, в которых власть отцов была очень велика. За непослушание отец мог наказывать даже взрослых сыновей вплоть до продажи их в рабство. Семьи были объединены в род, члены которого справляли общие праздники, оказывали друг другу помощь. Кроме патрициев в городе жили переселенцы из завоеванных Римом латинских поселений, а также из других областей Италии. Их называли плебеями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В управлении древнейшим Римом принимали участие только патриции. Старейшины родов заседали в совете, который назывался сенат. Высшая власть принадлежала Народному собранию, состоявшему из мужчин-патрициев. Оно объявляло войну, заключало мир и выбирало царя, правившего пожизненно. По легендам, Римом правили один за другим семь царей. Последнего царя звали Тарквиний, по прозвищу Гордый. Он не был избран, а захватил власть, убив своего предшественника. Одних патрициев Тарквиний казнил, других выселил из Рима, захватив их имущество. Тогда римляне восстали и изгнали Тарквиния вместе со всей семьей. Больше царей они решили не выбирать.</w:t>
      </w:r>
    </w:p>
    <w:p>
      <w:pPr>
        <w:pStyle w:val="Normal"/>
        <w:spacing w:before="28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u w:val="single"/>
        </w:rPr>
      </w:pPr>
      <w:r>
        <w:rPr/>
        <w:t>                         </w:t>
      </w:r>
      <w:r>
        <w:rPr>
          <w:rStyle w:val="Appleconvertedspace"/>
        </w:rPr>
        <w:t> </w:t>
      </w:r>
      <w:r>
        <w:rPr>
          <w:bCs/>
          <w:u w:val="single"/>
        </w:rPr>
        <w:t>Работа по карте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>
          <w:b/>
          <w:bCs/>
          <w:i/>
          <w:iCs/>
        </w:rPr>
        <w:t>- Италия</w:t>
      </w:r>
      <w:r>
        <w:rPr>
          <w:rStyle w:val="Appleconvertedspace"/>
        </w:rPr>
        <w:t> </w:t>
      </w:r>
      <w:r>
        <w:rPr/>
        <w:t>расположена на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Апеннинском полуострове</w:t>
      </w:r>
      <w:r>
        <w:rPr/>
        <w:t>, который своей конфигурацией напоминает сапог. Продолжением Апеннинского полуострова</w:t>
      </w:r>
      <w:r>
        <w:rPr>
          <w:rStyle w:val="Appleconvertedspace"/>
        </w:rPr>
        <w:t> </w:t>
      </w:r>
      <w:r>
        <w:rPr>
          <w:b/>
          <w:bCs/>
        </w:rPr>
        <w:t> </w:t>
      </w:r>
      <w:r>
        <w:rPr>
          <w:rStyle w:val="Appleconvertedspace"/>
        </w:rPr>
        <w:t> </w:t>
      </w:r>
      <w:r>
        <w:rPr/>
        <w:t>является остров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Сицилия,</w:t>
      </w:r>
      <w:r>
        <w:rPr>
          <w:rStyle w:val="Appleconvertedspace"/>
        </w:rPr>
        <w:t> </w:t>
      </w:r>
      <w:r>
        <w:rPr/>
        <w:t>отделенный от Италии трехкилометровым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Мессенским проливом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Какие моря омывают Италию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Какие горы прикрывают Италию с севера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Какие горы тянутся вдоль всего полуострова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Что можно сказать о рельефе этой страны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Какие народы проживали на Апеннинском полуострове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>- На берегу какой реки основан город Рим?</w:t>
        <w:br/>
        <w:t>- Сделайте вывод, какими были природные условия Апеннинского полуострова для жизни людей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 xml:space="preserve">         </w:t>
      </w:r>
      <w:r>
        <w:rPr>
          <w:u w:val="single"/>
        </w:rPr>
        <w:t>Дополнительная информация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/>
        <w:t xml:space="preserve">     </w:t>
      </w:r>
      <w:r>
        <w:rPr/>
        <w:t xml:space="preserve">Апеннинский полуостров древних времен называют Италией. Этот полуостров похож на старинный сапог, у носка которого расположен остров Сицилия. На севере полуостров отделяется от материковой части Европы средневысокими Альпийскими горами. С юга, с востока и запада Апеннинский полуостров омывается морями Средиземного моря: Адриатическим, Ионическим, Тирренским, 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>
          <w:rStyle w:val="Appleconvertedspace"/>
        </w:rPr>
        <w:t> </w:t>
      </w:r>
      <w:r>
        <w:rPr/>
        <w:t>На Апеннинском полуострове благоприятные условия для жизни людей. Там  теплый климат, много пастбищ и плодородных земель, а значит, есть все условия для занятия сельским хозяйством.</w:t>
      </w:r>
    </w:p>
    <w:p>
      <w:pPr>
        <w:pStyle w:val="Style15"/>
        <w:shd w:fill="FFFFFF" w:val="clear"/>
        <w:ind w:left="75" w:right="75" w:hanging="0"/>
        <w:jc w:val="both"/>
        <w:rPr/>
      </w:pPr>
      <w:r>
        <w:rPr/>
        <w:t xml:space="preserve">      </w:t>
      </w:r>
      <w:r>
        <w:rPr/>
        <w:t>Апеннинские горы не такие крутые и дикие, через ним множество перевалов, реки полноводные, связывают разные области стра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ерез полуостров тянется невысокий горный хребет Апеннины. У подножия Апеннин лежат долины, равнины, холмистые местности, удобные для жизни людей. На большей части территории Италии теплый, благодатный климат, плодородные почвы. Поэтому народы, населяющие эту территорию занимались виноградарством,  садоводством и выращиванием зерновых культур (пшеница, рож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20:00Z</dcterms:created>
  <dc:creator>XP GAME 2008</dc:creator>
  <dc:description/>
  <dc:language>en-US</dc:language>
  <cp:lastModifiedBy>user</cp:lastModifiedBy>
  <dcterms:modified xsi:type="dcterms:W3CDTF">2019-12-08T15:20:00Z</dcterms:modified>
  <cp:revision>2</cp:revision>
  <dc:subject/>
  <dc:title>Предмет: История</dc:title>
</cp:coreProperties>
</file>