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________________________________________________________Класс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Слова, слова, слова. Вариант 1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 Какое буквосочетание является сло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вест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тевс</w:t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с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акое слово называет предм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дневник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весёлый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ухажив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тметь слово, называющее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рису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загадочный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м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Укажи слово, которое отвечает на вопрос </w:t>
      </w:r>
      <w:r>
        <w:rPr>
          <w:rFonts w:cs="Arial" w:ascii="Arial" w:hAnsi="Arial"/>
          <w:i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берёз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друг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вороб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Какое слово отвечает на вопрос </w:t>
      </w:r>
      <w:r>
        <w:rPr>
          <w:rFonts w:cs="Arial" w:ascii="Arial" w:hAnsi="Arial"/>
          <w:i/>
          <w:sz w:val="20"/>
          <w:szCs w:val="20"/>
        </w:rPr>
        <w:t>какое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лнечный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олнечная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лнеч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38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Ученик приводил примеры многозначных слов. Какое слово он подобрал неве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ручк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собака</w:t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зве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Какое слово называет действие предм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пла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ро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В какой группе перечислены «вежливые» слова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видания, извините, благодарю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й, заботливый, добрый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аться, прощаться, извиняться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Укажи однознач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молния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лист</w:t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дв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0. На какие вопросы отвечают слова, называющие предметы и я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то делает? что делают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то? что?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й? какая? какое? как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57580" cy="957580"/>
            <wp:effectExtent l="0" t="0" r="0" b="0"/>
            <wp:docPr id="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Желаю успехов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________________________________________________________Класс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Слова, слова, слова. Вариант 2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 Какое буквосочетание является слов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вонз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звон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нов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акое слово называет предм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сов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поёт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ле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тметь слово, называющее признак предм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гнезд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покупать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слад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Укажи слово, которое отвечает на вопрос </w:t>
      </w:r>
      <w:r>
        <w:rPr>
          <w:rFonts w:cs="Arial" w:ascii="Arial" w:hAnsi="Arial"/>
          <w:i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врач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роз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соб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Какое слово отвечает на вопрос </w:t>
      </w:r>
      <w:r>
        <w:rPr>
          <w:rFonts w:cs="Arial" w:ascii="Arial" w:hAnsi="Arial"/>
          <w:i/>
          <w:sz w:val="20"/>
          <w:szCs w:val="20"/>
        </w:rPr>
        <w:t>какая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чной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чная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ч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38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Ученик приводил примеры многозначных слов. Какое слово он подобрал невер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книг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коса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ки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Какое слово называет действие предме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лестн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домаш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В какой группе перечислены «вежливые» слова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ый, аккуратный, внимательный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, здравствуйте, будьте добры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просить, заботиться, здороваться       </w:t>
      </w:r>
    </w:p>
    <w:p>
      <w:pPr>
        <w:pStyle w:val="Normal"/>
        <w:tabs>
          <w:tab w:val="clear" w:pos="708"/>
          <w:tab w:val="left" w:pos="34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Укажи однозначное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кастрюля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колокольчик</w:t>
        <w:tab/>
      </w: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cs="Times New Roman" w:ascii="Times New Roman" w:hAnsi="Times New Roman"/>
          <w:sz w:val="24"/>
          <w:szCs w:val="24"/>
        </w:rPr>
        <w:t xml:space="preserve"> пли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0. На какие вопросы отвечают слова, называющие признаки предметов и явл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то делает? что делают?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то? что?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ой? какая? какое? как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57580" cy="957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Желаю успехов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записи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6"/>
        <w:gridCol w:w="1087"/>
        <w:gridCol w:w="1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b/>
                <w:sz w:val="28"/>
                <w:szCs w:val="28"/>
              </w:rPr>
              <w:t>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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тесту «Язык и реч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9"/>
      </w:tblGrid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b/>
                <w:sz w:val="24"/>
                <w:szCs w:val="24"/>
              </w:rPr>
              <w:t>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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4:45:00Z</dcterms:created>
  <dc:creator>HP</dc:creator>
  <dc:description/>
  <dc:language>en-US</dc:language>
  <cp:lastModifiedBy>о</cp:lastModifiedBy>
  <dcterms:modified xsi:type="dcterms:W3CDTF">2019-12-08T04:45:00Z</dcterms:modified>
  <cp:revision>2</cp:revision>
  <dc:subject/>
  <dc:title/>
</cp:coreProperties>
</file>