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6"/>
        <w:shd w:fill="FFFFFF" w:val="clear"/>
        <w:spacing w:before="0" w:after="0"/>
        <w:jc w:val="center"/>
        <w:rPr/>
      </w:pPr>
      <w:r>
        <w:rPr>
          <w:rStyle w:val="C7c2c10"/>
          <w:b/>
          <w:bCs/>
          <w:color w:val="000000"/>
          <w:sz w:val="32"/>
          <w:szCs w:val="32"/>
        </w:rPr>
        <w:t xml:space="preserve">Воспитание положительного отношения к труду взрослых 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c10"/>
          <w:b/>
          <w:bCs/>
          <w:color w:val="000000"/>
          <w:sz w:val="32"/>
          <w:szCs w:val="32"/>
        </w:rPr>
        <w:t>через художественную литературу</w:t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уд становится великим воспитателем,</w:t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он входит в жизнь наших воспитанников,</w:t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ет радость дружбы и товарищества, развивает</w:t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ытливость и любознательность</w:t>
      </w:r>
      <w:r>
        <w:rPr>
          <w:rStyle w:val="C2"/>
          <w:color w:val="000000"/>
          <w:sz w:val="22"/>
          <w:szCs w:val="22"/>
        </w:rPr>
        <w:t>…</w:t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.А.Сухомлинский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чительная часть труда взрослых протекает не на глазах детей. Поэтому необходимо найти пути и формы приближения к ним труда взрослых, работающих в детском саду, активизировать его влияние на формирование у ребят трудовых навыков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им образом, ознакомление детей с трудом взрослых является сложным видом трудового воспитания дошкольников и поэтому требует специально организованной деятельности, которую можно организовать  и провести методически правильно именно в условиях детского сада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юбое познавательное занятие, беседы, экскурсии не обходится без художественной литературы, а также стихов, загадок, пословиц. С их помощью  усиливается эмоциональное воздействие на детей.  Подводя детей к пониманию, что любая деятельность взрослых имеет результат труда для общества – быть здоровыми, лучше работать и отдыхать, красиво и удобно одеваться. Иметь красивую прическу, быть защищенными, находиться в безопасности. Труд взрослых заслуживает уважения и благодарности, а сделанные ими предметы и вещи надо беречь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же с младшего дошкольного  возраста нужно начинать работу по воспитанию у детей положительного отношения к труду взрослых.</w:t>
      </w:r>
      <w:r>
        <w:rPr>
          <w:rStyle w:val="C1c7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рудовое воспитание маленьких детей начинается с самообслуживания (умывание, одевание и т.д.), широко используются потешки например: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й, лады, лады, лады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          </w:t>
      </w:r>
      <w:r>
        <w:rPr>
          <w:rStyle w:val="C1"/>
          <w:color w:val="000000"/>
          <w:sz w:val="28"/>
          <w:szCs w:val="28"/>
        </w:rPr>
        <w:t>Не боимся мы воды,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исто умываемся,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Друг другу улыбаемся. 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ихи например как  А.Барто «Девочка чумазая», где детей побуждают следить за своей опрятностью, р.н.с «Репка» - трудовой коллективиз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мообслуживание — это постоянная забота о чистоте тела, о порядке в костюме, готовность сделать для этого все необходимое и сделать без требований извне, из внутренней потребности, соблюдать гигиенические правила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 организации наблюдений за трудом взрослых воспитатель каждый раз продумывает приемы, которые помогут сформировать у детей доброжелательное отношение к человеку-труженику. Приемы эти разнообразны: общая беседа, подключение к деятельности взрослого, заучивание определенного стихотворения и др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накомя малышей с трудом няни, дворника, шофера, повара, врача, которые трудятся непосредственно в детском саду и которых дети хорошо знают, можно в процессе беседы использовать стихи Б. Заходера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Шофер»                                                         «Сапожник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чу, лечу во весь опор.                        Мастер, мастер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сам - шофер. И сам - мотор.                Помоги – прохудились сапог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жимаю на педаль -                                Забивай покрепч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машина мчится вдаль!                        Гвозди - мы пойдем сегодн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                                                </w:t>
      </w:r>
      <w:r>
        <w:rPr>
          <w:rStyle w:val="C1"/>
          <w:color w:val="000000"/>
          <w:sz w:val="28"/>
          <w:szCs w:val="28"/>
        </w:rPr>
        <w:t>В гости!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. Кардашовой «Наш доктор», К.Чуковский «Айболит» (в отрывках) и др. Дети быстро запоминают эти стихи. Благодаря этому малыши узнают о том, что доктор — это добрый и смелый человек, он помогает детям, зверятам, если они заболевают. Также педагог может рассказать о враче детского сада. Они узнают, что дворников, шоферов, врачей, воспитателей много, они трудятся в разных местах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редней группе работа по ознакомлению с трудом взрослых и воспитанию положительного отношения к труженику продолжается. Дети этого возраста самостоятельнее, у них более совершенные в сравнении с малышами трудовые навыки, их чувства и отношения более осознанны, шире интерес к окружающей жизни, богаче представления о работе сотрудников детского сада (музыкальный работник, швея, прачка, воспитатель)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ширяется кругозор детей путем ознакомления: «Кем работают мамы и папы»;  «О труде людей транспортных профессий», например, труд шофера, регулировщика, водителя автобуса, кондуктора, летчик, стюардесса  и др., «О труде строителей» - маляр, каменщик и т.д. Педагог рассказывает детям о содержании труда, его общественной значимости. Однако рассказ о профессиях становится педагогически значимым тогда, когда, объясняя содержание труда, воспитатель делает акцент не на конкретизации процесса, а на человеке, его деловых и личностных качествах,  через художественную литературу он знакомит детей с человеком определенной профессии. При этом обращается внимание на то, как добросовестно, ответственно выполняют взрослые свои обязанности, бережно относятся к результатам труда и материалам: говорится о доброте, приветливости, готовности помочь, жизнерадостности человека-труженика.</w:t>
      </w:r>
    </w:p>
    <w:p>
      <w:pPr>
        <w:pStyle w:val="C0c4"/>
        <w:shd w:fill="FFFFFF" w:val="clear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ля этого рекомендуется широко использовать произведения по программе М.А.Васильевой: Г.Сапгир «Садовник», Б.Заходер «Портниха», «Строители». Неизгладимое впечатление производят на детей образы скромных героев из произведений С.Маршака- пожарника Кузьмы ("Пожар"), почтальона ("Почта"), </w:t>
      </w:r>
    </w:p>
    <w:p>
      <w:pPr>
        <w:pStyle w:val="C0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. Михалкова - дяди Степы-милиционера и др. Удивительно просто и глубоко говорит с детьми Маяковский о работе столяра, плотника, инженера, врача, о рабочем и кондукторе, о шофере и летчике, подводя детей к мысли о том, что "работа всякого нужна одинаково" и что "чего один не сделает – сделаем вместе"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. Михалкова  «А что у вас?»; В. Сухомлинского  «Моя мама пахнет хлебом»; Е. Пермяка «Мамина работа»; Н. Найденовой  «Ольга Павловна»; Я. Дягутите «Земля» и «Руки человека»; С. Баруздина  «Кто построил этот дом?»; А. Бродского «Мой брат»; Н. Калининой «Как ребята переходили улицу» и «Где ночуют трамваи и автобусы»; Б. Житкова  «Светофор» (из книги «Что я видел»).[2]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и произведения используются педагогом во время бесед, наблюдений за трудом взрослых, экскурсий к месту их работы, в процессе занятий. Они способствуют и развитию у детей представлений о труде взрослых, и воспитанию гуманного и уважительного отношения к человеку труда, чувства радости, гордости, восхищения им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старшей и подготовительной группе дети особенно активно воспринимают художественные произведения о человеке-труженике. Более всего их волнует героический труд взрослых. Образы врачей, летчиков, космонавтов, рыбаков, спасателей чей труд нередко связан с опасностью для жизни, вызывает у ребят чувство гордости за отважных, смелых людей, сочувствие к ним, если они оказались в беде, желание им подражать. Важно донести до сознания детей, что самоотверженный, добросовестный труд делает простого, скромного человека героем, он становится нужен людям. Быть нужным людям — это счастье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комендуются рассказы:  И. Туричина «Человек заболел»; рассказы Б. Житкова «На льдине», «Обвал», С. Маршака «Ледяной остров», С. Сахарнова «Два радиста», М. Коршунова «Едет, спешит мальчик», и др. с большим интересом воспринимаются детьми. Эти рассказы посвящены одной теме — самоотверженному труду советских людей. Человек-труженик — главный герой этих рассказов — предан своему делу, ему свойственны чувство долга, сила воли, самоотверженность, забота об окружающих людях. Труд каждого героя обязательно сопряжен с трудом других людей. Так у детей формируется представление о коллективном характере труда людей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ольшой интерес вызывают у старших дошкольников рассказы о космонавтах. Обязательно нужно знакомить дошкольников с  первыми  космонавтами Ю. Гагарина, В. Терешковой, А. Леонова, рассказ Ю. Яковлева «Трое в космосе»; рассказ В. Бороздина «Первый в космосе».</w:t>
      </w:r>
    </w:p>
    <w:p>
      <w:pPr>
        <w:pStyle w:val="C0c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тупая в ногу со временем с детьми 5-7 лет, воспитатель знакомит и с современными профессиями, например как «фотограф», «косметолог», «программист», «бухгалтер», «менеджер»,  и др. В работе  используется беседы, наглядный материал  с подборкой стихов и загадок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всех народов воспитание является главной задачей педагогики, что получило отражение и в пословицах. Рассматривая труд как моральный и воспитательный фактор, народ подчеркивает его психологическое значение и отмечает, что труд доставляет человеку душевное и моральное удовлетворение: «Без труда нет и покоя», - говорят аварцы, «Друг сделал - телу легче, сам сделал - душе легче», - говорят лезгины и табасаранцы, труд является источником жизни на земле: «Без труда нет и жизни на земле», - говорят даргинц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воспитании дошкольников успешно применяется фольклорная проз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усские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поговорки</w:t>
        </w:r>
      </w:hyperlink>
      <w:r>
        <w:rPr>
          <w:rStyle w:val="C1"/>
          <w:color w:val="000000"/>
          <w:sz w:val="28"/>
          <w:szCs w:val="28"/>
        </w:rPr>
        <w:t xml:space="preserve"> и </w:t>
      </w:r>
      <w:hyperlink r:id="rId3">
        <w:r>
          <w:rPr>
            <w:rStyle w:val="InternetLink"/>
            <w:sz w:val="28"/>
            <w:szCs w:val="28"/>
          </w:rPr>
          <w:t>пословицы</w:t>
        </w:r>
      </w:hyperlink>
      <w:r>
        <w:rPr>
          <w:rStyle w:val="C1"/>
          <w:color w:val="000000"/>
          <w:sz w:val="28"/>
          <w:szCs w:val="28"/>
        </w:rPr>
        <w:t> о труде в той или иной степени оказывают воздействие на развитие ребенка, прививая ему полез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привычки</w:t>
        </w:r>
      </w:hyperlink>
      <w:r>
        <w:rPr>
          <w:rStyle w:val="C1"/>
          <w:color w:val="000000"/>
          <w:sz w:val="28"/>
          <w:szCs w:val="28"/>
        </w:rPr>
        <w:t>, демонстрируя ему как хорошо любить труд, свою работу, ответственно выполнять свои обязанности и совершать добрые поступк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 </w:t>
      </w:r>
      <w:r>
        <w:rPr>
          <w:rStyle w:val="C1"/>
          <w:color w:val="000000"/>
          <w:sz w:val="28"/>
          <w:szCs w:val="28"/>
        </w:rPr>
        <w:t>Русские пословицы о труде для детей прославляют труд и высмеивают – леность.  Народная мудрость учит малышей любить труд и уважительно относиться к труду других людей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 </w:t>
      </w:r>
      <w:r>
        <w:rPr>
          <w:rStyle w:val="C1"/>
          <w:color w:val="000000"/>
          <w:sz w:val="28"/>
          <w:szCs w:val="28"/>
        </w:rPr>
        <w:t>Пословицы о труде демонстрируют ребенку, что труд может спасти любого человека, ведь, без работы человек может остаться без куска хлеб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 </w:t>
      </w:r>
      <w:r>
        <w:rPr>
          <w:rStyle w:val="C1"/>
          <w:color w:val="000000"/>
          <w:sz w:val="28"/>
          <w:szCs w:val="28"/>
        </w:rPr>
        <w:t>При э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усские поговорки и пословицы о труде обращают внимание ребят на то, что недостаточно бездумно делать свою работу, необходимо ее любить. Любимая работа – всегда лучше, чем нелюбимая, надоевшая, которую не зря в народе называют – рутиной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воспитательной работе с детьми необходимо использовать только те пословицы, терминология которых понятна современному ребенку. Иначе эффект от их употребления пропадает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им образом, в формировании трудовой направленности детей важную роль играет чтение художественных произведений, загадок, пословиц. Своей эмоциональностью, образностью, живостью детская книжка заражает детей энтузиазмом труда: пробуждает интерес, уважение к труду, желание подражать героям литературных произведений, подобно им, хорошо трудиться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 последние годы наши детские писатели создали значительное количество произведений о труде. Эти произведения помогают воспитывать у детей интерес и уважение к труду взрослых, возбуждают желание подражать им. Здесь то и возникает театрализованная игра.</w:t>
      </w:r>
    </w:p>
    <w:p>
      <w:pPr>
        <w:pStyle w:val="C0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школьный возраст наиболее благоприятен для педагогического воздействия. Малыши учатся любить труд, с уважением относятся к любому виду человеческой деятельности, знакомятся (в основном в ходе игры) с простейшими, но самыми характерными чертами профессий, приобретают навыки, которые будут развиты в школе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исок используемой литератур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</w:t>
      </w:r>
      <w:hyperlink r:id="rId5">
        <w:r>
          <w:rPr>
            <w:rStyle w:val="InternetLink"/>
            <w:sz w:val="28"/>
            <w:szCs w:val="28"/>
          </w:rPr>
          <w:t>"Воспитание дошкольника в труде"</w:t>
        </w:r>
      </w:hyperlink>
      <w:r>
        <w:rPr>
          <w:rStyle w:val="C1"/>
          <w:color w:val="000000"/>
          <w:sz w:val="28"/>
          <w:szCs w:val="28"/>
        </w:rPr>
        <w:t>. Под ред. В. Г. Нечаев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зд-во «Просвещение», М., 1974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Программа воспитания и обучения в детском саду/ Под ред. М.А.Васильевой, В.В.Гербовой, Т.С.Комаровой,2005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Виноградова А. М. , Козлова С.А. Учебно-методические материалы « Дошкольное образование», 1987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«Собрание русских пословиц и поговорок о труде»</w:t>
      </w:r>
      <w:r>
        <w:rPr>
          <w:rStyle w:val="C2"/>
          <w:color w:val="000000"/>
          <w:sz w:val="22"/>
          <w:szCs w:val="22"/>
        </w:rPr>
        <w:t> </w:t>
      </w:r>
      <w:r>
        <w:rPr>
          <w:rStyle w:val="C1"/>
          <w:color w:val="000000"/>
          <w:sz w:val="28"/>
          <w:szCs w:val="28"/>
        </w:rPr>
        <w:t>Изд-во: "Нестор-История" (2011)</w:t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3c6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c6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Стихи о профессиях</w:t>
      </w:r>
    </w:p>
    <w:p>
      <w:pPr>
        <w:pStyle w:val="C3"/>
        <w:shd w:fill="FFFFFF" w:val="clear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Водитель</w:t>
      </w:r>
      <w:r>
        <w:rPr>
          <w:rStyle w:val="C1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мело он ведёт машину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за рулём не первый год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легка шуршат тугие шин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нас по городу везёт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Пожарны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машине ярко-красн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чимся мы вперё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руд тяжёлый и опасны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с, пожарных, ждё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й пронзительной сирены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жет оглуш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м и водой, и пен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пожар туши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в беду попавшим людя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можем мы помоч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с огнём бороться буде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мело день и ночь!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Бухгалт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Есть бухгалтер в ресторан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а фабрике, и в бан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деньгам ведёт учё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де расход, а где прихо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атематику он знае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Цифры быстро сосчитае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десь расход, а здесь приход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ичего не пропадёт!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Менедж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Фирмой крупной управляе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разумно, и умел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ньги так распределяе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 росло и крепло дел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рученья он даё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м сотрудникам свои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фирма шла вперёд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иносила прибыль им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Спасател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и придут на помощь на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гда бушует океан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гда землетрясени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йфун иль наводнени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искуя жизнью, нас спасут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кой у них опасный труд!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Водолаз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глубине солёных вод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делал сотни он рабо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руз со дна он поднимал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лад пиратский он иска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т акулы лодку спас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водил по дну он газ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лал снимки он для книж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 читают все мальчишк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берёг он не на шутк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иг, секунду и минутк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замешкался – и во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исходе кислоро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долаз тот – Мишкин де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стене его портре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готовы сотни раз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лушать дедушкин рассказ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Сварщ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в синей спецовк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в синих очках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синюю молнию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ржит в руках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а как жива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вижна, сильн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мотрите, как яростно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ьётся он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т смолкл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тихл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вернулась клубко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сварщик коснулся её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водко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молния брызнул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олотом звёзд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к будто жар-птиц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правила хвост!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Парикмах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апа к зеркалу садитс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— Мне подстричься и побриться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арый мастер всё умее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орок лет стрижёт и брее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из маленького шкаф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ыстро ножницы достал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стынёй укутал пап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ребень взял, за кресло встал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Щёлкнул ножницами звонк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 другой взмахнул гребёнко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т затылка до висков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стриг много волосков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чесал прямой пробо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шипело в чашке мыл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бритва чище брил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Фыркнул весело флакон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 надписью «Одеколон»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Воздушная принцесс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хожусь всегда в полёт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белоснежном самолёт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ассажирам помогаю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ессу, кофе предлагаю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Я воздушная принцесс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зовусь я стюардесса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Архитекто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рхитектор строит до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м многоэтажны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роит дом карандашо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листке бумажн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жно всё нарисова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числить, провер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квартиры сосчита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естницы и двер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 стоял он много ле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был в квартире све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анны, умывальник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ля больших и маленьких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Крановщ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арень низенького рост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е очень-то силён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смотри – легко и просто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правляет краном он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Если путь закрыт, он сраз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жет кран останов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рановщик всегда обязан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работе зорким бы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 руками три штурвал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 порядку вертит их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боится этот малы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локов самых тяжелых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Плотн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етят опилки белы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етят из-под пилы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 плотник делае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мы и полы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пором, рубанко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стругивает планк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делал подоконник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ез сучка-задоринки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Кровельщ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в доме было сухо и тепл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снег зимою в дом не занесл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 не мокли люди в доме под дождё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ровельщик железом покрывает дом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Маля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расить комнату пор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игласили маляр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 не с кистью и ведро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 маляр приходит в д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место кисти он принёс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еталлический насос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рызжет краска по стен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олнце светится в окн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али стены голубым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ловно небо в вышин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вый дом почти готов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имет к празднику жильцо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т, кто строит этот дом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м, в котором мы живё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Ферм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скажу я вам, ребят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Фермер – это кто так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растит для нас томаты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сь в трудах он день-деньской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певают звонко птиц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ветвях родных берёз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еет фермер рожь, пшениц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гречиху, и овёс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растит в широком пол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ного разных овощей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т капусты до фасол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ля салатов и борще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добряет и сажает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землица любит пот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Фермер зеленью снабжае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с с тобою круглый год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Синопт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нам передаё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«Осторожно, гололёд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нег пойдёт с утра, возможн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ьте очень осторожны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инус семь, восточный вете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девайте шубы, дети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 вечеру – внимание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Ждём похолодание»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звучал звонок весёлы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жёлто-красном сентябр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пахнули двери школы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ей шумной детвор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долгий жизненный экзамен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 дорожке непрям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ведёт в страну познани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 учитель — рулевой.</w:t>
      </w:r>
      <w:r>
        <w:rPr>
          <w:color w:val="000000"/>
          <w:sz w:val="28"/>
          <w:szCs w:val="28"/>
        </w:rPr>
        <w:br/>
        <w:br/>
      </w:r>
      <w:r>
        <w:rPr>
          <w:rStyle w:val="C1c5"/>
          <w:b/>
          <w:bCs/>
          <w:i/>
          <w:iCs/>
          <w:color w:val="000000"/>
          <w:sz w:val="28"/>
          <w:szCs w:val="28"/>
        </w:rPr>
        <w:t>Моря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лодой моряк в матроск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шел к берегу рек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нял матроску по-матросс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нял морские башма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-матросски раздевал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-матросски он чихнул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-матросски разбежался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… солдатиком нырну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У ФОТОГРАФА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отограф — мастер Кузнецов —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гда любил снимать мальцов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двух мальчишек рослых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лично снял на веслах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если в фотоателье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 нему вы подойдете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может снять вас и в седле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даже в вертолете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изменились времен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ходит девочка одна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дет за ручку братца: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— </w:t>
      </w:r>
      <w:r>
        <w:rPr>
          <w:rStyle w:val="C1"/>
          <w:color w:val="000000"/>
          <w:sz w:val="28"/>
          <w:szCs w:val="28"/>
        </w:rPr>
        <w:t>Скажите, есть у вас луна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ней хотим сниматьс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отвечает: — Извини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уны покамест нету...—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шли два школьника, они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елают сесть в ракету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меется мастер Кузнецов: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— </w:t>
      </w:r>
      <w:r>
        <w:rPr>
          <w:rStyle w:val="C1"/>
          <w:color w:val="000000"/>
          <w:sz w:val="28"/>
          <w:szCs w:val="28"/>
        </w:rPr>
        <w:t>Вот обслужи таких мальцов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й им луну средь бела дня,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ними их на ракете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 и клиенты у меня —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смические дети!</w:t>
      </w:r>
    </w:p>
    <w:p>
      <w:pPr>
        <w:pStyle w:val="C3c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color w:val="000000"/>
        </w:rPr>
        <w:t>Автор: Владимир Бредихин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Постовой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де дежурит постовой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посту на мостов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на дорог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ыл порядок строгий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веряет пропус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проходной завод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а служба не легк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посту у вход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я покой страны родн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будний день и в выходн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границе вдаль гляди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идёт ли где бандит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общем, ясно, смысл прос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стовой - лишь там, где пос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посту стоит надёжн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на то и постово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 скажите, если можно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де дежурит часовой?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Подводник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учине морской на большой глубин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водная лодка плывё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водные скалы видны в сторон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м злая акула жив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покойно, акула, а ну, отойд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кусы твои не страшны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ероя отважного ждут вперед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екреты подводной страны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нчается воздух, но я потерплю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щу затонувший фрега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в трюмах сокровища вёз королю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торый был очень бога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ра! Получилось! Удача! Нашёл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еперь бы обратно дойти…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ут в ванную комнату папа вошёл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«Помылся, сынок? Выходи!»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Скульптор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-то раз из пластилин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ал лепить я Буратин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 за странный пластилин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лучился лишь пингвин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л лепить я друга Вов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т, пингвин выходит снов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т ведь, вредный пластилин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 ни лепишь - всё пингвин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 столом сижу и плач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терпел я неудач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 слона лепил, то мышь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лучил пингвинов лиш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л тогда лепить пингвина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лучился Буратин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жет, это был гипноз?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люв лепил, а вышел нос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л лепить пингвина снова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лучился друг мой Вов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жираф, и мышь, и слон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ам я очень удивлён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теперь из пластилин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ждый раз леплю пингвин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общем, всё, что захоч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з пингвина получу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Изобретатель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Я изобрел машину «Ух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ля странствий и походо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а одна покруче двух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гучих вездеходов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шина «Ух» полезна всем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 полчаса всего-то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еодолеет без пробле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устыню и болото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йдёт всегда, пройдёт везде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лесу по узкой тропк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горах, по льду и по вод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квозь городские пробк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м президент, узнав о то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жмёт мне крепко рук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пригласит меня пото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озглавить всю науку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верно, мне медаль даду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звание геро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будут славить там и ту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 здорово, не скрою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наш учитель школьный вдруг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казал: «Я просто в шок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снова спишь, мой милый друг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ы в классе на уроке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3"/>
          <w:color w:val="00B0F0"/>
          <w:sz w:val="28"/>
          <w:szCs w:val="28"/>
        </w:rPr>
        <w:t>Автор: Лика Разумова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Доктор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уколы! На уколы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обирайся, ребятня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 не бойтесь! Я не больно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хороший доктор 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нимите-ка рубаш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Я послушаю живо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й-ой-ой! Урчит там что-т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рочно выпейте компо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вам градусник по мышк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сидите пять мину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Я натру вас лучшей мазью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ложу на руку жгу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жет, банки вам поставить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Я умею – верь - не вер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давление измерю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 прилягте на постел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вам выпишу рецептик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ё купите по нем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забочусь я о детках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тому что их люблю.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Повар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у нас сегодня в групп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т нова игра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девчонки – поварих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мальчишки – повар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халатики надел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лпаки на головах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кастрюльки с черпакам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ложили на столах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и кубики – картошк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морковка – карандаш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аже мячик станет луком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т вкусным супчик наш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ё посолим, помешае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 тарелкам разольё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укол весело посади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акормим перед сно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сегодня поварих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сегодня повар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 тарелочки помое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закончилась игра.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Учительница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играть решили в школ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евратили группу в класс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локольчиком помашем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атематика у нас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учительницей буд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бъяснять пойду к доск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 столу стучу указко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изывая к тишине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нимите к верху руч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м пальчики считать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ва, шестнадцать, десять, восемь…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лодцы! Всем ставлю «пять»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ижу, нянечка смеёт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начит, что-то здесь не так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неправильно считаем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 тогда скажите как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ыть учителем не просто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до всё уметь и знать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еть, читать, писать в тетрадках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, конечно же, считать.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Пожарник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про кошечку читал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 пожар и про беду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потом переглянулис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придумали игру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-У-У! Летит машин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бегайся, детвор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десь спасателей команд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пожар спешит с утр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оль хозяйки у Наташи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учше всех она пищи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доме с куклами осталась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Помогите нам, - кричи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схватились за ведёр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ливали всё круг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ез пожарников, поверьт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спасли б Наташин до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теперь, друзья, придётся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у няню выручать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ковре большую луж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месте с нею вытирать.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Продавщица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сегодня продавщиц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магазине для дете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 меня полно товаров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ходите поскорей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ходом служат эти стуль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прилавок стол похож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скамеечки как стен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авда, магазин хорош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десь прекрасные игрушки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нк, конструктор, мяч, ружьё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для девочек есть кукл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одежда для неё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ева детская посудк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права сказки и стих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бирай, дружок, по вкусу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а кассу проход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 сегодня продавщиц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Я приветлива, добр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купателям-ребята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чень нравится игра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Милиционер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поправили фураж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али в длинный ровный ря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к прекрасен в новой форм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илицейский наш отряд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мандир даёт задань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егулировать проспек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народ теперь спокоен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аварий больше н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 свистку даём команды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Жезл вверх! Машинам – стоп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это время пешеходы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овершают переход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теперь машины едут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 водителей дел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следим, чтоб скорость в норм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бязательно был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рушителя задержи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штрафуем за езд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 выполнением заданья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вершаем и игру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Охотник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составили скамейк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 джип наш скоростн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чимся в джунгли на охоту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До свиданья, сад родной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 плечами лук и стрел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втоматы, арбале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на поясе верёвк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железный пистол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ладонь ко лбу пристави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алеко вперёд гляди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стоп, машина! Остановк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пешком идти хоти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ужья держим на прицел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крадёмся вдоль кусто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кругом полно жирафов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игров, львов, пантер, слонов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 чего они красивы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зве можно в них стрелять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т – охоте! Лучше завтр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поедем клад иска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i/>
          <w:iCs/>
          <w:color w:val="000000"/>
          <w:sz w:val="28"/>
          <w:szCs w:val="28"/>
        </w:rPr>
        <w:t>Строитель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рабанит дождь по крыша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пускает нас гулят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 скучать нам не придёт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м весело игра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строителями стане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построим новый до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ервым делом подойдит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знакомьтесь с чертежо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гоните самосвал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агружайте кирпич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ми кубики побуду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Начинайте, силачи!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теперь возводим стены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ше роста своег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ран подъёмный вызывае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усть поставит нам окно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д конец положим крышу…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х! Какая красот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м построен, все довольн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закончилась игра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гадки о профессиях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землю глубоко коп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в глубине зем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людям уголь добыв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 дом топить могл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6">
        <w:r>
          <w:rPr>
            <w:rStyle w:val="InternetLink"/>
            <w:sz w:val="28"/>
            <w:szCs w:val="28"/>
          </w:rPr>
          <w:t>шахтёры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гантели подним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альше всех ядро бросае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ыстро бегает, метко стреля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к одним словом Их всех называют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7">
        <w:r>
          <w:rPr>
            <w:rStyle w:val="InternetLink"/>
            <w:sz w:val="28"/>
            <w:szCs w:val="28"/>
          </w:rPr>
          <w:t>спортсмены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редь облаков, на высо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дружно строим новый д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ы в тепле и красо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частливо жили люди в нем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8">
        <w:r>
          <w:rPr>
            <w:rStyle w:val="InternetLink"/>
            <w:sz w:val="28"/>
            <w:szCs w:val="28"/>
          </w:rPr>
          <w:t>строители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шагает на парад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ьются ленты за спин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енты вьются, а в отря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т девчонки ни одной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9">
        <w:r>
          <w:rPr>
            <w:rStyle w:val="InternetLink"/>
            <w:sz w:val="28"/>
            <w:szCs w:val="28"/>
          </w:rPr>
          <w:t>моряки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по снегу быстро мчи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валиться не боится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0">
        <w:r>
          <w:rPr>
            <w:rStyle w:val="InternetLink"/>
            <w:sz w:val="28"/>
            <w:szCs w:val="28"/>
          </w:rPr>
          <w:t>лыжник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з, коров зовет, склика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свой витой рожок игра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пастух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ведет стеклянный глаз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Щелкнет раз - и помним вас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1">
        <w:r>
          <w:rPr>
            <w:rStyle w:val="InternetLink"/>
            <w:sz w:val="28"/>
            <w:szCs w:val="28"/>
          </w:rPr>
          <w:t>фотограф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учим детишек читать и пис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ироду любить, стариков уважа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2">
        <w:r>
          <w:rPr>
            <w:rStyle w:val="InternetLink"/>
            <w:sz w:val="28"/>
            <w:szCs w:val="28"/>
          </w:rPr>
          <w:t>учитель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рошлый раз был педагог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слезавтра — машинис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лжен знать он очень много, Потому что он -..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3">
        <w:r>
          <w:rPr>
            <w:rStyle w:val="InternetLink"/>
            <w:sz w:val="28"/>
            <w:szCs w:val="28"/>
          </w:rPr>
          <w:t>артист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огнем бороться мы должны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смелые работники, с водою мы напарн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очень людям всем нужны, Так кто же мы? - ..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4">
        <w:r>
          <w:rPr>
            <w:rStyle w:val="InternetLink"/>
            <w:sz w:val="28"/>
            <w:szCs w:val="28"/>
          </w:rPr>
          <w:t>пожарники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у постели больного сиди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как лечиться он всем говор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то болен — он капли предложит приня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му, кто здоров, разрешит погуля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5">
        <w:r>
          <w:rPr>
            <w:rStyle w:val="InternetLink"/>
            <w:sz w:val="28"/>
            <w:szCs w:val="28"/>
          </w:rPr>
          <w:t>доктор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таем мы очень ра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едь наша забота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х отвозить по утрам на работу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6">
        <w:r>
          <w:rPr>
            <w:rStyle w:val="InternetLink"/>
            <w:sz w:val="28"/>
            <w:szCs w:val="28"/>
          </w:rPr>
          <w:t>водитель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ажите, кто так вкус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отовит щи капустны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ахучие котлет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алаты, винегрет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завтраки, обеды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7">
        <w:r>
          <w:rPr>
            <w:rStyle w:val="InternetLink"/>
            <w:sz w:val="28"/>
            <w:szCs w:val="28"/>
          </w:rPr>
          <w:t>повар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чью, в полдень, на рассве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лужбу он несет в секре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тропе, на берег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еграждая путь врагу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8">
        <w:r>
          <w:rPr>
            <w:rStyle w:val="InternetLink"/>
            <w:sz w:val="28"/>
            <w:szCs w:val="28"/>
          </w:rPr>
          <w:t>пограничник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на краешке с опа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железо красит краско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 него в руках ведр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ам расписан он пестро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19">
        <w:r>
          <w:rPr>
            <w:rStyle w:val="InternetLink"/>
            <w:sz w:val="28"/>
            <w:szCs w:val="28"/>
          </w:rPr>
          <w:t>маляр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не летчик, не пило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ведет не самоле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А огромную раке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ти, кто, скажите, это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</w:t>
      </w:r>
      <w:hyperlink r:id="rId20">
        <w:r>
          <w:rPr>
            <w:rStyle w:val="InternetLink"/>
            <w:sz w:val="28"/>
            <w:szCs w:val="28"/>
          </w:rPr>
          <w:t>космонавт</w:t>
        </w:r>
      </w:hyperlink>
      <w:r>
        <w:rPr>
          <w:rStyle w:val="C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тоб город стал краш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принял сто мер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тец и начальн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орода -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мэ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Вор, разбойник и карманник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ерегитесь! Я -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охранник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Очень  внимателен он и пытлив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щет улики везде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детектив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Лихачу прикажет «Стой!»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дороге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постовой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Он главный на дороге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важный, как директор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 смотри взглядом строги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всех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автоинспекто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Защищать в суде всех рад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 умелый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адвокат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Договора каждый лист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веряет вам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юрист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Он финансовый факир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банк к себе вас ждё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банки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В море коварном товаров и цен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изнес-корабль ведё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бизнесмен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Расчёт зарплаты - знать пора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водят в срок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бухгалтера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От вирусов злобных компьютер наш чис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рограммы и файлы спас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программист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Сочинять законы рад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Думе нашей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депутат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Решать проблемы чётко, быстро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олжны в правительстве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Министры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Справедливей всех, друзь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поры все реши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судья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Строгий вид, суровый взор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раж закона -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прокуро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Высока, стройна, как ел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платье модном топ-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модель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Вот вам чертёж, где каждый размер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овой детали дал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инжене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Мне мигает светофор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нает он, что я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шофё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Все моря и океан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корил наш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капитан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Замирает в страхе зритель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клетке с тигром 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укротитель.)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упло и берлогу, дом лисий и птичи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гда охраняет надёжно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лесничий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Зарю поёт селу петух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ров на луг ведё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пастух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Пастух в Америке люб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зывается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ковбой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У станка он дни и ноч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ё умеет, он -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рабочий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Печь гудит, как самовар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таль в ней вари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сталевар.)</w:t>
      </w:r>
      <w:r>
        <w:rPr>
          <w:color w:val="000000"/>
          <w:sz w:val="28"/>
          <w:szCs w:val="28"/>
        </w:rPr>
        <w:br/>
        <w:br/>
      </w:r>
    </w:p>
    <w:p>
      <w:pPr>
        <w:sectPr>
          <w:footerReference w:type="default" r:id="rId21"/>
          <w:type w:val="nextPage"/>
          <w:pgSz w:w="11906" w:h="16838"/>
          <w:pgMar w:left="90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before="0" w:after="24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ламя пышет жаро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ьётся пот с лиц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вонко бьёт по стал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оло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кузнеца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На посту и в дождь и в град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бой за нас пойдё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солдат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Для солдат своих пример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равый, храбрый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офице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До работы он охотник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нь-деньской с рубанком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плотник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Не решит больной задач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х больных полечи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врач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Мне поставила вчер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ять уколов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медсестра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Бормашины слышен свист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Зубы лечит всем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дантист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У слона иль мышки жар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Их спасёт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ветеринар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Слёзо-носо-вытирател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группе вашей -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воспитатель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Наших душ, ума строитель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удрый школьный наш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учитель.)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</w:rPr>
        <w:t>С белым мелом и с указк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проводит нам урок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к рассказывает классно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 любимый ..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(педагог.)</w:t>
      </w:r>
    </w:p>
    <w:p>
      <w:pPr>
        <w:sectPr>
          <w:type w:val="continuous"/>
          <w:pgSz w:w="11906" w:h="16838"/>
          <w:pgMar w:left="90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spacing w:before="0" w:after="240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11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ложение 3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Русские пословицы о труде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з дела жить, только небо коптить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де труд, там и счастье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рево ценят по плодам, а человека по делам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учен день до вечера, коли делать нечего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нтяй да шалопай – два родных брат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чешь есть калачи, так не сиди на печ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много лежит, у того и бок боли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 потрудиться, так и хлеб не родится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лаза страшатся, а руки делают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уд человека кормит, а лень порти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з труда не вынешь и рыбку из пруд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рыбу съесть, надо в воду лезть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уд человека кормит, а лень порти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челка маленькая, а и та работает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пешишь – людей насмешишь.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Не сиди, сложа руки, так и не будет скуки.</w:t>
      </w:r>
    </w:p>
    <w:sectPr>
      <w:type w:val="continuous"/>
      <w:pgSz w:w="11906" w:h="16838"/>
      <w:pgMar w:left="900" w:right="566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c2c10">
    <w:name w:val="c7 c2 c10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1c7">
    <w:name w:val="c1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5">
    <w:name w:val="c1 c5"/>
    <w:basedOn w:val="Style14"/>
    <w:qFormat/>
    <w:rPr/>
  </w:style>
  <w:style w:type="character" w:styleId="C2c14">
    <w:name w:val="c2 c14"/>
    <w:basedOn w:val="Style14"/>
    <w:qFormat/>
    <w:rPr/>
  </w:style>
  <w:style w:type="character" w:styleId="C1c13">
    <w:name w:val="c1 c1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4c16">
    <w:name w:val="c0 c4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raemirastem.ru/category/help/poslovitsyi-i-pogovorki-2" TargetMode="External"/><Relationship Id="rId3" Type="http://schemas.openxmlformats.org/officeDocument/2006/relationships/hyperlink" Target="http://igraemirastem.ru/category/help/poslovitsyi-i-pogovorki-2" TargetMode="External"/><Relationship Id="rId4" Type="http://schemas.openxmlformats.org/officeDocument/2006/relationships/hyperlink" Target="http://igraemirastem.ru/category/kategorii/polez-privichki" TargetMode="External"/><Relationship Id="rId5" Type="http://schemas.openxmlformats.org/officeDocument/2006/relationships/hyperlink" Target="http://www.detskiysad.ru/trud/doshkolnik.html" TargetMode="External"/><Relationship Id="rId6" Type="http://schemas.openxmlformats.org/officeDocument/2006/relationships/hyperlink" Target="http://www.zagadki.org/riddles/professions/1" TargetMode="External"/><Relationship Id="rId7" Type="http://schemas.openxmlformats.org/officeDocument/2006/relationships/hyperlink" Target="http://www.zagadki.org/riddles/professions/1" TargetMode="External"/><Relationship Id="rId8" Type="http://schemas.openxmlformats.org/officeDocument/2006/relationships/hyperlink" Target="http://www.zagadki.org/riddles/professions/1" TargetMode="External"/><Relationship Id="rId9" Type="http://schemas.openxmlformats.org/officeDocument/2006/relationships/hyperlink" Target="http://www.zagadki.org/riddles/professions/1" TargetMode="External"/><Relationship Id="rId10" Type="http://schemas.openxmlformats.org/officeDocument/2006/relationships/hyperlink" Target="http://www.zagadki.org/riddles/professions/1" TargetMode="External"/><Relationship Id="rId11" Type="http://schemas.openxmlformats.org/officeDocument/2006/relationships/hyperlink" Target="http://www.zagadki.org/riddles/professions/1" TargetMode="External"/><Relationship Id="rId12" Type="http://schemas.openxmlformats.org/officeDocument/2006/relationships/hyperlink" Target="http://www.zagadki.org/riddles/professions/1" TargetMode="External"/><Relationship Id="rId13" Type="http://schemas.openxmlformats.org/officeDocument/2006/relationships/hyperlink" Target="http://www.zagadki.org/riddles/professions/1" TargetMode="External"/><Relationship Id="rId14" Type="http://schemas.openxmlformats.org/officeDocument/2006/relationships/hyperlink" Target="http://www.zagadki.org/riddles/professions/1" TargetMode="External"/><Relationship Id="rId15" Type="http://schemas.openxmlformats.org/officeDocument/2006/relationships/hyperlink" Target="http://www.zagadki.org/riddles/professions/1" TargetMode="External"/><Relationship Id="rId16" Type="http://schemas.openxmlformats.org/officeDocument/2006/relationships/hyperlink" Target="http://www.zagadki.org/riddles/professions/1" TargetMode="External"/><Relationship Id="rId17" Type="http://schemas.openxmlformats.org/officeDocument/2006/relationships/hyperlink" Target="http://www.zagadki.org/riddles/professions/1" TargetMode="External"/><Relationship Id="rId18" Type="http://schemas.openxmlformats.org/officeDocument/2006/relationships/hyperlink" Target="http://www.zagadki.org/riddles/professions/1" TargetMode="External"/><Relationship Id="rId19" Type="http://schemas.openxmlformats.org/officeDocument/2006/relationships/hyperlink" Target="http://www.zagadki.org/riddles/professions/1" TargetMode="External"/><Relationship Id="rId20" Type="http://schemas.openxmlformats.org/officeDocument/2006/relationships/hyperlink" Target="http://www.zagadki.org/riddles/professions/1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14:00Z</dcterms:created>
  <dc:creator>User</dc:creator>
  <dc:description/>
  <cp:keywords/>
  <dc:language>en-US</dc:language>
  <cp:lastModifiedBy>Таня</cp:lastModifiedBy>
  <cp:lastPrinted>2016-04-24T20:03:00Z</cp:lastPrinted>
  <dcterms:modified xsi:type="dcterms:W3CDTF">2019-12-08T10:16:00Z</dcterms:modified>
  <cp:revision>3</cp:revision>
  <dc:subject/>
  <dc:title>у взрослых через художественную литературу</dc:title>
</cp:coreProperties>
</file>