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Сыйныфтан тыш чара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“</w:t>
      </w:r>
      <w:r>
        <w:rPr>
          <w:i/>
          <w:sz w:val="32"/>
          <w:szCs w:val="32"/>
          <w:lang w:val="tt-RU"/>
        </w:rPr>
        <w:t>Уйный-уйный татарча өйрәнәбез”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(5 “К” коррекция классы)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Балалар утыралар. (Бишек җыры яңгырый). Укытучы баланы һәрберсенә чиратлап бирә. Тирбәтеп йоклаталар. (Музыка туктый)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Розалина. Нинди матур җыр!</w:t>
      </w:r>
    </w:p>
    <w:p>
      <w:pPr>
        <w:pStyle w:val="Normal"/>
        <w:rPr/>
      </w:pPr>
      <w:r>
        <w:rPr>
          <w:sz w:val="32"/>
          <w:szCs w:val="32"/>
          <w:lang w:val="tt-RU"/>
        </w:rPr>
        <w:t>Укытучы. Әйе, балалар, бу бишек җыры. (колыбельная). Кечкенә балаларны йоклатканда бишек җырын җырлыйлар. Айсылу йоклады, балалар. Эвелина, Айсылуны бишеккә салып килче. Әйтегез әле миңа, балалар, бишек җырын кемнәр җырлый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. Әниләр.</w:t>
      </w:r>
    </w:p>
    <w:p>
      <w:pPr>
        <w:pStyle w:val="Normal"/>
        <w:rPr/>
      </w:pPr>
      <w:r>
        <w:rPr>
          <w:sz w:val="32"/>
          <w:szCs w:val="32"/>
          <w:lang w:val="tt-RU"/>
        </w:rPr>
        <w:t>Укытучы. Әйе, балалар, әниләр җырлый. Мин хәзер сезгә сораулар бирәм, ә сез җавап бирерсез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Азат, дөньяда иң матур кеше кем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Эльвира, кем  сиңа тәмле ашлар пешерә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Максим, кем сиңа матур киемнәр тегә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милә, кем сине бик ярата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Эвелина, кем сиңа матур әкиятләр сөйли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Никита, кем сине иркәләп йокыдан уята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Розалина, кем сиңа иң матур сүзләрне әйтә?</w:t>
      </w:r>
    </w:p>
    <w:p>
      <w:pPr>
        <w:pStyle w:val="Normal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 xml:space="preserve">Укытучы. Әйе, балалар, әниләр безне бик яраталар. Алар иң кадерле кешеләр. Ноябрь аенда әниләр көне үткәрелә.  Сез әниләр турында бик матур шигырьләр беләсез. Әйдәгез, балалар, сөйләп күрсәтегез әле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7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ел ачкычы, иман биргән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Сөекле туган телем!</w:t>
            </w:r>
          </w:p>
          <w:p>
            <w:pPr>
              <w:pStyle w:val="Normal"/>
              <w:autoSpaceDE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Үз телемдә сиңа сәлам,</w:t>
            </w:r>
          </w:p>
          <w:p>
            <w:pPr>
              <w:pStyle w:val="Style15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Әссәламегаләйкем!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Бу дөньяда әниләр күп –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Минем әни бер ген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Үзе уңган, үзе тырыш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Бар эшкә дә өлгерә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Бүген - әниләр көн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Бүген – җирдә тантан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Кояш шуңа көлә бүген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Гөлләр шуңа шатлана.</w:t>
            </w:r>
          </w:p>
          <w:p>
            <w:pPr>
              <w:pStyle w:val="Style15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“</w:t>
            </w:r>
            <w:r>
              <w:rPr>
                <w:color w:val="000000"/>
                <w:sz w:val="32"/>
                <w:szCs w:val="32"/>
              </w:rPr>
              <w:t>Әни” диеп язып куйдым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Яңа яуган ак карга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аптамагыз!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Һич ярамый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</w:rPr>
              <w:t>“</w:t>
            </w:r>
            <w:r>
              <w:rPr>
                <w:color w:val="000000"/>
                <w:sz w:val="32"/>
                <w:szCs w:val="32"/>
              </w:rPr>
              <w:t>Әни” сүзен таптарг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Әнием минем матур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үзләре якты, көләч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ундый күңелле була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</w:rPr>
              <w:t>Ул өйгә кайтып кергәч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Әни пәрәмәч пешер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ак итеп, тәмле итеп: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табында чәй эчәбез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</w:rPr>
              <w:t>Бергәләп, тәмле итеп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Әниемнең кызы юк шул,</w:t>
            </w:r>
          </w:p>
          <w:p>
            <w:pPr>
              <w:pStyle w:val="Style15"/>
              <w:spacing w:before="120" w:after="12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Мин булышам әнигә.</w:t>
            </w:r>
          </w:p>
          <w:p>
            <w:pPr>
              <w:pStyle w:val="Style15"/>
              <w:spacing w:before="120" w:after="12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Аш пешерәм, җыештырам,</w:t>
            </w:r>
          </w:p>
          <w:p>
            <w:pPr>
              <w:pStyle w:val="Style15"/>
              <w:spacing w:before="120" w:after="12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Кер юышам әниг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Мин дә булыштым әниг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Пәрәмәчләр ясарга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Үзең эшләгәч, тәмле ул –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  <w:t>Кирәк эшләп ашарга!</w:t>
            </w:r>
          </w:p>
          <w:p>
            <w:pPr>
              <w:pStyle w:val="Style15"/>
              <w:spacing w:lineRule="atLeast" w:line="245" w:before="0" w:after="0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</w:r>
          </w:p>
        </w:tc>
      </w:tr>
    </w:tbl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Укытучы. Афәрин, балалар, бик матур шигырьләр сөйләдегез. Әйдәгез, Айсылу йоклаганда уйнап алыгыз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 xml:space="preserve">       “</w:t>
      </w:r>
      <w:r>
        <w:rPr>
          <w:color w:val="000000"/>
          <w:sz w:val="32"/>
          <w:szCs w:val="32"/>
          <w:lang w:val="tt-RU"/>
        </w:rPr>
        <w:t>Без-без-без идек” уены уйнала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лалар түгәрәккә басала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ез-без-без идек,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ез унике кыз идек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зга төштек, май ашадык,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Келәткә кердек, бал ашадык,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Авызыңны кап та йом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Никита көл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Эльвира. Никита авызын ачты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Азат. Нинди җәза бирәбез?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лалар. Шигырь сөйләсе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Никита шигырь сөйли.(кул чабалар)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Уен дәвам итә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  <w:sz w:val="32"/>
          <w:szCs w:val="32"/>
          <w:lang w:val="tt-RU"/>
        </w:rPr>
        <w:t>Ике кыз берьюлы авызларын ачала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Эльвира. Кызлар авызларын ачты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Азат. Нинди җәза бирәбез?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лалар. Биесеннә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Кызлар бии.(кул чабалар)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Уен дәвам ит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Максим авызын ача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Эвелина. Максим авызын ачты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Никита. Нинди җәза бирәбез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лалар. Җиләк-җимешләрне әйтсен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  <w:sz w:val="32"/>
          <w:szCs w:val="32"/>
          <w:lang w:val="tt-RU"/>
        </w:rPr>
        <w:t>Максим саный. Алма, груша, банан, карбыз, җиләк. (кул чабалар)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Укытучы. Афәрин, балалар! Ә хәзер җырлап алыйк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>Балалар тезелеп басалар. “Кояшлы ил” җырын башкарала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br/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tt-RU"/>
        </w:rPr>
      </w:pPr>
      <w:r>
        <w:rPr>
          <w:rFonts w:cs="Arial" w:ascii="Arial" w:hAnsi="Arial"/>
          <w:color w:val="000000"/>
          <w:sz w:val="18"/>
          <w:szCs w:val="18"/>
          <w:lang w:val="tt-RU"/>
        </w:rPr>
        <w:br/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color w:val="000000"/>
          <w:lang w:val="tt-RU"/>
        </w:rPr>
        <w:br/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(Әкрен генә музыка уйный,өй күренеше, әни кызлары белән өйдә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  <w:lang w:val="tt-RU"/>
        </w:rPr>
        <w:t>Алып баручы:</w:t>
      </w:r>
      <w:r>
        <w:rPr>
          <w:color w:val="000000"/>
          <w:lang w:val="tt-RU"/>
        </w:rPr>
        <w:t> Б</w:t>
      </w:r>
      <w:r>
        <w:rPr>
          <w:color w:val="000000"/>
        </w:rPr>
        <w:t>орын-борын заманда яшәгән ди Әминә исемле хатын. Аның булган ди өч кызы. Әминә апа кечкенәдән кызларына бишек җырларын җырлап үстергә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Әниләре кызларының өсте бөтен, тамаклары тук булсын дип көне-төне эшләгән. </w:t>
      </w:r>
      <w:r>
        <w:rPr>
          <w:i/>
          <w:iCs/>
          <w:color w:val="000000"/>
        </w:rPr>
        <w:t>(Әни өйдә үз эшләрен эшли.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Менә кызлар үсеп тә җиткәннә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b/>
          <w:bCs/>
          <w:color w:val="000000"/>
        </w:rPr>
        <w:t>Алып баручы</w:t>
      </w:r>
      <w:r>
        <w:rPr>
          <w:color w:val="000000"/>
        </w:rPr>
        <w:t>. </w:t>
      </w:r>
      <w:r>
        <w:rPr>
          <w:i/>
          <w:iCs/>
          <w:color w:val="000000"/>
        </w:rPr>
        <w:t>(Кызлар берәм-берәм чыгып уртага басалар.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 xml:space="preserve">Олы кызы – </w:t>
      </w:r>
      <w:r>
        <w:rPr>
          <w:color w:val="000000"/>
          <w:lang w:val="tt-RU"/>
        </w:rPr>
        <w:t xml:space="preserve">                  </w:t>
      </w:r>
      <w:r>
        <w:rPr>
          <w:color w:val="000000"/>
        </w:rPr>
        <w:t>. Авылда иң чибәре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 xml:space="preserve">Уртанчы кызы – </w:t>
      </w:r>
      <w:r>
        <w:rPr>
          <w:color w:val="000000"/>
          <w:lang w:val="tt-RU"/>
        </w:rPr>
        <w:t xml:space="preserve">                   </w:t>
      </w:r>
      <w:r>
        <w:rPr>
          <w:color w:val="000000"/>
        </w:rPr>
        <w:t>. Бик оста куллы кыз булган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 xml:space="preserve">Кечкенә кызы – </w:t>
      </w:r>
      <w:r>
        <w:rPr>
          <w:color w:val="000000"/>
          <w:lang w:val="tt-RU"/>
        </w:rPr>
        <w:t xml:space="preserve">                    </w:t>
      </w:r>
      <w:r>
        <w:rPr>
          <w:color w:val="000000"/>
        </w:rPr>
        <w:t>. Акыллы һәм тыйнаклыгы белән аерылып торга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 xml:space="preserve">  </w:t>
      </w:r>
      <w:r>
        <w:rPr>
          <w:i/>
          <w:iCs/>
          <w:color w:val="000000"/>
          <w:lang w:val="tt-RU"/>
        </w:rPr>
        <w:t>...              белән ...       арасында диалог. ...     күлмәккә карап сокланып утыра, ...         бизәнә. Ә ...           бу вакытта әнисенә булыша)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- Күлмәгем матурмы?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- Әйе, бик мату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- Ә мин матурмы?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- Матур!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  <w:lang w:val="tt-RU"/>
        </w:rPr>
        <w:t>Әминә апа. </w:t>
      </w:r>
      <w:r>
        <w:rPr>
          <w:color w:val="000000"/>
          <w:lang w:val="tt-RU"/>
        </w:rPr>
        <w:t>Кызым, барыгыз әзрәк күңел ачып, уйнап кайтыгыз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  <w:lang w:val="tt-RU"/>
        </w:rPr>
        <w:t xml:space="preserve">....       </w:t>
      </w:r>
      <w:r>
        <w:rPr>
          <w:b/>
          <w:bCs/>
          <w:color w:val="000000"/>
        </w:rPr>
        <w:t>. </w:t>
      </w:r>
      <w:r>
        <w:rPr>
          <w:color w:val="000000"/>
        </w:rPr>
        <w:t>Кызлар, әйдәгез уйнарга!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lang w:val="tt-RU"/>
        </w:rPr>
      </w:pPr>
      <w:r>
        <w:rPr>
          <w:b/>
          <w:bCs/>
          <w:color w:val="000000"/>
        </w:rPr>
        <w:t>Алып баручы. </w:t>
      </w:r>
      <w:r>
        <w:rPr>
          <w:color w:val="000000"/>
        </w:rPr>
        <w:t>Эшләре беткәч, кызлар кичке уенга ашыкканнар. Алар анда уйнаганнар, күңел ачканнар</w:t>
      </w:r>
      <w:r>
        <w:rPr>
          <w:color w:val="000000"/>
          <w:lang w:val="tt-RU"/>
        </w:rPr>
        <w:t>.</w:t>
      </w:r>
      <w:r>
        <w:rPr>
          <w:color w:val="000000"/>
        </w:rPr>
        <w:br/>
        <w:t xml:space="preserve">              «Без-Без» уены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Уен уйнаганда Әмина апа кызларга бирнә җыя. 3 төенчек төйни. Уеннан соң кызлар әниләре янына</w:t>
      </w:r>
      <w:r>
        <w:rPr>
          <w:i/>
          <w:iCs/>
          <w:color w:val="000000"/>
          <w:lang w:val="tt-RU"/>
        </w:rPr>
        <w:t xml:space="preserve"> </w:t>
      </w:r>
      <w:r>
        <w:rPr>
          <w:i/>
          <w:iCs/>
          <w:color w:val="000000"/>
        </w:rPr>
        <w:t>йөгереп киләләр. Кочаклыйлар. Әниләре кызларын</w:t>
      </w:r>
      <w:r>
        <w:rPr>
          <w:i/>
          <w:iCs/>
          <w:color w:val="000000"/>
          <w:lang w:val="tt-RU"/>
        </w:rPr>
        <w:t xml:space="preserve"> </w:t>
      </w:r>
      <w:r>
        <w:rPr>
          <w:i/>
          <w:iCs/>
          <w:color w:val="000000"/>
        </w:rPr>
        <w:t>озата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. </w:t>
      </w:r>
      <w:r>
        <w:rPr>
          <w:color w:val="000000"/>
        </w:rPr>
        <w:t>Менә шулай кызлар бик матур булып үсеп җиткәннәр, әниләре яныннан әкренләп таралыша башлаганнар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Әминә апа. </w:t>
      </w:r>
      <w:r>
        <w:rPr>
          <w:color w:val="000000"/>
        </w:rPr>
        <w:t>Кызым, Айгөл (Алия,А</w:t>
      </w:r>
      <w:r>
        <w:rPr>
          <w:color w:val="000000"/>
          <w:lang w:val="tt-RU"/>
        </w:rPr>
        <w:t>йсыл</w:t>
      </w:r>
      <w:r>
        <w:rPr>
          <w:color w:val="000000"/>
        </w:rPr>
        <w:t>у). Менә син зур кыз булдың инде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Әйе,миңа туган йорттан китәргә кирәк инде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 Кызым, мине онытма, бәхетле бул. Игелек күреп яш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Рәхмәт, әни, җылы сүзләрең өчен. Сау бул, әни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Кыз китеп бара. Шул рәвештә икенче, өченче кыз да китә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. </w:t>
      </w:r>
      <w:r>
        <w:rPr>
          <w:color w:val="000000"/>
        </w:rPr>
        <w:t>Ә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апа үзе генә кала. Бер ел үтә, ике ел үтә. Өч ел үтә. Әмин</w:t>
      </w:r>
      <w:r>
        <w:rPr>
          <w:color w:val="000000"/>
          <w:lang w:val="tt-RU"/>
        </w:rPr>
        <w:t>ә</w:t>
      </w:r>
      <w:r>
        <w:rPr>
          <w:color w:val="000000"/>
        </w:rPr>
        <w:t xml:space="preserve"> апа авырый башлый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Музыка. Әни чиләк белән су алып керә. Авыр сулый. Тәрәзәдән күзәтә. Чәй ясамакчы була. Йөрәгенә тотына. Телефонын ала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b/>
          <w:bCs/>
          <w:color w:val="000000"/>
        </w:rPr>
        <w:t>Әмин</w:t>
      </w:r>
      <w:r>
        <w:rPr>
          <w:b/>
          <w:bCs/>
          <w:color w:val="000000"/>
          <w:lang w:val="tt-RU"/>
        </w:rPr>
        <w:t>ә</w:t>
      </w:r>
      <w:r>
        <w:rPr>
          <w:b/>
          <w:bCs/>
          <w:color w:val="000000"/>
        </w:rPr>
        <w:t xml:space="preserve"> апа. </w:t>
      </w:r>
      <w:r>
        <w:rPr>
          <w:color w:val="000000"/>
        </w:rPr>
        <w:t>Хәлем дә авырайды. Картайдым да. Кызларым да күренмиләр. Инде нишләргә? Кемгә барырга? </w:t>
      </w:r>
      <w:r>
        <w:rPr>
          <w:i/>
          <w:iCs/>
          <w:color w:val="000000"/>
        </w:rPr>
        <w:t>(Урындыкка килеп утыра да исенә төшкән кыяфәт ясый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И, и, онытым та торам бит әле! Минем бит урманда тиен дустым бар! Шалтыратыйм әле үзен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Әни белән тиен телефоннан сөйләшә.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Исәнме, Тиен. Хәлләрең ничек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Исәнме, Әминә апа. Хәлләр әйбәт. Рәхмәт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Тиен, дустым, кил монда. Мин бик авырыйм, хәлем авыр, кызларымны чакыр минем яныма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Ярар, ярар. Борчылма, Әминә апа. Хәзер чакырам. Сау булып тор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</w:t>
      </w:r>
      <w:r>
        <w:rPr>
          <w:color w:val="000000"/>
        </w:rPr>
        <w:t>. Тиен шунда ук чыгып чапкан. Ул олы кызы – Айгөл яшәгән йортка килеп җиткән. Олы кызы тазлар чистарта икә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Тиен белән олы кыз арасында диалог. Тиен ишек шакый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Кем бар анда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Мин тие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Тиен, кер монда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Исәнме, Айгөл. Хәлләр</w:t>
      </w:r>
      <w:r>
        <w:rPr>
          <w:color w:val="000000"/>
          <w:lang w:val="tt-RU"/>
        </w:rPr>
        <w:t>ең</w:t>
      </w:r>
      <w:r>
        <w:rPr>
          <w:color w:val="000000"/>
        </w:rPr>
        <w:t xml:space="preserve"> ничек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Әйбәт, тиен. Рәхмәт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Айгөл, әниең бик авырый,  ул сине чакырды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Ай-яй, яй! Бик барыр идем, тик менә вакытым юк, тазлар чистартасым ба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Ай-яй, яй! Юньсез кыз! Кал шул тазларын белән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</w:t>
      </w:r>
      <w:r>
        <w:rPr>
          <w:color w:val="000000"/>
        </w:rPr>
        <w:t>. Тиеннең шулай дип әйтүе була, Айгөл ташбакага әйлән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Әйләнә-әйләнә сәхнә артына чыга, ташбака киеме киертелә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Тиен шуннан соң уртанчы кызы Алия янына чыгып чапкан. Алия бу вакытта җеп ч</w:t>
      </w:r>
      <w:r>
        <w:rPr>
          <w:color w:val="000000"/>
          <w:lang w:val="tt-RU"/>
        </w:rPr>
        <w:t>о</w:t>
      </w:r>
      <w:r>
        <w:rPr>
          <w:color w:val="000000"/>
        </w:rPr>
        <w:t>рный икә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Уртанчы кыз белән тиен арасында диалог. Тиен ишек шакый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Кем бар анда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Мин тие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Тиен, кер, монда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Хәерле көн, Алия. Хәлләр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ничек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Әйбәт, рәхмәт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Алия, әниең авырый, ул сине чакырды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Ай-яй, яй! Бик барыр идем, тик вакытым юк. Җеп ч</w:t>
      </w:r>
      <w:r>
        <w:rPr>
          <w:color w:val="000000"/>
          <w:lang w:val="tt-RU"/>
        </w:rPr>
        <w:t>о</w:t>
      </w:r>
      <w:r>
        <w:rPr>
          <w:color w:val="000000"/>
        </w:rPr>
        <w:t>рныйсым бар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Ай-яй! Юньсез кыз! Кал шул җебең белән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</w:t>
      </w:r>
      <w:r>
        <w:rPr>
          <w:color w:val="000000"/>
        </w:rPr>
        <w:t>. Тиеннең шулай дип әйтүе була, Алия үрмәкүчкә әверелгә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Әйләнә-әйләнә сәхнә артына чыга, үрмәкүч киеме киертелә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Тиен бик аптыраган бу хәлгә һәм өченче кыз янына чыгып чапкан. Алсу бу вакытта камыр баса икә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Кече кыз белән тиен арасында диалог. Тиен ишек шакый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Кем бар анда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Мин тиен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Тиен, кер, монда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Хәерле кич, Алсу. Хәлләре</w:t>
      </w:r>
      <w:r>
        <w:rPr>
          <w:color w:val="000000"/>
          <w:lang w:val="tt-RU"/>
        </w:rPr>
        <w:t>ң</w:t>
      </w:r>
      <w:r>
        <w:rPr>
          <w:color w:val="000000"/>
        </w:rPr>
        <w:t xml:space="preserve"> ничек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Әйбәт, рәхмәт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Алсу, әниең авырый,  ул сине чакырды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Әнием, әнием…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Кыз әнисе янына чаба, кочаклап ала, хәлләрен сорый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</w:rPr>
        <w:t>-Әнием, алтыным</w:t>
      </w:r>
      <w:r>
        <w:rPr>
          <w:color w:val="000000"/>
          <w:lang w:val="tt-RU"/>
        </w:rPr>
        <w:t>.</w:t>
      </w:r>
      <w:r>
        <w:rPr>
          <w:color w:val="000000"/>
        </w:rPr>
        <w:t xml:space="preserve"> Хәлләрең ничек?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Авырып киттем бит әле, кызым. Хәлем дә юк. Сезне дә бик сагындым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Хәзер-хәзер, әнием, дару алып киләм. </w:t>
      </w:r>
      <w:r>
        <w:rPr>
          <w:i/>
          <w:iCs/>
          <w:color w:val="000000"/>
        </w:rPr>
        <w:t>(Дару бирә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>-И, рәхмәт, кызым. Ярый әле син бар, алмам. Гомер буе игелек күреп яшә.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-Рәхмәт, әни. Әни, әйдә,  чәй эчеп алыйк әле. </w:t>
      </w:r>
      <w:r>
        <w:rPr>
          <w:i/>
          <w:iCs/>
          <w:color w:val="000000"/>
        </w:rPr>
        <w:t>(Музыка)</w:t>
      </w:r>
    </w:p>
    <w:p>
      <w:pPr>
        <w:pStyle w:val="Style15"/>
        <w:shd w:fill="FFFFFF" w:val="clear"/>
        <w:spacing w:lineRule="atLeast" w:line="245" w:before="0" w:after="0"/>
        <w:rPr>
          <w:color w:val="000000"/>
        </w:rPr>
      </w:pPr>
      <w:r>
        <w:rPr>
          <w:i/>
          <w:iCs/>
          <w:color w:val="000000"/>
        </w:rPr>
        <w:t>(Әни белән кыз өстәл янында чәй эчеп калалар)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/>
          <w:bCs/>
          <w:color w:val="000000"/>
        </w:rPr>
        <w:t>Алып баручы.</w:t>
      </w:r>
      <w:r>
        <w:rPr>
          <w:color w:val="000000"/>
        </w:rPr>
        <w:t> Кече кыз бик бәхетле гомер кичергән, кешеләр дә, әнисе дә аны бик яраткан, хөрмәт иткән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rFonts w:ascii="Helvetica" w:hAnsi="Helvetica" w:cs="Helvetica"/>
          <w:color w:val="333333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ind w:firstLine="708"/>
        <w:rPr>
          <w:rFonts w:ascii="Helvetica" w:hAnsi="Helvetica" w:cs="Helvetica"/>
          <w:color w:val="333333"/>
          <w:szCs w:val="24"/>
          <w:lang w:val="tt-RU"/>
        </w:rPr>
      </w:pPr>
      <w:r>
        <w:rPr>
          <w:rFonts w:cs="Helvetica" w:ascii="Helvetica" w:hAnsi="Helvetica"/>
          <w:color w:val="333333"/>
          <w:szCs w:val="24"/>
          <w:lang w:val="tt-RU"/>
        </w:rPr>
      </w:r>
    </w:p>
    <w:p>
      <w:pPr>
        <w:pStyle w:val="Normal"/>
        <w:rPr>
          <w:rFonts w:ascii="Helvetica" w:hAnsi="Helvetica" w:cs="Helvetica"/>
          <w:color w:val="333333"/>
          <w:szCs w:val="24"/>
          <w:lang w:val="tt-RU"/>
        </w:rPr>
      </w:pPr>
      <w:r>
        <w:rPr>
          <w:rFonts w:cs="Helvetica" w:ascii="Helvetica" w:hAnsi="Helvetica"/>
          <w:color w:val="333333"/>
          <w:szCs w:val="24"/>
          <w:lang w:val="tt-RU"/>
        </w:rPr>
      </w:r>
    </w:p>
    <w:p>
      <w:pPr>
        <w:pStyle w:val="Normal"/>
        <w:rPr>
          <w:rFonts w:ascii="Helvetica" w:hAnsi="Helvetica" w:cs="Helvetica"/>
          <w:color w:val="333333"/>
          <w:szCs w:val="24"/>
        </w:rPr>
      </w:pPr>
      <w:r>
        <w:rPr>
          <w:rFonts w:cs="Helvetica" w:ascii="Helvetica" w:hAnsi="Helvetica"/>
          <w:color w:val="333333"/>
          <w:szCs w:val="24"/>
        </w:rPr>
      </w:r>
    </w:p>
    <w:p>
      <w:pPr>
        <w:pStyle w:val="Normal"/>
        <w:rPr>
          <w:rFonts w:ascii="Helvetica" w:hAnsi="Helvetica" w:cs="Helvetica"/>
          <w:color w:val="333333"/>
          <w:szCs w:val="24"/>
        </w:rPr>
      </w:pPr>
      <w:r>
        <w:rPr>
          <w:rFonts w:cs="Helvetica" w:ascii="Helvetica" w:hAnsi="Helvetica"/>
          <w:color w:val="333333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л ачкычы, иман биргән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өекле туган телем!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  <w:lang w:val="tt-RU"/>
              </w:rPr>
              <w:t>Ү</w:t>
            </w:r>
            <w:r>
              <w:rPr>
                <w:szCs w:val="24"/>
              </w:rPr>
              <w:t>з телемдә сиңа сәлам,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Ә</w:t>
            </w:r>
            <w:r>
              <w:rPr>
                <w:szCs w:val="24"/>
              </w:rPr>
              <w:t>ссәламегаләйкем!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Йөрәгемнең иң түрендә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Иң кадерле әнием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Яхшылыкта, матурлыкта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Үрнәк миңа әнием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5" w:before="0" w:after="0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Әнием минем матур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Күзләре якты, көләч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Шундый күңелле була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Ул өйгә кайтып кергәч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ин, әнием, минем өчен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у дөньяда бер генә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</w:rPr>
              <w:t>Елмайганда йөзләреңнән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ар өйгә нур бөркелә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5" w:before="0" w:after="0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у дөньяда әниләр күп –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инем әни бер ген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Үзе уңган, үзе тырыш,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ар эшкә дә өлгерә.</w:t>
            </w:r>
          </w:p>
          <w:p>
            <w:pPr>
              <w:pStyle w:val="Normal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5" w:before="0" w:after="0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Әни” диеп язып куйдым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Яңа яуган ак карга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Таптамагыз!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2214" w:leader="none"/>
              </w:tabs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Һич ярамый</w:t>
              <w:tab/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  <w:lang w:val="tt-RU"/>
              </w:rPr>
            </w:pPr>
            <w:r>
              <w:rPr/>
              <w:t>“</w:t>
            </w:r>
            <w:r>
              <w:rPr/>
              <w:t>Әни” сүзен таптарг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5" w:before="0" w:after="0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Әни пәрәмәч пешер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Вак итеп, тәмле итеп: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ез табында чәй эчәбез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ергәләп, тәмле итеп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Мин дә булыштым әниг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Пәрәмәчләр ясарга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Үзең эшләгәч, тәмле ул –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Кирәк эшләп ашарга!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45"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Минем әнием Гөлназ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Өләшеп тора гел наз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Әниемнең эше бик күп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уш вакытлары бик аз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Таләпчән дә, бик җитез дә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Бар нәрсәгә өлгерә.</w:t>
            </w:r>
          </w:p>
          <w:p>
            <w:pPr>
              <w:pStyle w:val="Style15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  <w:t>Өйдә тәртип булдыра да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color w:val="000000"/>
                <w:szCs w:val="24"/>
              </w:rPr>
              <w:t>Тагын эшкә йөгерә.</w:t>
            </w:r>
          </w:p>
        </w:tc>
      </w:tr>
      <w:tr>
        <w:trPr>
          <w:trHeight w:val="15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Cs w:val="24"/>
                <w:lang w:val="tt-RU"/>
              </w:rPr>
            </w:pPr>
            <w:r>
              <w:rPr>
                <w:color w:val="444444"/>
                <w:szCs w:val="24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color w:val="444444"/>
                <w:szCs w:val="24"/>
              </w:rPr>
              <w:t>И туган тел</w:t>
            </w:r>
            <w:r>
              <w:rPr>
                <w:color w:val="000000"/>
                <w:szCs w:val="24"/>
              </w:rPr>
              <w:t xml:space="preserve">, и матур тел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lang w:val="tt-RU"/>
              </w:rPr>
              <w:t>Ә</w:t>
            </w:r>
            <w:r>
              <w:rPr>
                <w:color w:val="000000"/>
                <w:szCs w:val="24"/>
              </w:rPr>
              <w:t>ткәм-әнкәмнең теле!</w:t>
            </w:r>
            <w:r>
              <w:rPr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</w:rPr>
              <w:br/>
              <w:t xml:space="preserve">Дөньяда күп нәрсә белдем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lang w:val="tt-RU"/>
              </w:rPr>
              <w:t>С</w:t>
            </w:r>
            <w:r>
              <w:rPr>
                <w:color w:val="000000"/>
                <w:szCs w:val="24"/>
              </w:rPr>
              <w:t>ин туган тел аркылы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color w:val="000000"/>
                <w:szCs w:val="24"/>
                <w:lang w:val="tt-RU"/>
              </w:rPr>
            </w:pPr>
            <w:r>
              <w:rPr>
                <w:color w:val="000000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 w:val="false"/>
                <w:color w:val="000000"/>
                <w:szCs w:val="24"/>
                <w:highlight w:val="white"/>
              </w:rPr>
            </w:pPr>
            <w:r>
              <w:rPr>
                <w:color w:val="000000"/>
                <w:szCs w:val="24"/>
                <w:highlight w:val="white"/>
              </w:rPr>
              <w:t>Туган тел – иң татлы тел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highlight w:val="white"/>
              </w:rPr>
            </w:pPr>
            <w:r>
              <w:rPr>
                <w:color w:val="000000"/>
                <w:szCs w:val="24"/>
                <w:highlight w:val="white"/>
              </w:rPr>
              <w:t>Туган тел – иң тәмле те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highlight w:val="white"/>
              </w:rPr>
            </w:pPr>
            <w:r>
              <w:rPr>
                <w:color w:val="000000"/>
                <w:szCs w:val="24"/>
                <w:highlight w:val="white"/>
              </w:rPr>
              <w:t>Тәмле тел дип, телең йотм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Cs w:val="24"/>
                <w:lang w:val="tt-RU"/>
              </w:rPr>
            </w:pPr>
            <w:r>
              <w:rPr>
                <w:color w:val="000000"/>
                <w:szCs w:val="24"/>
                <w:highlight w:val="white"/>
              </w:rPr>
              <w:t>Туган телне онытма.</w:t>
            </w:r>
          </w:p>
        </w:tc>
      </w:tr>
      <w:tr>
        <w:trPr>
          <w:trHeight w:val="25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индә бит тел берәү генә,</w:t>
            </w:r>
          </w:p>
          <w:p>
            <w:pPr>
              <w:pStyle w:val="Normal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л да булса – туган тел</w:t>
            </w:r>
          </w:p>
          <w:p>
            <w:pPr>
              <w:pStyle w:val="Normal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там-анам, бабамнардан</w:t>
            </w:r>
          </w:p>
          <w:p>
            <w:pPr>
              <w:pStyle w:val="Normal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иңа мирас булган те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Cs w:val="24"/>
                <w:highlight w:val="white"/>
                <w:lang w:val="tt-RU"/>
              </w:rPr>
            </w:pPr>
            <w:r>
              <w:rPr>
                <w:color w:val="000000"/>
                <w:szCs w:val="24"/>
                <w:highlight w:val="white"/>
                <w:lang w:val="tt-RU"/>
              </w:rPr>
            </w:r>
          </w:p>
          <w:p>
            <w:pPr>
              <w:pStyle w:val="Normal"/>
              <w:rPr>
                <w:color w:val="000000"/>
                <w:szCs w:val="24"/>
                <w:highlight w:val="white"/>
                <w:lang w:val="tt-RU"/>
              </w:rPr>
            </w:pPr>
            <w:r>
              <w:rPr>
                <w:color w:val="000000"/>
                <w:szCs w:val="24"/>
                <w:highlight w:val="white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color w:val="444444"/>
                <w:szCs w:val="24"/>
                <w:lang w:val="tt-RU"/>
              </w:rPr>
            </w:pPr>
            <w:r>
              <w:rPr>
                <w:color w:val="444444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snapToGrid w:val="false"/>
              <w:rPr>
                <w:color w:val="444444"/>
                <w:szCs w:val="24"/>
                <w:lang w:val="tt-RU"/>
              </w:rPr>
            </w:pPr>
            <w:r>
              <w:rPr>
                <w:color w:val="44444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окланып туймыйм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айрар кошларга: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айларга китм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Алар кышларга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Тик онытмыйлар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Туган илләрен,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Саклый һәммәсе</w:t>
            </w:r>
          </w:p>
          <w:p>
            <w:pPr>
              <w:pStyle w:val="Normal"/>
              <w:rPr>
                <w:color w:val="000000"/>
                <w:szCs w:val="24"/>
                <w:highlight w:val="white"/>
                <w:lang w:val="tt-RU"/>
              </w:rPr>
            </w:pPr>
            <w:r>
              <w:rPr>
                <w:szCs w:val="24"/>
              </w:rPr>
              <w:t>Туган телләрен</w:t>
            </w:r>
            <w:r>
              <w:rPr>
                <w:szCs w:val="24"/>
                <w:lang w:val="tt-RU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Игелекле булып үсим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Газиз туган телемә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Туган тел бер генә була,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Ә</w:t>
            </w:r>
            <w:r>
              <w:rPr>
                <w:szCs w:val="24"/>
              </w:rPr>
              <w:t>нкәй кебек бер генә.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  <w:lang w:val="tt-RU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  <w:lang w:val="tt-RU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  <w:lang w:val="tt-RU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  <w:lang w:val="tt-RU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ояшлы ил – безнең ил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үге аның гел а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Кыш китерсә кыш бабай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Чәчәк алып килә яз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Һавасы да җи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лават күпере дә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ңгыры да, кары да –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гә якын бары д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ндугачлы урман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шлык тулы кырлары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өтен җиргә яңгырый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Безнең бәхет җырлары.</w:t>
            </w:r>
          </w:p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Балам! -- диеп,туган те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Эндәшә миңа әтк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Әнием! -- дип, әнкәем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мин туган телдә әйтә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атур и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и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өньяда иң матур те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л -- минем туган теле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емдә сөйләшеп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шим мин Туган ил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ил дигән сузне дә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Әйтәм мин туган телдә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ң изге хисләремне мин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уган телдә аңлатам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уңа курә туган телне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өрмәтлим мин. яра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/>
                <w:color w:val="333333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szCs w:val="24"/>
          <w:lang w:val="tt-RU"/>
        </w:rPr>
      </w:pPr>
      <w:r>
        <w:rPr>
          <w:szCs w:val="24"/>
          <w:lang w:val="tt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kern w:val="2"/>
      <w:sz w:val="24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iCs w:val="false"/>
      <w:kern w:val="0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23:00Z</dcterms:created>
  <dc:creator>Дом</dc:creator>
  <dc:description/>
  <cp:keywords/>
  <dc:language>en-US</dc:language>
  <cp:lastModifiedBy>Дом</cp:lastModifiedBy>
  <cp:lastPrinted>2019-11-20T20:43:00Z</cp:lastPrinted>
  <dcterms:modified xsi:type="dcterms:W3CDTF">2019-12-08T16:58:00Z</dcterms:modified>
  <cp:revision>17</cp:revision>
  <dc:subject/>
  <dc:title>Әниләр бәйрәме</dc:title>
</cp:coreProperties>
</file>