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ак у всех других людей, есть права и у детей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5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ждый ребенок – это маленький человек со своими правами, которые в обязательном порядке должны соблюдаться взрослыми. Помните о том, что ребёнок будет уважать права других людей, если будут уважать права ребё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ПРАВА И ОБЯЗАННОСТИ РЕБЕ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На голубой планете, На планете Земля, </w:t>
      </w: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У каждого ребёнка, Есть свои права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Еще с древних времён человечество понимало, что жизнь начинается с дет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Дети – это самое дорогое, что есть в любом обществе, во всем мире в ХХI веке встала проблема, как защитить права ребё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Сегодняшние дети – это граждане завтрашнего мира, и их выживание, защита и воспитание является обязательными условиями развития человечества в будущем. Обеспечение прав ребёнка сегодня – это реализация Всеобщей декларации прав человека завтра. Она не будет выполняться, если сегодняшнее поколение людей не будет воспитано на уважении прав детей. Защита прав детей – это дело всего обще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Итак, ребенком считается человек в возрасте до 18-ти лет. С 18-ти лет человек считается взрослым. У детей, как и у взрослых, есть свои права и обяза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 xml:space="preserve">Права - это установленные и охраняемые государством нормы и прави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Государство устанавливает для своих граждан возможность пользования различными благами. Например, получать бесплатную медицинскую помощь, образование, отдыхать. Обязанности – это определённый круг действий, обязательных для выполнения. Для ребенка – это, например, обязанность уважать и почитать взрослых.  </w:t>
      </w:r>
    </w:p>
    <w:p>
      <w:pPr>
        <w:pStyle w:val="Style16"/>
        <w:ind w:left="360" w:hanging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«Смешные человечки» в пар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человечки (пальчиками перебирают друг друга от запястья к плеч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ли возле реч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ли, скакали, (постукивание пальчиками по плеча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встречали, (ладошки прижать к щека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лись на мостик (сделать из рук мости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или гвоздик, (сжать кулачки и постучать им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пали в речку: (присест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человечки? (легко пощекотать друг друг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Существуют документы, в которых закреплены права ребенка в нашей стра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Это Конвенция ООН о правах ребенка и Законодательство Российской Федерации. Например, в статье 6 Конвенции ООН написано, что «каждый ребенок имеет право на жизнь», а в статье 16 говорится о том, что «ни один ребенок не может быть объектом произвольного или незаконного вмешательства в осуществление его права на личную жизнь, семейную жизнь, неприкосновенность жилища». В статье 31 ведется речь о «праве ребенка на отдых и досуг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онвенция ООН защищает права детей всего мира. Это главный международный документ детей, который подписали люди нашей план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с рождения имеет право на имя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Люди различных национальностей имеют свои неповторимые имена. Именно имя отличает человека от других людей. Каждое имя имеет свое значение. Например, Наталия-родная, Виктор-победитель, София-мудрая. Фамилия тоже может что-то обозначать. Например, русская фамилия Иванов обозначает, что первый человек, ее носивший, был сыном Ивана. А фамилия Кузнецов обозначает, что первый человек ее носивший, был сыном кузнец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У граждан нашей страны кроме фамилии и имени есть еще и отчество. Отчество дает каждому ребенку его отец. Фамилия, имя и отчество ребенка записаны в документе, который называется свидетельство о рождении. В этом же документе указаны фамилии, имена и отчества родителей ребе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лубочек»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ти передают друг другу клубочек и называют себя ласково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тебя будут называть, когда ты вырастешь? (имя, отчеств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на жизнь и развитие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О жизни ребенка заботятся государство, родители, педагоги, врачи, полиция и многие другие люди. Никто и никогда не может лишить ребенка жизни. Взрослые придумали для всех людей на Земле особые правила поведения на улице, дома, на воде, в автомобиле. Даже в детском саду малышей знакомят с предметом, который называется обеспечение безопасности жизнедеятельности (ОБЖ). Если дети будут соблюдать правила ОБЖ, с ними никогда не случится ничего плох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Игра «Вынести из горящего леса животных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дети по двое, в руках носилки, «змейкой» обегают ориентиры, добегают до «обгоревших» животных и выносят бегом из ог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знать своих родителей, право на их заботу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Родители несут по закону ответственность за ребенка, управляют и руководят ребенком в осуществлении им прав, признанных Конвенцией ООН. Родители заботятся о ребенке, а ребенок уважительно относится к ним, проявляет почтение. Каждый ребенок имеет право жить в благополучной дружной семье. Хорошо, когда ребенка окружают несколько поколений семьи: мама и папа, бабушки и дедушки, прабабушки и прадедуш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мячом «Кому, какой дом»</w:t>
      </w:r>
    </w:p>
    <w:p>
      <w:pPr>
        <w:pStyle w:val="Style16"/>
        <w:ind w:left="502" w:hanging="0"/>
        <w:rPr/>
      </w:pPr>
      <w:r>
        <w:rPr>
          <w:rFonts w:cs="Times New Roman" w:ascii="Times New Roman" w:hAnsi="Times New Roman"/>
          <w:sz w:val="24"/>
          <w:szCs w:val="24"/>
        </w:rPr>
        <w:t>Медведю – берлога  Зайцу - нору  Белке – дупло Волку – логово Птице – гнездо</w:t>
      </w:r>
    </w:p>
    <w:p>
      <w:pPr>
        <w:pStyle w:val="Style16"/>
        <w:ind w:left="502" w:hanging="0"/>
        <w:rPr/>
      </w:pPr>
      <w:r>
        <w:rPr>
          <w:rFonts w:cs="Times New Roman" w:ascii="Times New Roman" w:hAnsi="Times New Roman"/>
          <w:sz w:val="24"/>
          <w:szCs w:val="24"/>
        </w:rPr>
        <w:t>Пчеле – улей Лисе – нора Человеку – 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на жилье и его неприкосновенность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. Никому не позволено врываться в ваш дом и лишать вас жилья. Вы должны чувствовать себя дома в полной безопасности. Помните, что в доме с вами проживают и другие люди. Вы должны относиться к ним с уважением, соблюдать правила проживания в доме: вытирать ноги, входя в дом; не бросать мусор на лестнице и лестничной площадке; не писать и рисовать на стенах; не играть дома в мяч, кричать, стучать по батареям; нельзя включать звук телевизора или музыкального центра слишком громк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казки»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, кто из героев сказки лишен следующих прав, выбери одного героя из трех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о на жизнь: Золушка, Колобок, Кот в сапогах (колобок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о на жизнь: Красная шапочка, баба Яга, Дюймовочка (Красная шапочка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во на неприкосновенность жилища: Сестрица Аленушка, Три поросенка, Колобок (Три поросенка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 на свободный труд: Золушка, Красная шапочка, Балда (Золушка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аво на владение личным имуществом: Красная шапочка, Буратино, Баба Яга (Буратино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аво на свободу вступления в брак: Золушка, Дюймовочка, Аленушка (Дюймовочка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аво на владение личным имуществом: Зайчик, Лиса, Петух (Заяц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аво на неприкосновенность жилища: Теремок, Гуси – лебеди, Морозко (Терем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Здоровье – главная ценность человека. </w:t>
      </w: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У каждого ребенка есть право на охрану здоровья и медицинское обслуживание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Еще до рождения ребенка взрослые начинают заботиться о его здоровье, готовиться к его рождению. С первых дней жизни ребенка о его здоровье заботятся окружающие. Взрослые заботятся о том, чтобы ребенок соблюдал режим дня, правильно питался, ел полезные продукты, получал витамины, много гулял, закалялся, занимался физкультурой и спортом, играл в подвижные и спортивные игры. Для того чтобы уберечь ребенка от инфекционных заболеваний, ему делают прививки. Для обследования и лечения детей существуют детские поликлиники, медицинские центры и детские больницы. Каждый ребенок должен знать, как вызвать «скорую помощь» себе и своим близким. Запомните номе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телефона: 0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на образование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Ребенок должен иметь возможность учиться, чтобы развивать свои таланты, умственные и физические способности. В нашей стране существует сеть детских садов, где дети дошкольного возраста играют, рисуют, танцуют и поют, занимаются спортом. Педагоги помогают детям стать внимательными, сообразительными, самостоятельными, активными, подготовиться к обучению в школе. С шести-семи лет каждый мальчик или девочка в России начинает обучение в школе. После окончания школы каждый ребенок в нашей стране может продолжить свое образование в колледже, лицее, институте или университете. Ребенок имеет право на защиту от выполнения любой работы, которая может представлять опасность для его здоровья и служить препятствием в получении им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на отдых и досуг,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право участвовать в играх и развлекательных мероприятиях, соответствующих его возрасту, свободно участвовать в культурной жизни и заниматься искусством. Для отдыха и оздоровления детей в России созданы детские лагеря, загородные детские сады, санатории. В городах работают детские театры, цирки, детские библиотеки, аттракционы в парках и развлекательные комплексы. В нашей стране для детей открыты многочисленные кружки, студии, где можно заниматься пением и танцами, рисованием и изготовлением поделок из природного материала. Каждый ребенок может выбирать развлечения и занятия по своим способностям и интерес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Отправляемся семьей на отды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по трое «цепочкой», «змейкой» оббегают мячи, выбирают сувениры и также дружно семьей возвращаются с поезд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аво на отдых, иметь семью и жить в семье)</w:t>
      </w:r>
    </w:p>
    <w:p>
      <w:pPr>
        <w:pStyle w:val="Style16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гра «Закончи предложение»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ю семью: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, папу я люблю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деда и бабусю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нка и кошку Мусю!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ого я так люблю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раво на …(семью)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 - разному зовут: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-  Мурлыка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 Барбос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ашу козочку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красиво – Розочка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, Вика и Данила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меют свое …(имя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учит нас, друзья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домика нельзя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е, зайке, поросенку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глупому мышонку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как нужно нам оно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о на …(жилье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расти успешным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 знать, уметь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расти большим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итанья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ользовать должны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… (образование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и заболели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чувствуют себя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их бронхит, ангина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ния, скарлатина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ен детский крик и плач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может только … (врач)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работала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трудился,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в детском садике все находился.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то устал от работы нелегкой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олное право на … (отд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пользоваться родной культурой и родным языком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Россия – многонациональное государство, в котором живут много разных народов: русские, татары, евреи, чуваши, осетины, чукчи, ханты и другие. В нашей стране уважают культуру разных народов, воспитывают у каждого ребенка гордость за свой народ, свою культуру, свой язык. Детей разных национальностей учат дружить, ходить друг к другу в гости, вместе играть и уч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АЖДЫЙ РЕБЕНОК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4"/>
          <w:szCs w:val="24"/>
          <w:lang w:eastAsia="ru-RU"/>
        </w:rPr>
        <w:t>Каждый ребенок имеет право на гражданство.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 С самого рождения он является гражданином государства, в котором живет. Каждый ребенок в нашей стране является россиянином, гражданином России, имеет право на заботу и охрану со стороны государства. Это право подтверждает первый документ каждого ребенка – свидетельство о рождении. Когда ребенку исполняется четырнадцать лет, он получает следующий документ – паспорт гражданина России. В паспорте указаны имя, отчество и фамилия человека, дата его рождения, адрес. На обложке паспорта изображен российский герб. 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для взрослых «Придумай-ка!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ловицы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Правда суда не боится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: право на защиту своих интересов и свобод с помощью суда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«Жить – Родине служить»</w:t>
      </w:r>
    </w:p>
    <w:p>
      <w:pPr>
        <w:pStyle w:val="Style16"/>
        <w:ind w:left="8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1: право принимать участие в управлении своей страной, 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: право на гражданство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«Грамоте учиться – всегда пригодится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: право на образование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«Делу -  время, а потехе час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: право на отдых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«Дело мастера боится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: право на труд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«Петь хорошо вместе, а говорить врозь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7: право наслаждаться искусством, участвовать в научном прогрессе и пользоваться его благами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ружба дружбой, а денежки врозь»</w:t>
      </w:r>
    </w:p>
    <w:p>
      <w:pPr>
        <w:pStyle w:val="Style16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: право на достойное вознаграждение за тр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 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На огромной  на планете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Очень разные есть дети:    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Тихие и шумные,        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Глупые и умные,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Есть худые, есть толстушки,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Молчуны и хохотушки.  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то-то ростом невелик,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то-то слабый ученик.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У одних - большие ушки,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У других - кругом веснушки.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Кто- то рыж, а кто-то бел,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Кто-то в играх неумел.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 xml:space="preserve">Ни над кем нельзя смеяться,                           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Никого нельзя дразнить.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Нужно очень постараться,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Словно братьев всех любить.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И тогда на белом свете                           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4"/>
          <w:szCs w:val="24"/>
          <w:lang w:eastAsia="ru-RU"/>
        </w:rPr>
        <w:t>Так чудесно будет жит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28:00Z</dcterms:created>
  <dc:creator>Admin</dc:creator>
  <dc:description/>
  <cp:keywords/>
  <dc:language>en-US</dc:language>
  <cp:lastModifiedBy>Admin</cp:lastModifiedBy>
  <cp:lastPrinted>2019-12-03T23:07:00Z</cp:lastPrinted>
  <dcterms:modified xsi:type="dcterms:W3CDTF">2019-12-08T17:32:00Z</dcterms:modified>
  <cp:revision>5</cp:revision>
  <dc:subject/>
  <dc:title/>
</cp:coreProperties>
</file>