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«ЛЕГКИЕ» НАРКО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2934335" cy="2080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8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СНЮС</w:t>
      </w:r>
      <w:r>
        <w:rPr>
          <w:sz w:val="28"/>
          <w:szCs w:val="28"/>
        </w:rPr>
        <w:t xml:space="preserve"> – это шведский жевательный таб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ще всего это табачное изделие выпускается в расфасованных целлюлозных пакетиках, в зависимости от размера такого пакетика варьируется и содержание никотина: большее количество табака содержит больше наркотика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b/>
          <w:spacing w:val="-6"/>
          <w:sz w:val="28"/>
          <w:szCs w:val="28"/>
          <w:u w:val="single"/>
        </w:rPr>
        <w:t>Способ употребления:</w:t>
      </w:r>
      <w:r>
        <w:rPr>
          <w:spacing w:val="-6"/>
          <w:sz w:val="28"/>
          <w:szCs w:val="28"/>
        </w:rPr>
        <w:t xml:space="preserve"> порцию снюса кладут под верхнюю губу и начинают посасывать (отсюда еще одно название – сосательный) в течение 5-30 мину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Эффект:</w:t>
      </w:r>
      <w:r>
        <w:rPr>
          <w:sz w:val="28"/>
          <w:szCs w:val="28"/>
        </w:rPr>
        <w:t xml:space="preserve"> аналогичен традиционному табакокурению. Никотин поступает в кровь, приносит чувство эмоционального расслабления, удовольствия, легкой эйфории гораздо быстрее, чем при курении сигарет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имптомы и внешние призна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худшение дыхательных функций, раздражение слизистой оболочки глаз, головные боли, учащенное сердцебиение, заложенность носа, першение в горле, кашель, раздражительность, потеря аппетита, головокружение и тошн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оследств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большую дозу никотина, поэтому употребление такого табака очень быстро развивает никотиновую зависимость, которая со временем начинает подрывать жизненно важные системы организма, в том числе сердечно-сосудистую, вызывая различные патологии сердца и гиперто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ое употребление снюса является причиной как минимум 5% всех случаев инфарк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ывает различные язвенные поражения слизистой оболочки, поражение органов пищеварения, с возможным заболеванием рак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ое ухудшение состояния зубов и десен, атрофия вкусовых рецепторов язы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ажение нижней челюсти и мышц шеи с последующим их уда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2522220" cy="19094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452" t="-19" r="1229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6"/>
          <w:sz w:val="28"/>
          <w:szCs w:val="28"/>
        </w:rPr>
        <w:t>НАСВАЙ</w:t>
      </w:r>
      <w:r>
        <w:rPr>
          <w:spacing w:val="-6"/>
          <w:sz w:val="28"/>
          <w:szCs w:val="28"/>
        </w:rPr>
        <w:t xml:space="preserve"> (насыбай, нас) – никотиносодержащий продукт, представляет из себя маленькие зелёные шарики, зёрнышки с неприятным запахом и вкусом, иногда черный порош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остав:</w:t>
      </w:r>
      <w:r>
        <w:rPr>
          <w:sz w:val="28"/>
          <w:szCs w:val="28"/>
        </w:rPr>
        <w:t xml:space="preserve"> табачная пыль, навоз, клей, известь, вода. Табачную пыль в смеси заменяют на марихуану, гашиш (которые являются наркотическими веществами), тем самым у насвайщика формируется наркотическая зависимость, и в последствии он начинает употреблять более сильные нарко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пособ употребл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свай закладывают в рот, стараясь не допустить попадания на губы, которые в таком случае покрываются волдыря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Эффект:</w:t>
      </w:r>
      <w:r>
        <w:rPr>
          <w:sz w:val="28"/>
          <w:szCs w:val="28"/>
        </w:rPr>
        <w:t xml:space="preserve"> легкое головокружение, покалывание в руках и ногах, помутнение в глазах – длится не более 5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Последств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к языка, губы и других органов полости рта, а также горта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жение разнообразными кишечными инфекциями и паразитарными заболеваниями, включая вирусный гепати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несение вреда слизистой рта и желудочно-кишечному тракту, язва желуд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никотиновая и наркотическая зависим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ушение зуб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одие (у обоих полов)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восприятия и ухудшение памяти, дети становятся неуравновешенными. Следствиями употребления становятся изменение личности подростка, нарушение его психики, переход на употребление тяжелых наркот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3185160" cy="1708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СНАФФ</w:t>
      </w:r>
      <w:r>
        <w:rPr>
          <w:sz w:val="28"/>
          <w:szCs w:val="28"/>
        </w:rPr>
        <w:t xml:space="preserve"> – это нюхательный таб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ошок, очень близок к сигарному табаку. Изготовляется он из так называемого темного листа перетертого в тонкую пыль с добавлением ароматиза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пособы употребле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ка табака вынюхивается с помощью свернутой трубо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ак насыпается в ноздрю и необходимо сильно вдохнут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Эффект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налогичен традиционному табакокурению. Никотин поступает в кровь, приносит чувство эмоционального расслабления, удовольствия, легкой эйфории. Снафф действует быстрее, чем сигарета. Эффект, который наступает после вдыхания порошка в нос длиться гораздо д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ще всего это табачное изделие выпускается в расфасованных короб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имптомы и внешние призна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оловокружение, головная боль, чувство тяжести в желудке, рвотные позывы, сильная тошн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оследств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нятельная способность быстро снижается до критического уровня, вплоть до лиш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к носоглот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лерг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енное сердцеби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оточивость десен, гу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лизистых оболочках появляются трещины, которые плохо заживаю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абильное артериальное давл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товая ткань атрофируется, выпадают зубы, деформируется весь зубной ряд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изистая и верхний шар мышечного полотна неба, языка, десен постепенно разрушается, может покрываться язвами и эроз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ушаются легкие, пищевод, желудок, даже мочевой пуз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5:00Z</dcterms:created>
  <dc:creator>Windows User</dc:creator>
  <dc:description/>
  <cp:keywords/>
  <dc:language>en-US</dc:language>
  <cp:lastModifiedBy>Windows User</cp:lastModifiedBy>
  <cp:lastPrinted>2019-11-13T22:25:00Z</cp:lastPrinted>
  <dcterms:modified xsi:type="dcterms:W3CDTF">2019-11-14T12:06:00Z</dcterms:modified>
  <cp:revision>1</cp:revision>
  <dc:subject/>
  <dc:title>а) На ватмане вы пишете название, к которому относится изучаемое вами общественно-политической движение</dc:title>
</cp:coreProperties>
</file>