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471170</wp:posOffset>
                </wp:positionV>
                <wp:extent cx="2414905" cy="272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4240" cy="2572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240" cy="257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0.15pt;height:214.25pt;mso-wrap-distance-left:9.05pt;mso-wrap-distance-right:9.05pt;mso-wrap-distance-top:0pt;mso-wrap-distance-bottom:0pt;margin-top:-37.1pt;mso-position-vertical-relative:text;margin-left:-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4240" cy="2572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240" cy="257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3543300" cy="3200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150" w:after="180"/>
                              <w:rPr>
                                <w:rFonts w:ascii="Tahoma" w:hAnsi="Tahoma" w:cs="Tahoma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color w:val="800080"/>
                                <w:sz w:val="20"/>
                                <w:szCs w:val="20"/>
                              </w:rPr>
                              <w:t>Милосердие в моем понимании –</w:t>
                              <w:br/>
                              <w:t>           Это ласка, любовь, сострадание.</w:t>
                              <w:br/>
                              <w:t xml:space="preserve">           Это - маме усталой помочь</w:t>
                              <w:br/>
                              <w:t>            Это - бабушку навестить.</w:t>
                              <w:br/>
                              <w:t>            И обиду свою превозмочь,</w:t>
                              <w:br/>
                              <w:t>            И того, кто обидел - простить.</w:t>
                              <w:br/>
                              <w:t>            Это - птичек и кошек кормить.</w:t>
                              <w:br/>
                              <w:t>            И цветы на окне поливать.</w:t>
                              <w:br/>
                              <w:t>            Всё живое на свете любить,</w:t>
                              <w:br/>
                              <w:t>            И жалеть, и ценить, и прощать.</w:t>
                              <w:br/>
                              <w:t>            Если ближний замерз - согрей,</w:t>
                              <w:br/>
                              <w:t>            Если он неодет - одень</w:t>
                              <w:br/>
                              <w:t>            Если голоден - накорми</w:t>
                              <w:br/>
                              <w:t>            Если жаждет он - напои.</w:t>
                              <w:br/>
                              <w:t>            Если он скорбит - утешай,</w:t>
                              <w:br/>
                              <w:t>            Заболеет он - навещай.</w:t>
                              <w:br/>
                              <w:t>            Жизнь тебе Господь подарил,</w:t>
                              <w:br/>
                              <w:t>            Для того, чтоб ты всех любил</w:t>
                            </w:r>
                            <w:r>
                              <w:rPr>
                                <w:rFonts w:cs="Tahoma" w:ascii="Tahoma" w:hAnsi="Tahoma"/>
                                <w:color w:val="80008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150" w:after="180"/>
                              <w:jc w:val="right"/>
                              <w:rPr>
                                <w:rFonts w:ascii="Tahoma" w:hAnsi="Tahoma" w:cs="Tahoma"/>
                                <w:color w:val="1111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800080"/>
                                <w:sz w:val="18"/>
                                <w:szCs w:val="18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bCs/>
                                <w:color w:val="111111"/>
                                <w:sz w:val="18"/>
                                <w:szCs w:val="18"/>
                              </w:rPr>
                              <w:t>Виктор Павлов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150" w:after="180"/>
                              <w:rPr>
                                <w:rFonts w:ascii="Tahoma" w:hAnsi="Tahoma" w:cs="Tahoma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2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hd w:fill="FFFFFF" w:val="clear"/>
                        <w:spacing w:before="150" w:after="180"/>
                        <w:rPr>
                          <w:rFonts w:ascii="Tahoma" w:hAnsi="Tahoma" w:cs="Tahoma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color w:val="800080"/>
                          <w:sz w:val="20"/>
                          <w:szCs w:val="20"/>
                        </w:rPr>
                        <w:t>Милосердие в моем понимании –</w:t>
                        <w:br/>
                        <w:t>           Это ласка, любовь, сострадание.</w:t>
                        <w:br/>
                        <w:t xml:space="preserve">           Это - маме усталой помочь</w:t>
                        <w:br/>
                        <w:t>            Это - бабушку навестить.</w:t>
                        <w:br/>
                        <w:t>            И обиду свою превозмочь,</w:t>
                        <w:br/>
                        <w:t>            И того, кто обидел - простить.</w:t>
                        <w:br/>
                        <w:t>            Это - птичек и кошек кормить.</w:t>
                        <w:br/>
                        <w:t>            И цветы на окне поливать.</w:t>
                        <w:br/>
                        <w:t>            Всё живое на свете любить,</w:t>
                        <w:br/>
                        <w:t>            И жалеть, и ценить, и прощать.</w:t>
                        <w:br/>
                        <w:t>            Если ближний замерз - согрей,</w:t>
                        <w:br/>
                        <w:t>            Если он неодет - одень</w:t>
                        <w:br/>
                        <w:t>            Если голоден - накорми</w:t>
                        <w:br/>
                        <w:t>            Если жаждет он - напои.</w:t>
                        <w:br/>
                        <w:t>            Если он скорбит - утешай,</w:t>
                        <w:br/>
                        <w:t>            Заболеет он - навещай.</w:t>
                        <w:br/>
                        <w:t>            Жизнь тебе Господь подарил,</w:t>
                        <w:br/>
                        <w:t>            Для того, чтоб ты всех любил</w:t>
                      </w:r>
                      <w:r>
                        <w:rPr>
                          <w:rFonts w:cs="Tahoma" w:ascii="Tahoma" w:hAnsi="Tahoma"/>
                          <w:color w:val="80008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150" w:after="180"/>
                        <w:jc w:val="right"/>
                        <w:rPr>
                          <w:rFonts w:ascii="Tahoma" w:hAnsi="Tahoma" w:cs="Tahoma"/>
                          <w:color w:val="111111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color w:val="800080"/>
                          <w:sz w:val="18"/>
                          <w:szCs w:val="18"/>
                        </w:rPr>
                        <w:t xml:space="preserve">                                                  </w:t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bCs/>
                          <w:color w:val="111111"/>
                          <w:sz w:val="18"/>
                          <w:szCs w:val="18"/>
                        </w:rPr>
                        <w:t>Виктор Павлов</w:t>
                      </w:r>
                    </w:p>
                    <w:p>
                      <w:pPr>
                        <w:pStyle w:val="Style15"/>
                        <w:shd w:fill="FFFFFF" w:val="clear"/>
                        <w:spacing w:before="150" w:after="180"/>
                        <w:rPr>
                          <w:rFonts w:ascii="Tahoma" w:hAnsi="Tahoma" w:cs="Tahoma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8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800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51435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Всемирный день сострадания и милосердия в средней групп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Воспитатель: Герасименко Е.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2pt;mso-wrap-distance-left:9.05pt;mso-wrap-distance-right:9.05pt;mso-wrap-distance-top:0pt;mso-wrap-distance-bottom:0pt;margin-top:4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0000"/>
                          <w:sz w:val="32"/>
                          <w:szCs w:val="32"/>
                        </w:rPr>
                        <w:t>Всемирный день сострадания и милосердия в средней группе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color w:val="0000FF"/>
                        </w:rPr>
                        <w:t xml:space="preserve">Воспитатель: Герасименко Е.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800080"/>
        </w:rPr>
      </w:pPr>
      <w:r>
        <w:rPr>
          <w:b/>
          <w:color w:val="800080"/>
        </w:rPr>
        <w:t>Всемирный день сострадания или Всемирный день милосердия отмечается в мире ежегодно 28 ноября.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  <w:t> </w:t>
      </w:r>
      <w:r>
        <w:rPr>
          <w:b/>
          <w:color w:val="800080"/>
        </w:rPr>
        <w:t>Главная идея Дня – пропаганда образа жизни на основе принципа сострадания - никогда и никаким образом – ни мыслью, ни словом, ни делом не нанесение вреда и боли любой живой форме: людям, животным и растениям.</w:t>
      </w:r>
    </w:p>
    <w:p>
      <w:pPr>
        <w:pStyle w:val="Normal"/>
        <w:ind w:firstLine="708"/>
        <w:jc w:val="both"/>
        <w:rPr>
          <w:b/>
          <w:b/>
          <w:color w:val="800080"/>
        </w:rPr>
      </w:pPr>
      <w:r>
        <w:rPr>
          <w:b/>
          <w:color w:val="800080"/>
        </w:rPr>
        <w:t>В наше время многие родители боятся воспитывать детей добрыми и милосердными. Им кажется, что когда дети вырастут, им будет трудно, они не смогут постоять за себя. Но нужно помнить, что добрым и милосердным легче жить, потому, что их все любят. Злость сжигает сердце, злобный человек чаще болеет и раньше умирает. Кроме того, какова будет будущая семья, будущий отец, будущая мать, их дети?</w:t>
        <w:br/>
        <w:t>            Эстафета добра и зла бесконечна, и в нашем доме на смену злым детям могут прийти злые внуки. Милосердие - это милость сердца. любовь, нежность, мягкость. Немилосердный - жестокий, яростный, не чувствует боли другого, не замечает его, презирает его. Чужая боль, несчастье, потеря, падение - вот на что обращено милосердие. Поэтому, учите ребенка чувствовать чужую боль, переживать чужую болью и быть снисходительными.</w:t>
      </w:r>
    </w:p>
    <w:p>
      <w:pPr>
        <w:pStyle w:val="Normal"/>
        <w:ind w:firstLine="708"/>
        <w:jc w:val="both"/>
        <w:rPr>
          <w:b/>
          <w:b/>
          <w:color w:val="800080"/>
        </w:rPr>
      </w:pPr>
      <w:r>
        <w:rPr>
          <w:b/>
          <w:color w:val="800080"/>
        </w:rPr>
        <w:t>Сегодня в нашей группе  прошли тематические беседы, игры, направленные на развитие таких качеств как милосердие и сострадание, дети рассказывали о своих добрых поступках, искали выход в проблемных ситуациях, своими руками создали буклеты «Добро через сердце с добрыми, заботливыми ладошками, отзывчивым сердцем и голубем символом мира и доброты, которые вечером раздали всем взрослым нашего детского сада.</w:t>
      </w:r>
    </w:p>
    <w:p>
      <w:pPr>
        <w:pStyle w:val="Normal"/>
        <w:rPr>
          <w:b/>
          <w:b/>
          <w:color w:val="800080"/>
          <w:lang w:val="en-US" w:eastAsia="en-US"/>
        </w:rPr>
      </w:pPr>
      <w:r>
        <w:rPr>
          <w:b/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9215</wp:posOffset>
                </wp:positionV>
                <wp:extent cx="3169285" cy="2331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233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0" cy="22383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83.55pt;mso-wrap-distance-left:9.05pt;mso-wrap-distance-right:9.05pt;mso-wrap-distance-top:0pt;mso-wrap-distance-bottom:0pt;margin-top:5.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4500" cy="22383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3402965" cy="2444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35204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35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2.5pt;mso-wrap-distance-left:9.05pt;mso-wrap-distance-right:9.05pt;mso-wrap-distance-top:0pt;mso-wrap-distance-bottom:0pt;margin-top:5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35204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35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0:40:00Z</dcterms:created>
  <dc:creator>ленок</dc:creator>
  <dc:description/>
  <cp:keywords/>
  <dc:language>en-US</dc:language>
  <cp:lastModifiedBy>ленок</cp:lastModifiedBy>
  <dcterms:modified xsi:type="dcterms:W3CDTF">2019-12-08T10:57:00Z</dcterms:modified>
  <cp:revision>1</cp:revision>
  <dc:subject/>
  <dc:title/>
</cp:coreProperties>
</file>