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2599055" cy="2215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212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74.45pt;mso-wrap-distance-left:9.05pt;mso-wrap-distance-right:9.05pt;mso-wrap-distance-top:0pt;mso-wrap-distance-bottom:0pt;margin-top:-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270" cy="212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3771900" cy="2057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« Спеши делать добр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Воспитатель: Герасименко Е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szCs w:val="36"/>
                        </w:rPr>
                        <w:t>« Спеши делать добр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8000"/>
                          <w:sz w:val="32"/>
                          <w:szCs w:val="32"/>
                        </w:rPr>
                        <w:t>средняя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Воспитатель: Герасименко Е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4"/>
        <w:shd w:fill="FFFFFF" w:val="clear"/>
        <w:spacing w:before="0" w:after="0"/>
        <w:ind w:firstLine="708"/>
        <w:jc w:val="both"/>
        <w:rPr>
          <w:b/>
          <w:b/>
          <w:color w:val="3366FF"/>
        </w:rPr>
      </w:pPr>
      <w:r>
        <w:rPr>
          <w:b/>
        </w:rPr>
        <w:t>Доброта начинается с малого. Земля дает нам дом, дарует свои плоды. Благодаря этому мы можем жить, любить, развиваться. Как мы можем сказать ей «спасибо»? Своими добрыми делами, заботой о нашем общем доме и о тех живых существах, которые нас окружают. В нашем детском саду детям прививается сострадание к бездомным животным, постоянно напоминаем,  что им помочь некому, кроме людей. Но доброта живет только тогда, когда она проявлена. В поступках, делах, внимании.</w:t>
        <w:br/>
        <w:t xml:space="preserve">           Во всемирный день домашних животных( 30 ноября, но мы его проводили 2 декабря, т.к выпал на выходной), с самого раннего утра ребята виртуально смогли встретиться со своими любимыми домашними  питомцами. Ребята с удовольствием рассказывали о своих любимцах, как они заботятся о них, и какую взамен получают любовь от них. В беседах « Как понять, что животное осталось без хозяев?», «Мы в ответе за тех, кого приручили» дети приучались чувствовать сострадать, оказывать помощь и человеческую поддержку  животным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   </w:t>
      </w:r>
      <w:r>
        <w:rPr>
          <w:b/>
          <w:shd w:fill="FFFFFF" w:val="clear"/>
        </w:rPr>
        <w:t xml:space="preserve">Наш «добрый» </w:t>
      </w:r>
      <w:r>
        <w:rPr>
          <w:b/>
        </w:rPr>
        <w:t>день был наполнен разнообразной познавательной, поисковой, творческой деятельностью. Ребята обыгрывали проблемные ситуации «Трудна жизнь брошенных животных», фантазируя, рисовали на тему: "Несуществующее животное"играли в дидактические игры: "Где кто живет?", "Чьи детки?", "Кто как кричит?", "Найди пару", п/и «Лохматый пес», «Кот и мыши», «Вороны и собачка».  Показали отличное знание книг и мультфильмов, где главными персонажами являются животные. В с/р играх «Клиника «Забота», «Хвостик», ребята демонстрировали эмоциональную отзывчивость, заботу о жизни животных, сопереживание и через все эти проявления прослеживалась их неподдельная любовь к животным.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этот день провели акцию «Покорми бездомного животного».  А сколько радости вызвало у них это кормление! Глаза так и светились от счастья и добрых де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тили газету с удивительным названием «Спеши делать добро!», в которой своими нарисованными ладошками и теплыми пожеланиями продолжали всем окружающим дарить свою любовь, и радость, и хорошее настроение. А вечером раздавали всем прохожим и родителям изготовленные самостоятельно листовки «Мы за них в ответе», «Большая помощь маленькому другу». </w:t>
      </w:r>
    </w:p>
    <w:p>
      <w:pPr>
        <w:pStyle w:val="Normal"/>
        <w:ind w:left="-5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800860" cy="255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24574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200.8pt;mso-wrap-distance-left:9.05pt;mso-wrap-distance-right:9.05pt;mso-wrap-distance-top:0pt;mso-wrap-distance-bottom:0pt;margin-top:1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075" cy="24574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30175</wp:posOffset>
                </wp:positionV>
                <wp:extent cx="2385060" cy="19970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99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19043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157.25pt;mso-wrap-distance-left:9.05pt;mso-wrap-distance-right:9.05pt;mso-wrap-distance-top:0pt;mso-wrap-distance-bottom:0pt;margin-top:10.2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19043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2832735" cy="199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0" cy="18986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56.8pt;mso-wrap-distance-left:9.05pt;mso-wrap-distance-right:9.05pt;mso-wrap-distance-top:0pt;mso-wrap-distance-bottom:0pt;margin-top:10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0" cy="18986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1:04:00Z</dcterms:created>
  <dc:creator>ленок</dc:creator>
  <dc:description/>
  <cp:keywords/>
  <dc:language>en-US</dc:language>
  <cp:lastModifiedBy>ленок</cp:lastModifiedBy>
  <dcterms:modified xsi:type="dcterms:W3CDTF">2019-12-08T11:13:00Z</dcterms:modified>
  <cp:revision>1</cp:revision>
  <dc:subject/>
  <dc:title/>
</cp:coreProperties>
</file>