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Конспект НОД по познавательно – исследовательской деятельности во 1 младшей группе</w:t>
        <w:br/>
        <w:t>Тема: «Одежда»</w:t>
        <w:br/>
        <w:t>Конспект №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грация образовательных област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Закреплять умение определять и различать одежду, выделять основные признаки предметов одежды (цвет, форма, строение, величина), называть их; группировать предметы по признакам «Познавательное развитие».</w:t>
        <w:br/>
        <w:t>- Развивать речь, умение отвечать на вопросы обозначать предметы обобщающими словами (одежда, овощи) «Речевое развитие».</w:t>
        <w:br/>
        <w:t>- Укреплять физическое здоровье детей «Физическое развитие».</w:t>
        <w:br/>
        <w:t>- Воспитывать у детей желание помогать игровому персонажу, умение прийти на выручку «Социально – коммуникативное развитие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атериа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ылочный ящик, предметы кукольной одежды (шорты, платье, юбка, шуба, брюки), муляжи овощей (морковь, помидор, огурец, перец), поднос, коробо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Ход ООД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загадаю вам загадку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зу отгадаете, потому что знает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ём гулять, а в чем играть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ём укладываться спать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Что зимой надеть, что летом –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нет для вас секрет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ремя не теряйте –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рее отгадайт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</w:rPr>
        <w:t>: Правильно, это загадка о самых разных вещах, которые можно назвать одним словом - одежда. Мы сегодня  продолжим говорить с вами об одеж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ебятки, сегодня нам в группу пришла посылка и письмо от Незнайки. В письме Незнайка просит ребят помочь разложить предметы на две группы: «Фрукты» и «Одежда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оспитатель открывает посылку, предлагает детям рассмотреть предметы и достать их. Дети делят все предметы на группы, сопровождая свои действия обобщающими словами (это «одежда», это «фрукты»). Дети раскладывают одежду, называя все виды, фрукты, называя и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предлагает детям рассказать  о предмете одежды (цвет, форма, величина, строение и способ использования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Физкультминут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>Это платье для Наташки</w:t>
        <w:br/>
        <w:t>Красные горошки.</w:t>
        <w:br/>
        <w:t>А на платье два кармашка,</w:t>
        <w:br/>
        <w:t>Спрячем в них ладош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 </w:t>
      </w:r>
      <w:r>
        <w:rPr>
          <w:rFonts w:cs="Times New Roman" w:ascii="Times New Roman" w:hAnsi="Times New Roman"/>
          <w:i/>
          <w:iCs/>
          <w:sz w:val="24"/>
        </w:rPr>
        <w:t>Дети выполняют четыре ритмичных поворота вправо-влево, руки на поясе. Четыре ритмичных прыжка на обеих ногах. «Рисуют» на животике два кармашка. Прикладывают обе ладошки к животику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Упражнение на развитие внимания: «Запомн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На столе несколько предметов одежды. Воспитатель предлагает детям запомнить их, а затем предлагает закрыть глаза и убирает один предмет, после этого просит детей определить чего не стал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то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Воспитате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ебятки, о чём мы сегодня с вами говорили? Как вы думаете, мы помогли Незнайке разобраться в одежде и отличать ее от других предметов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33:00Z</dcterms:created>
  <dc:creator>Леночка</dc:creator>
  <dc:description/>
  <cp:keywords/>
  <dc:language>en-US</dc:language>
  <cp:lastModifiedBy>Леночка</cp:lastModifiedBy>
  <dcterms:modified xsi:type="dcterms:W3CDTF">2019-12-08T11:25:00Z</dcterms:modified>
  <cp:revision>6</cp:revision>
  <dc:subject/>
  <dc:title/>
</cp:coreProperties>
</file>