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32"/>
          <w:szCs w:val="32"/>
        </w:rPr>
        <w:t xml:space="preserve">Конспект  коллективной работы в подготовительной группе </w:t>
      </w:r>
      <w:r>
        <w:rPr>
          <w:b/>
          <w:sz w:val="28"/>
        </w:rPr>
        <w:t>«Звездное небо»</w:t>
      </w:r>
    </w:p>
    <w:p>
      <w:pPr>
        <w:pStyle w:val="C19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9"/>
          <w:b/>
          <w:bCs/>
          <w:color w:val="111111"/>
          <w:sz w:val="32"/>
          <w:szCs w:val="32"/>
        </w:rPr>
        <w:t>Автор: Попова Наталья Николаевна</w:t>
      </w:r>
    </w:p>
    <w:p>
      <w:pPr>
        <w:pStyle w:val="C19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9"/>
          <w:b/>
          <w:bCs/>
          <w:color w:val="111111"/>
          <w:sz w:val="32"/>
          <w:szCs w:val="32"/>
        </w:rPr>
        <w:t>(МАОУ «СОШ №132» имени Н. М. Малахова, Барнаул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</w:rPr>
        <w:t>Оформление предметно-развевающей среды в группе; папки-передвижки для родителей ( приложение№1); поездка с детьми в Планетарий ( приложение№2);</w:t>
      </w:r>
      <w:r>
        <w:rPr>
          <w:rFonts w:cs="Times New Roman" w:ascii="Times New Roman" w:hAnsi="Times New Roman"/>
          <w:sz w:val="28"/>
          <w:szCs w:val="28"/>
        </w:rPr>
        <w:t xml:space="preserve"> беседа по теме: «Космос. Прошлое и настоящие»;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 и развлечения детей «Покорители космоса»</w:t>
      </w:r>
      <w:r>
        <w:rPr>
          <w:rFonts w:cs="Times New Roman" w:ascii="Times New Roman" w:hAnsi="Times New Roman"/>
          <w:sz w:val="28"/>
        </w:rPr>
        <w:t xml:space="preserve">                                         ( приложение№3);</w:t>
      </w:r>
      <w:r>
        <w:rPr>
          <w:rFonts w:cs="Times New Roman" w:ascii="Times New Roman" w:hAnsi="Times New Roman"/>
          <w:sz w:val="28"/>
          <w:szCs w:val="28"/>
        </w:rPr>
        <w:t xml:space="preserve"> рисование – гратаж по  теме  «Земля в иллюминаторе»; конструирование по теме «Летающие тарелки Вселенной»; лепка «Первый человек в космосе»</w:t>
      </w:r>
      <w:r>
        <w:rPr>
          <w:rFonts w:cs="Times New Roman" w:ascii="Times New Roman" w:hAnsi="Times New Roman"/>
          <w:sz w:val="28"/>
        </w:rPr>
        <w:t xml:space="preserve"> ( приложение№4);</w:t>
      </w:r>
      <w:r>
        <w:rPr>
          <w:rFonts w:cs="Times New Roman" w:ascii="Times New Roman" w:hAnsi="Times New Roman"/>
          <w:sz w:val="28"/>
          <w:szCs w:val="28"/>
        </w:rPr>
        <w:t xml:space="preserve"> совместные работы детей и родителей по теме: «Звездные пути» </w:t>
      </w:r>
      <w:r>
        <w:rPr>
          <w:rFonts w:cs="Times New Roman" w:ascii="Times New Roman" w:hAnsi="Times New Roman"/>
          <w:sz w:val="28"/>
        </w:rPr>
        <w:t>( приложение№5);</w:t>
      </w:r>
      <w:r>
        <w:rPr>
          <w:rFonts w:cs="Times New Roman" w:ascii="Times New Roman" w:hAnsi="Times New Roman"/>
          <w:sz w:val="28"/>
          <w:szCs w:val="28"/>
        </w:rPr>
        <w:t xml:space="preserve"> подготовка «звездного неба»(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ти красят лист ватмана в черный цвет, белой краской делают набрызг (звездочки)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тельные – в ходе занятия закрепить и обобщить ранее полученные знания по теме «Солнце – ближайшая к нам звезда», обеспечить усвоение дополнительных знаний по теме, дать детям представления о звездах, как о пылающих шарах, их многообразии и их характерис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7" w:after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вивающие – развить самостоятельность, умение преодолеть трудности в учении, используя для этого творческие зад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786130</wp:posOffset>
                </wp:positionH>
                <wp:positionV relativeFrom="paragraph">
                  <wp:posOffset>4869180</wp:posOffset>
                </wp:positionV>
                <wp:extent cx="0" cy="10287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383.4pt" to="-61.9pt,46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Складывать бумагу пополам, совмещая противоположные стороны; делать аккуратные сгибы, сгибать лист пополам по горизонтали, вертикали;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складывать полоску бумаги гармошкой и вырезать из нее несколько одинаковых фигур; закручивать круг и полукруг в конус</w:t>
      </w:r>
      <w:r>
        <w:rPr>
          <w:rFonts w:eastAsia="Times New Roman" w:cs="Times New Roman" w:ascii="Times New Roman" w:hAnsi="Times New Roman"/>
          <w:sz w:val="28"/>
          <w:szCs w:val="28"/>
        </w:rPr>
        <w:t>; закручивать прямоугольник в цилиндр; делать выкройки изготавливаемого предмета, используя готовые лекала,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; формировать умения логически мыслить и применять знания, полученные ранее; развивать эмоциональную сферу детей, используя яркие примеры, иллюстрации, оформлении группы. Развивать графические навыки, творческую фантазию, эстетическое восприятие действительности, вкус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спитательные – воспитывать чувство дружбы, товарищества, умение работать в коллективе, самостоятельно и ответственно готовиться к занятию, повышать интерес к изучению космонавтике. Способствовать патриотическому воспитанию детей, созданию у них праздничного воспитания, гордости за страну и пред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exact" w:line="238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атериал: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exact" w:line="238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Бумага плотная, тонкая, упаковочная, гофрированная, фольга,картон;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осовый материа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ранее подготовленный лист ватмана черного цвета; лекала, выкройки, схемы, рисунки, модели и образцы поделок;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ножницы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исти с жестким ворсом,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клей, подставки для кистей, клееночки, салфет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7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7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3" w:leader="none"/>
        </w:tabs>
        <w:autoSpaceDE w:val="false"/>
        <w:spacing w:lineRule="exact" w:line="238" w:before="0" w:after="0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рительный ряд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фотографии, предметы декоративно-прикладного искусства: марки и значки, плакаты, рисунки и поделки детей, репродукции картин летчика-космонавта А.Леонова и художника А.Соколова, К.Юон и др. на космическую те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Мотивация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группе на ковре сидит инопланетянин и плачет. (приложение№6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спитатель: ребята вы слышите, кто-то плачет. Давайте посмотрим кто это. Дети подходят ближе.                                                                                          Инопланетянин: Я инопланетянин Мумрик. Я убежал от мамы и потерялся. Я незнаю где моя планета и мой космический корабль. Что мне теперь делать, кто мне теперь поможет? (Дети: я, я, я…).                                                                  Воспитатель: Как мы можем помочь Мумрику? (Дети: нарисовать, слепить и т.д. звездное небо). Мы с вами уже рисовали и лепили космические корабли и планеты, а сейчас давайте сделаем из бумаги одно большое звездное небо с разными планетами, их жителями и космическими кораблями. Может быть тогда наш Мумрик узнает свою планету, свой корабль и даже найдет свою маму.</w:t>
      </w:r>
    </w:p>
    <w:p>
      <w:pPr>
        <w:pStyle w:val="Normal"/>
        <w:shd w:fill="FFFFFF" w:val="clear"/>
        <w:spacing w:lineRule="auto" w:line="240"/>
        <w:ind w:left="36" w:firstLine="115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Ход Занятия</w:t>
        <w:br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рганизационный момент (играет тихая музыка, релаксация). </w:t>
        <w:br/>
        <w:t xml:space="preserve">На доске через мультимедийную установку высвечивается звездное небо. </w:t>
        <w:br/>
        <w:t xml:space="preserve">Звездочки ясные, </w:t>
        <w:br/>
        <w:t xml:space="preserve">Звездочки частые </w:t>
        <w:br/>
        <w:t xml:space="preserve">В небе высоком горят </w:t>
        <w:br/>
        <w:t xml:space="preserve">Словно поют они песни прекрасные – </w:t>
        <w:br/>
        <w:t xml:space="preserve">С нами они говорят! </w:t>
        <w:br/>
        <w:t xml:space="preserve">Небо огромное, </w:t>
        <w:br/>
        <w:t xml:space="preserve">Небо бездонное </w:t>
        <w:br/>
        <w:t xml:space="preserve">Звезд как песчинок не счесть. </w:t>
        <w:br/>
        <w:t xml:space="preserve">Все же, поверьте, </w:t>
        <w:br/>
        <w:t xml:space="preserve">Звезда путеводная </w:t>
        <w:br/>
        <w:t xml:space="preserve">В жизни у каждого есть!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мотрите на ночное небо в ясную погоду и вы увидите множество маленьких мерцающих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очек — это звезды. Они кажутся такими маленькими точками потому, что удалены от нас на огром</w:t>
        <w:softHyphen/>
        <w:t>ные расстояния. На самом деле они таких же размеров, как и планеты. Бывают звезды-карлики, звез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ды-гиганты и даже сверхгиганты. Солнце — звезда средней величины. Звезды, как и наше Солнце — раскаленные газовые шары.</w:t>
      </w:r>
    </w:p>
    <w:p>
      <w:pPr>
        <w:pStyle w:val="Normal"/>
        <w:shd w:fill="FFFFFF" w:val="clear"/>
        <w:spacing w:lineRule="auto" w:line="240"/>
        <w:ind w:left="29" w:firstLine="46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сли внимательно присмотреться, то можно заметить, что звезды бывают разного цвета — бе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лого, голубого, желтого, оранжевого, красного. Цвет звезды зависит от ее величины и от того, на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колько она горячая. Самые яркие и горячие звезды — белые и голубые, они хорошо видны на звезд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ом небе даже невооруженным глазом. Например, самая яркая звезда нашего неба — Сириус. Это </w:t>
      </w:r>
      <w:r>
        <w:rPr>
          <w:rFonts w:eastAsia="Times New Roman" w:cs="Times New Roman" w:ascii="Times New Roman" w:hAnsi="Times New Roman"/>
          <w:sz w:val="28"/>
          <w:szCs w:val="28"/>
        </w:rPr>
        <w:t>голубой гигант, во много раз больше Солнца.</w:t>
      </w:r>
    </w:p>
    <w:p>
      <w:pPr>
        <w:pStyle w:val="Normal"/>
        <w:shd w:fill="FFFFFF" w:val="clear"/>
        <w:spacing w:lineRule="auto" w:line="240" w:before="7" w:after="200"/>
        <w:ind w:left="29" w:right="14" w:firstLine="43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А Солнце - желтая звезда. Она достаточно большая и горячая, чтобы освещать и согревать Зем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лю. Благодаря Солнцу на нашей планете существует жизнь.</w:t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ждый из вас мечтает побывать в космосе. И это сейчас становится  возможным, так как мы с вами задумали сделать звездное небо для нашего Мумрика.  Работать мы сегодня будем на одном общем листе. Представьте, что это не лист, а звездное небо, по которому прокладывают путь разные космические корабли,  а на некоторых звездах есть жизнь. Давайте оживим наше звездное небо, придумаем разных инопланетян и их корабли. А в помощь вам у меня есть разные шаблоны схемы и образцы (приложение№7). Выбирайте кого вы будете делать и подбирайте необходимые материалы (картон, фольга, вата и т.д.)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spacing w:lineRule="auto" w:line="24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615950</wp:posOffset>
                </wp:positionH>
                <wp:positionV relativeFrom="paragraph">
                  <wp:posOffset>-443230</wp:posOffset>
                </wp:positionV>
                <wp:extent cx="14605" cy="1929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9pt;mso-wrap-distance-left:1.8pt;mso-wrap-distance-right:1.8pt;mso-wrap-distance-top:0pt;mso-wrap-distance-bottom:0pt;margin-top:-34.9pt;mso-position-vertical-relative:text;margin-left: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альнейший 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етей и индивидуальная помощь (при необходимости) взрослого каждому реб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962275</wp:posOffset>
            </wp:positionH>
            <wp:positionV relativeFrom="margin">
              <wp:posOffset>4699000</wp:posOffset>
            </wp:positionV>
            <wp:extent cx="3039745" cy="22104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18180" cy="185928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3" t="19976" r="-6" b="12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90550</wp:posOffset>
            </wp:positionH>
            <wp:positionV relativeFrom="margin">
              <wp:posOffset>6795135</wp:posOffset>
            </wp:positionV>
            <wp:extent cx="3747135" cy="25241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 xml:space="preserve">                                                     </w:t>
      </w:r>
      <w:r>
        <w:rPr/>
        <w:t>Физкультминутка.</w:t>
      </w:r>
    </w:p>
    <w:tbl>
      <w:tblPr>
        <w:tblW w:w="10148" w:type="dxa"/>
        <w:jc w:val="left"/>
        <w:tblInd w:w="-2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два, стоит ракета</w:t>
              <w:br/>
              <w:t>Три-четыре, скоро взлет</w:t>
              <w:br/>
              <w:t>Чтобы долететь до солнца</w:t>
              <w:br/>
              <w:t>Космонавтам нужен год </w:t>
              <w:br/>
              <w:t>Но дорогой нам не страшно</w:t>
              <w:br/>
              <w:t>Каждый ведь из нас отлет</w:t>
              <w:br/>
              <w:t>Пролетая над землею</w:t>
              <w:br/>
              <w:t>Ей передадим привет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однимают руки вверх</w:t>
              <w:br/>
              <w:t>разводят руки в стороны</w:t>
              <w:br/>
              <w:t>круг руками</w:t>
              <w:br/>
              <w:t>берется руками за щеки, качает головой</w:t>
              <w:br/>
              <w:t>руки в стороны, наклоны корпусом вправо-влево</w:t>
              <w:br/>
              <w:t>сгибают руки в локтях</w:t>
              <w:br/>
              <w:t>разводят руки в стороны</w:t>
              <w:br/>
              <w:t>поднимают руки вверх и машу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Игра "Полет на планету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ут нас быстрые ракеты</w:t>
        <w:br/>
        <w:t>Для прогулок по планетам.</w:t>
        <w:br/>
        <w:t>Но какую захотим –</w:t>
        <w:br/>
        <w:t>На такую полетим!</w:t>
        <w:br/>
        <w:t>Но в игре один секрет:</w:t>
        <w:br/>
        <w:t>Опоздавшим места н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играют, вставая в обруч по 2 (3,1)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 конце занят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сматривание аппликации (приложение №8).                                                                 Мумрик: Спасибо вам ребята. Вы сделали такое большое звездное небо, я увидел столько летательных аппаратов и спутников, очень много разных планет  - и оранжевых, и зеленых, и красных, и голубых; среди них я нашел свою планету и отыскал на ней маму. Она у меня такая красивая. Спасибо вам, а мне пора домой . Досви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Приложение№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023235</wp:posOffset>
            </wp:positionH>
            <wp:positionV relativeFrom="margin">
              <wp:posOffset>480060</wp:posOffset>
            </wp:positionV>
            <wp:extent cx="3000375" cy="2466975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B050"/>
          <w:sz w:val="28"/>
        </w:rPr>
        <w:t>Оформление предметно-развевающей среды в группе; папки-передвижки для родителей</w:t>
      </w:r>
    </w:p>
    <w:p>
      <w:pPr>
        <w:pStyle w:val="Normal"/>
        <w:rPr>
          <w:rFonts w:ascii="Times New Roman" w:hAnsi="Times New Roman" w:cs="Times New Roman"/>
          <w:color w:val="00B050"/>
          <w:sz w:val="28"/>
        </w:rPr>
      </w:pPr>
      <w:r>
        <w:rPr>
          <w:rFonts w:cs="Times New Roman" w:ascii="Times New Roman" w:hAnsi="Times New Roman"/>
          <w:color w:val="00B05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918210</wp:posOffset>
            </wp:positionH>
            <wp:positionV relativeFrom="margin">
              <wp:posOffset>6033135</wp:posOffset>
            </wp:positionV>
            <wp:extent cx="4514850" cy="25812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3335</wp:posOffset>
            </wp:positionH>
            <wp:positionV relativeFrom="margin">
              <wp:posOffset>2461260</wp:posOffset>
            </wp:positionV>
            <wp:extent cx="3200400" cy="253365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023235</wp:posOffset>
            </wp:positionH>
            <wp:positionV relativeFrom="margin">
              <wp:posOffset>3604260</wp:posOffset>
            </wp:positionV>
            <wp:extent cx="3143250" cy="242887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№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color w:val="FF0000"/>
          <w:sz w:val="28"/>
        </w:rPr>
        <w:t>Поездка с детьми в Планетари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908685</wp:posOffset>
            </wp:positionH>
            <wp:positionV relativeFrom="margin">
              <wp:posOffset>803910</wp:posOffset>
            </wp:positionV>
            <wp:extent cx="4981575" cy="3343275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861310</wp:posOffset>
            </wp:positionH>
            <wp:positionV relativeFrom="margin">
              <wp:posOffset>3982720</wp:posOffset>
            </wp:positionV>
            <wp:extent cx="3159125" cy="2228850"/>
            <wp:effectExtent l="0" t="0" r="0" b="0"/>
            <wp:wrapSquare wrapText="bothSides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119755</wp:posOffset>
            </wp:positionH>
            <wp:positionV relativeFrom="margin">
              <wp:posOffset>6211570</wp:posOffset>
            </wp:positionV>
            <wp:extent cx="2552700" cy="3343275"/>
            <wp:effectExtent l="0" t="0" r="0" b="0"/>
            <wp:wrapSquare wrapText="bothSides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18110</wp:posOffset>
            </wp:positionH>
            <wp:positionV relativeFrom="margin">
              <wp:posOffset>4518660</wp:posOffset>
            </wp:positionV>
            <wp:extent cx="2743200" cy="3648075"/>
            <wp:effectExtent l="0" t="0" r="0" b="0"/>
            <wp:wrapSquare wrapText="bothSides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120015</wp:posOffset>
            </wp:positionH>
            <wp:positionV relativeFrom="margin">
              <wp:posOffset>213360</wp:posOffset>
            </wp:positionV>
            <wp:extent cx="3895725" cy="2724150"/>
            <wp:effectExtent l="0" t="0" r="0" b="0"/>
            <wp:wrapSquare wrapText="bothSides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Приложение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>Рисование – гратаж по  теме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«Земля в иллюминаторе»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337435</wp:posOffset>
            </wp:positionH>
            <wp:positionV relativeFrom="margin">
              <wp:posOffset>2823210</wp:posOffset>
            </wp:positionV>
            <wp:extent cx="3573145" cy="280733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онструирование по теме «Летающие тарелки Вселенной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37160</wp:posOffset>
            </wp:positionH>
            <wp:positionV relativeFrom="margin">
              <wp:posOffset>5490210</wp:posOffset>
            </wp:positionV>
            <wp:extent cx="4171950" cy="332422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Лепка «Первый человек в космосе»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№5</w:t>
      </w:r>
    </w:p>
    <w:p>
      <w:pPr>
        <w:pStyle w:val="Normal"/>
        <w:rPr>
          <w:rFonts w:ascii="Times New Roman" w:hAnsi="Times New Roman" w:cs="Times New Roman"/>
          <w:color w:val="00B0F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-53340</wp:posOffset>
            </wp:positionH>
            <wp:positionV relativeFrom="margin">
              <wp:posOffset>923925</wp:posOffset>
            </wp:positionV>
            <wp:extent cx="3606165" cy="234886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505200</wp:posOffset>
            </wp:positionH>
            <wp:positionV relativeFrom="margin">
              <wp:posOffset>790575</wp:posOffset>
            </wp:positionV>
            <wp:extent cx="2489835" cy="381381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B0F0"/>
          <w:sz w:val="28"/>
          <w:szCs w:val="28"/>
        </w:rPr>
        <w:t>Совместные работы детей и родителей по теме: «Звездные пути»</w:t>
      </w:r>
    </w:p>
    <w:p>
      <w:pPr>
        <w:pStyle w:val="Normal"/>
        <w:rPr>
          <w:rFonts w:ascii="Times New Roman" w:hAnsi="Times New Roman" w:cs="Times New Roman"/>
          <w:color w:val="00B0F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F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84785</wp:posOffset>
            </wp:positionH>
            <wp:positionV relativeFrom="margin">
              <wp:posOffset>3400425</wp:posOffset>
            </wp:positionV>
            <wp:extent cx="3609975" cy="245173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823210</wp:posOffset>
            </wp:positionH>
            <wp:positionV relativeFrom="margin">
              <wp:posOffset>5534025</wp:posOffset>
            </wp:positionV>
            <wp:extent cx="3493135" cy="3328035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08585</wp:posOffset>
            </wp:positionH>
            <wp:positionV relativeFrom="margin">
              <wp:posOffset>5747385</wp:posOffset>
            </wp:positionV>
            <wp:extent cx="2714625" cy="366712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№3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Беседа по теме: «Космос. Прошлое и настоящ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9010" cy="237998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995930</wp:posOffset>
            </wp:positionH>
            <wp:positionV relativeFrom="margin">
              <wp:posOffset>4391660</wp:posOffset>
            </wp:positionV>
            <wp:extent cx="3171825" cy="2299335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8"/>
          <w:szCs w:val="28"/>
        </w:rPr>
        <w:t>Игры  и развлечения детей «Покорители космоса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104775</wp:posOffset>
            </wp:positionH>
            <wp:positionV relativeFrom="margin">
              <wp:posOffset>3296285</wp:posOffset>
            </wp:positionV>
            <wp:extent cx="3305175" cy="2543175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65760</wp:posOffset>
            </wp:positionH>
            <wp:positionV relativeFrom="margin">
              <wp:posOffset>6471285</wp:posOffset>
            </wp:positionV>
            <wp:extent cx="4543425" cy="3083560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1261110</wp:posOffset>
            </wp:positionH>
            <wp:positionV relativeFrom="margin">
              <wp:posOffset>514350</wp:posOffset>
            </wp:positionV>
            <wp:extent cx="3267075" cy="2851785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50165</wp:posOffset>
            </wp:positionH>
            <wp:positionV relativeFrom="margin">
              <wp:posOffset>4644390</wp:posOffset>
            </wp:positionV>
            <wp:extent cx="6019800" cy="4529455"/>
            <wp:effectExtent l="0" t="0" r="0" b="0"/>
            <wp:wrapSquare wrapText="bothSides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1722120</wp:posOffset>
            </wp:positionH>
            <wp:positionV relativeFrom="margin">
              <wp:posOffset>1009650</wp:posOffset>
            </wp:positionV>
            <wp:extent cx="1996440" cy="1080135"/>
            <wp:effectExtent l="0" t="0" r="0" b="0"/>
            <wp:wrapSquare wrapText="bothSides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499485</wp:posOffset>
            </wp:positionH>
            <wp:positionV relativeFrom="margin">
              <wp:posOffset>965835</wp:posOffset>
            </wp:positionV>
            <wp:extent cx="2698750" cy="1213485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2860" distR="22860" simplePos="0" locked="0" layoutInCell="0" allowOverlap="1" relativeHeight="33">
            <wp:simplePos x="0" y="0"/>
            <wp:positionH relativeFrom="margin">
              <wp:posOffset>107950</wp:posOffset>
            </wp:positionH>
            <wp:positionV relativeFrom="margin">
              <wp:posOffset>965835</wp:posOffset>
            </wp:positionV>
            <wp:extent cx="1885950" cy="1123950"/>
            <wp:effectExtent l="0" t="0" r="0" b="0"/>
            <wp:wrapSquare wrapText="bothSides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кеты</w:t>
      </w:r>
    </w:p>
    <w:p>
      <w:pPr>
        <w:pStyle w:val="Normal"/>
        <w:shd w:fill="FFFFFF" w:val="clear"/>
        <w:spacing w:lineRule="auto" w:line="24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етающие тарелки и луноходы</w:t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31975" cy="94043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1100" t="73811" r="16465" b="9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2685415" cy="108013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133" t="49480" r="20255" b="30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953135</wp:posOffset>
            </wp:positionH>
            <wp:positionV relativeFrom="margin">
              <wp:posOffset>4265930</wp:posOffset>
            </wp:positionV>
            <wp:extent cx="4130675" cy="1265555"/>
            <wp:effectExtent l="0" t="0" r="0" b="0"/>
            <wp:wrapSquare wrapText="bothSides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7188" t="25520" r="17062" b="55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107950</wp:posOffset>
            </wp:positionH>
            <wp:positionV relativeFrom="margin">
              <wp:posOffset>6137910</wp:posOffset>
            </wp:positionV>
            <wp:extent cx="4108450" cy="1347470"/>
            <wp:effectExtent l="0" t="0" r="0" b="0"/>
            <wp:wrapSquare wrapText="bothSides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9702" t="41737" r="17490" b="38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Инопланетяне </w:t>
      </w:r>
    </w:p>
    <w:p>
      <w:pPr>
        <w:pStyle w:val="Normal"/>
        <w:shd w:fill="FFFFFF" w:val="clear"/>
        <w:spacing w:lineRule="auto" w:line="240"/>
        <w:ind w:left="22" w:right="14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1341120</wp:posOffset>
            </wp:positionH>
            <wp:positionV relativeFrom="margin">
              <wp:posOffset>7833360</wp:posOffset>
            </wp:positionV>
            <wp:extent cx="4358640" cy="1219200"/>
            <wp:effectExtent l="0" t="0" r="0" b="0"/>
            <wp:wrapSquare wrapText="bothSides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4356" t="24093" r="13181" b="6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29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0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35:00Z</dcterms:created>
  <dc:creator>user</dc:creator>
  <dc:description/>
  <cp:keywords/>
  <dc:language>en-US</dc:language>
  <cp:lastModifiedBy>user</cp:lastModifiedBy>
  <cp:lastPrinted>2011-04-11T15:52:00Z</cp:lastPrinted>
  <dcterms:modified xsi:type="dcterms:W3CDTF">2019-12-08T09:43:00Z</dcterms:modified>
  <cp:revision>11</cp:revision>
  <dc:subject/>
  <dc:title/>
</cp:coreProperties>
</file>