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конспек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го учебно-тренировочного занят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льной борьб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Технико-тактические действия в стойке. Развитие взрывной силы, координации, выносливости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sz w:val="28"/>
          <w:szCs w:val="28"/>
        </w:rPr>
        <w:t>20.01.14 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</w:t>
      </w:r>
      <w:r>
        <w:rPr>
          <w:rFonts w:cs="Times New Roman" w:ascii="Times New Roman" w:hAnsi="Times New Roman"/>
          <w:sz w:val="28"/>
          <w:szCs w:val="28"/>
        </w:rPr>
        <w:t>: спортивный зал МКУ ДЮСШ №1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ая группа:</w:t>
      </w:r>
      <w:r>
        <w:rPr>
          <w:rFonts w:cs="Times New Roman" w:ascii="Times New Roman" w:hAnsi="Times New Roman"/>
          <w:sz w:val="28"/>
          <w:szCs w:val="28"/>
        </w:rPr>
        <w:t xml:space="preserve"> 15 воспитанников 1 года обуч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занятия</w:t>
      </w:r>
      <w:r>
        <w:rPr>
          <w:rFonts w:cs="Times New Roman" w:ascii="Times New Roman" w:hAnsi="Times New Roman"/>
          <w:sz w:val="28"/>
          <w:szCs w:val="28"/>
        </w:rPr>
        <w:t>: обучающа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ковер, скакалки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>: Обучение технико-тактическим действиям в стойке. Развитие взрывной силы, координации, вынослив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занят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ние сваливания сбиванием разноименного плеча сверху-снаружи и туловища сбок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ние броска подворот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хватом плеча (рук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984"/>
        <w:gridCol w:w="1053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-ров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часть (45 мин.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, расчет, проверка присутствующих, сообщение задач уро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остояния спортивной формы у воспитанников, самочувствие занимающихся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ин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портивная ходьб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легкий бе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переменные прыжки на левой, правой, на двух ног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иставными шагами левым, правым боком, спиной вперед с поворотами влево, вправо на 360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ямыми ногами вперед, назад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 высоким подниманием бед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 захлестыванием гол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крестным шагом левым, правым бо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ыжками вверх прогнувшис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ыжками с поворотом на 360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увырок с дальнейшим ускорением по пря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легкий бег с переходом на ходьб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согнуть в локтях, пальцы сжать в кула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троя не выбег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аступать на другую ногу, прыгать как можно выш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ть строй, смотреть через правое плеч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ги выше, ноги прямые, тянуть нос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колени, шаг короч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аться пятками ягод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ировать подход к броску подворо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прыжок, руки вверх, прогнуться в поясни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корение с низкого ста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ить дых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развивающие упражнения в движен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ля мышц верхнего плечевого поя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ля корпу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ля н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робатические упражн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увы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а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ес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увырок с разгиб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развивающие упражнения на мест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ступ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кло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па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шпагаты.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большая амплитуда движения; наклоны глубокие, ноги в коленях не сгиба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ы глубже. Смотреть на сзади стоящую ногу. Махи выполнять с большей амплитуд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кое, слаженное выполнение упражнений, с группиров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митации «подсечка» скручивающие движения. Ноги прямые. Глубокие выпады, накл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ые упражнения борц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митация подворота для бро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митация «нырка» под ру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вижение в захвате «рука-туловищ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вижение в захвате «крес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пражнение в положении упор головой в ков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пражнение в положении борцовского мо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бегания, перевороты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согнуты. Подворот на носках. Во время выполнения упражнения Подворот руку затягивать на себя на грудь. Спина прямая. Выпрямить ноги и повернуть голову в сторону броска. Во время «нырка» ноги пружинят. Стараться «утопить» плечи ниже. При забегании доходить приставными шагами до предела по кругу. Накатываться на подбородок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Основная часть (80 мин.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иема сваливание сбиванием захватом разноименного плеча сверху-снаружи и туловища сбоку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ватить плечо. Плотно прижать свой локоть к груди, другая рука держит за пояс. Двигаться вперед-влево, вперед-назад. Голова плотно прижата к руке партнера. Делать шаг назад. Опора на впереди стоящую ногу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подготовки прием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тоять долго в захвате. Вывести партнера из равновесия. Свое плечо ниже плеча партнера и упор в грудь партнер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и контрприе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ытаться освободить руку, разворачиваясь грудью к партнеру. «Разорвать» плотный захват и увеличить дистанцию с атакующим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броска подворотом захватом плеча (ру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подготовки прие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и контрприе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ватить разноименную руку выше локтя. Выполняя подворот на согнутых ногах потянуть руку на себя, на грудь. Партнера бросать в сторону от цен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ватить руку и заставить партнера выпрямиться. Обозначить «нырок» под руку (другу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 время контрприема присесть и отклониться назад, упираясь рукой в спину атакующего. Зашагнуть за атакующего. Захватить за корпус и прогибаясь свалить (бросить) партнера на спину.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Заключительная часть (10 мин.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тряхивать руками, ногами.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ить дыхание. Расслабить мышцы. Следить за ЧСС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стяжение связок и подвижность в суставах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в парах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, подведение итогов занят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ить активных учащихся. Отметить недостатки в тренировках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08:00Z</dcterms:created>
  <dc:creator>home</dc:creator>
  <dc:description/>
  <cp:keywords/>
  <dc:language>en-US</dc:language>
  <cp:lastModifiedBy>Саида Салманова</cp:lastModifiedBy>
  <cp:lastPrinted>2014-01-14T12:08:00Z</cp:lastPrinted>
  <dcterms:modified xsi:type="dcterms:W3CDTF">2019-11-30T07:59:00Z</dcterms:modified>
  <cp:revision>13</cp:revision>
  <dc:subject/>
  <dc:title/>
</cp:coreProperties>
</file>