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лан-конспект занятий по борьб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Тема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7"/>
          <w:szCs w:val="27"/>
          <w:lang w:eastAsia="ru-RU"/>
        </w:rPr>
        <w:t>Учебное заняти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7"/>
          <w:szCs w:val="27"/>
          <w:lang w:eastAsia="ru-RU"/>
        </w:rPr>
        <w:t>по борьбе с группой начинающих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7"/>
          <w:szCs w:val="27"/>
          <w:lang w:eastAsia="ru-RU"/>
        </w:rPr>
        <w:t xml:space="preserve">Дата: </w:t>
      </w:r>
      <w:r>
        <w:rPr>
          <w:rFonts w:eastAsia="Times New Roman" w:cs="Times New Roman" w:ascii="Times New Roman" w:hAnsi="Times New Roman"/>
          <w:bCs/>
          <w:iCs/>
          <w:color w:val="000000"/>
          <w:sz w:val="27"/>
          <w:szCs w:val="27"/>
          <w:lang w:eastAsia="ru-RU"/>
        </w:rPr>
        <w:t>17.04.20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7"/>
          <w:szCs w:val="27"/>
          <w:lang w:eastAsia="ru-RU"/>
        </w:rPr>
        <w:t>Место проведения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7"/>
          <w:szCs w:val="27"/>
          <w:lang w:eastAsia="ru-RU"/>
        </w:rPr>
        <w:t>спортивный зал МКУ ДО ДЮСШ №1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Задачи: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1. Изучить движение туловищем при упоре головой, руками и ногами в ковер.    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2. Повторить переворот рычагом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 Изучить переворот за ру</w:t>
        <w:softHyphen/>
        <w:t>ки сбоку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нвентарь: борцовский ковер.</w:t>
      </w:r>
    </w:p>
    <w:p>
      <w:pPr>
        <w:pStyle w:val="Normal"/>
        <w:spacing w:lineRule="auto" w:line="240" w:before="0" w:after="0"/>
        <w:ind w:firstLine="284"/>
        <w:rPr/>
      </w:pPr>
      <w:r>
        <w:rPr/>
        <w:t> </w:t>
      </w:r>
    </w:p>
    <w:tbl>
      <w:tblPr>
        <w:tblW w:w="9395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4"/>
        <w:gridCol w:w="4201"/>
        <w:gridCol w:w="1411"/>
        <w:gridCol w:w="2639"/>
      </w:tblGrid>
      <w:tr>
        <w:trPr>
          <w:trHeight w:val="23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ть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ка и время</w:t>
            </w:r>
          </w:p>
        </w:tc>
        <w:tc>
          <w:tcPr>
            <w:tcW w:w="4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зировка</w:t>
            </w:r>
          </w:p>
        </w:tc>
        <w:tc>
          <w:tcPr>
            <w:tcW w:w="26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онно-методические указания</w:t>
            </w:r>
          </w:p>
        </w:tc>
      </w:tr>
      <w:tr>
        <w:trPr>
          <w:trHeight w:val="14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ая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мин.</w:t>
            </w:r>
          </w:p>
        </w:tc>
        <w:tc>
          <w:tcPr>
            <w:tcW w:w="4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      групп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порт дежурного преподава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присутствую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   задач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гигиенического состояния заним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: повор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ево (направо), кругом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ть,  острижены ли ногти. Проверить форму одежды</w:t>
            </w:r>
          </w:p>
        </w:tc>
      </w:tr>
      <w:tr>
        <w:trPr>
          <w:trHeight w:val="2201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тельная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мин.</w:t>
            </w:r>
          </w:p>
        </w:tc>
        <w:tc>
          <w:tcPr>
            <w:tcW w:w="4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:   высоко поднимая колени; на  внешней (внутренней) стороне стопы;   спортивная   ходь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: пятками доставая ягодицы; правым (левым) боком вперед; скрещивая ноги; с   ускорением; с постепенным перехо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ходьб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: в полуприседе; обычная ходь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вырки вперед,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группы в к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. Исходное положение (И. п.) - основная  стойка (о. с), ноги на ширине плеч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— поднять руки вверх, 2, 3 — рывок руками назад, 4— И. п.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. И. п. — руки   за головой, локти    отведены назад: 1, 2— два  накл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право, 3, 4 — то же вл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. И. п. — о. с:1, 2,3 — три пружинистых наклона вперед,   4. — И.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. И. п. — руки  за головой:  1 — поворот   туловища налево, 2 — И. п., 3 — поворот туловища направо, 4. — И.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. И. п. — руки на пояс: 1—4— круговое движение туловищем вперед-впра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—8— то же вперед-вл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. И. п. — упор лежа: 1, 2 — согнуть     руки, 3,4 —И.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. И. п. — лежа на животе  с  захватом   руками голеностопных сустав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— прогнуться, 2 —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). И. п.— лежа на спине, руки   вдоль   туловища: 1,2 — коснуться носками ног ковра за гололовой, 3, 4 —И.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). Движения на мосту вперед-назад с поворотом головы налево-на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). Борьба ногами лежа 2 + 2 мин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ждое упражнение выполняется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ии 25 м, всего 5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раза  по 30 с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мин.</w:t>
            </w:r>
          </w:p>
        </w:tc>
        <w:tc>
          <w:tcPr>
            <w:tcW w:w="2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налево в обход. Обратить внимание на оса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  движении  правым боком левая нога  попеременно ставится то спереди, то сзади правой н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вырки выполняются   по   диагон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ра   в  колонне  по од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ждый рывок делается с большей сил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у вперед  не накло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   наклонах доставать ковер ру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кти вперед не св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еста не сх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овище  прям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п. принимать только после коман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ги в коленях не сгиб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ачале упражнение   выполняется   с помощью 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ы подбирают примерно равного веса. Упражнения выполняются   левой и правой ногой</w:t>
            </w:r>
          </w:p>
        </w:tc>
      </w:tr>
      <w:tr>
        <w:trPr>
          <w:trHeight w:val="2006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я—40мин.</w:t>
            </w:r>
          </w:p>
        </w:tc>
        <w:tc>
          <w:tcPr>
            <w:tcW w:w="4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Изучение движений туловища  в   упоре головой, руками, ногами в ковер:    вперед-назад, в стороны, круг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вторение переворота рычагом на несопротявляющемся партнере и на партнере, сопротивляющемся не в полную силу после захв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Изучение переворота захватом рук сб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Учебная схватка 2+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   Повторение     передвижений,     захватов   и борьба за захваты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мин.</w:t>
            </w:r>
          </w:p>
        </w:tc>
        <w:tc>
          <w:tcPr>
            <w:tcW w:w="2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ся с помощью 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  с правой   и левой стороны от против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ить внимание на скручивание парт</w:t>
              <w:softHyphen/>
              <w:t>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мена партнеров местами   после 1 мин   отдыха</w:t>
            </w:r>
          </w:p>
        </w:tc>
      </w:tr>
      <w:tr>
        <w:trPr>
          <w:trHeight w:val="711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юч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ьная 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мин.</w:t>
            </w:r>
          </w:p>
        </w:tc>
        <w:tc>
          <w:tcPr>
            <w:tcW w:w="4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для укрепления мо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койная игра: «Делай, как 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строевым шагом. Построение. Подведение итогов урока. Задание на дом. Замечания по уроку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 раза по30 с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мин.</w:t>
            </w:r>
          </w:p>
        </w:tc>
        <w:tc>
          <w:tcPr>
            <w:tcW w:w="2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ное  выполнение утренней заряд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Учебно-тренировочное заняти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 Учебно-тренировочное заня</w:t>
        <w:softHyphen/>
        <w:t>тие — наиболее распространенная форма организации занятий. Продолжительность 135—180 мин. Задачи: изучение и совершен</w:t>
        <w:softHyphen/>
        <w:t>ствование техники и тактики борьбы, совершенствование физиче</w:t>
        <w:softHyphen/>
        <w:t>ских и волевых качеств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чебно-тренировочное занятие состоит из четырех частей: вводной, подготовительной, основной и заключительной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1. Вводная часть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должительность 3—7 мин. В ввод</w:t>
        <w:softHyphen/>
        <w:t>ной части урока ставятся те же задачи и применяются такие же средства, что и в учебном уроке. При необходимости даются за</w:t>
        <w:softHyphen/>
        <w:t>дания отдельным занимающимся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2. Подготовительная часть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должительность 20 — 30 мин. Задачи и средства те же, что и в подготовительной части учебного урока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3. Основная часть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должительность 95—105 мин. при уроке 135 мин. и 140—150 мин. при уроке 180 мин. Задачи: изу</w:t>
        <w:softHyphen/>
        <w:t>чение новых и совершенствование ранее изученных технических и тактических действий, совершенствование специальных физи</w:t>
        <w:softHyphen/>
        <w:t>ческих и волевых качеств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сновная часть урока в большинстве случаев начинается с повторения ранее пройденного материала (выполняются части приемов, связки комбинаций, контрприемов и т. п.). Затем зани</w:t>
        <w:softHyphen/>
        <w:t>мающиеся изучают новые специальные упражнения, приемы, за</w:t>
        <w:softHyphen/>
        <w:t>шиты, контрприемы, способы тактической подготовк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вторив ранее пройденный материал и усвоив новый, зани</w:t>
        <w:softHyphen/>
        <w:t>мающиеся совершенствуют его в учебных, учебно-тренировочных или тренировочных схватках. В конце основной части урока да</w:t>
        <w:softHyphen/>
        <w:t>ется задание на совершенствование дожимов, уходов и контр</w:t>
        <w:softHyphen/>
        <w:t>приемов с уходом с моста. Основная часть заканчивается выпол</w:t>
        <w:softHyphen/>
        <w:t>нением специальных упражнений на развитие силы, гибкости или выносливости по заданию тренера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4. Заключительная часть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должительность 3—7 мин. Задачи и средства этой части урока не отличаются от заключи</w:t>
        <w:softHyphen/>
        <w:t>тельной части учебного урока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Организационно-методически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указания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чебно-тренировочное занятие проводится групповым методом. Однако в конце подготовительной части урока может быть отве</w:t>
        <w:softHyphen/>
        <w:t>дено время для самостоятельной работы по заданию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дбор специальных упражнений и их дозировка, время изу</w:t>
        <w:softHyphen/>
        <w:t>чения и совершенствования техники и тактики борьбы, характер и длительность схваток зависят от задач и подготовленности группы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 время проведения схваток свободные борцы, исключая пару, готовящуюся к борьбе, или следующие пары (при борьбе на нескольких коврах) выполняют упражнения по заданию тре</w:t>
        <w:softHyphen/>
        <w:t>нера вне ковр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 борцами, свободными от борьбы, наблюдает другой пре</w:t>
        <w:softHyphen/>
        <w:t>подаватель или помощник из способных борцов. Борцы, которые готовятся к схватке, отдыхают, настраиваются на ее проведение, продумывают способы решения поставленных задач. В это время они могут наблюдать и за схваткой, отмечая для себя ее инте</w:t>
        <w:softHyphen/>
        <w:t>ресные ситуаци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Если одновременно ставится задача совершенствовать физи</w:t>
        <w:softHyphen/>
        <w:t>ческие качества, то совершенствовать быстроту и ловкость надо в начале урока, пока занимающиеся еще не устали. Упражнения на развитие силы, гибкости и выносливости выполняют в конце урока, когда занимающиеся хорошо разогрелись и подготовили мышцы к большой нагруз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6:32:00Z</dcterms:created>
  <dc:creator>Саида Салманова</dc:creator>
  <dc:description/>
  <cp:keywords/>
  <dc:language>en-US</dc:language>
  <cp:lastModifiedBy>Саида Салманова</cp:lastModifiedBy>
  <dcterms:modified xsi:type="dcterms:W3CDTF">2019-11-30T09:18:00Z</dcterms:modified>
  <cp:revision>4</cp:revision>
  <dc:subject/>
  <dc:title/>
</cp:coreProperties>
</file>