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х измерительных материалов для проведения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ой контрольной работы</w:t>
      </w:r>
      <w:r>
        <w:rPr>
          <w:rFonts w:cs="Times New Roman" w:ascii="Times New Roman" w:hAnsi="Times New Roman"/>
          <w:sz w:val="24"/>
          <w:szCs w:val="24"/>
        </w:rPr>
        <w:t xml:space="preserve"> по истории  по курсу «История Древнего мира»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тематической контрольной работ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тоговая контрольная </w:t>
      </w:r>
      <w:r>
        <w:rPr>
          <w:rFonts w:cs="Times New Roman" w:ascii="Times New Roman" w:hAnsi="Times New Roman"/>
          <w:sz w:val="24"/>
          <w:szCs w:val="24"/>
        </w:rPr>
        <w:t xml:space="preserve">работа про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внутришкольного мониторинга достижений планируемых результатов освоения основной образовательной программы основного общего образования (ООП ООО) МОУ СШ № 18 в условиях реализации  ФГОС ОО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ведения</w:t>
      </w:r>
      <w:r>
        <w:rPr>
          <w:rFonts w:cs="Times New Roman" w:ascii="Times New Roman" w:hAnsi="Times New Roman"/>
          <w:sz w:val="24"/>
          <w:szCs w:val="24"/>
        </w:rPr>
        <w:t>:  определение уровня усвоения учащимися 5-х классов предметного содержания  курса «История Древнего мира» курса  истории 5 класса  по программе основной школы, выявление наиболее трудных для обучающихся элементов содержания при изучении данной темы и оценка уровня освоения основных формируемых предметом видов деятельности на этапе изучения вышеназванной темы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ы, определяющие содержание КИМ тематической контрольной работы</w:t>
      </w:r>
    </w:p>
    <w:p>
      <w:pPr>
        <w:pStyle w:val="Normal"/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1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 1897) с учетом Планируемых результатов основного общего образования по предмету «История», Примерной программы основного общего образования по предмету «История»  и  отдельных метапредметных результатов обуч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 сертификации качества педагогических тестовых материалов (Приказ Минобразования России от 17.04.2000 г. № 1122).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54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есто в учебном процессе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одится  после изучения курса «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 и время выполн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й контрольной работы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гое соблюдение инструкции по организации проведения независимой оценки знаний обучающихся. При выполнении тематической контрольной работы обучающиеся записывают ответы в бланк. Все необходимые справочные данные приведены в тексте варианта. 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всей итоговой контрольной работы отводится 45 мину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и структура  КИМов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й контрольной работы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Cs/>
          <w:sz w:val="24"/>
          <w:szCs w:val="24"/>
        </w:rPr>
        <w:t>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соответствует требованиям ФГОС ООО по истории.</w:t>
      </w:r>
    </w:p>
    <w:p>
      <w:pPr>
        <w:pStyle w:val="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Cs/>
          <w:sz w:val="24"/>
          <w:szCs w:val="24"/>
        </w:rPr>
        <w:t>итоговой 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состоит из 21 задания: 15 заданий с выбором ответа, 5 заданий с кратким ответом и 1 задание с развернутым ответом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вариант </w:t>
      </w:r>
      <w:r>
        <w:rPr>
          <w:rFonts w:cs="Times New Roman" w:ascii="Times New Roman" w:hAnsi="Times New Roman"/>
          <w:bCs/>
          <w:sz w:val="24"/>
          <w:szCs w:val="24"/>
        </w:rPr>
        <w:t>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включает в себя контролируемые элементы содержания  соответствующих  тем школьного курса истории, при этом для каждого  контролируемого элемента содержания предлагаются задания всех таксономических уровн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важные с точки зрения продолжения образования в основной школе содержательные элементы контролируются в одном и том же варианте заданиями разных уровней сложности. Количество заданий по тому или иному контролируемому элементу содержания  определяется его содержательным наполнением и пропорционально учебному времени, отводимому на его изучение в соответствии с рабочей программой  по истории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ом при конструировании КИМ является необходимость проверки предусмотренных стандартом видов деятельности (с учетом ограничений в условиях массовой письменной проверки знаний и умений обучающихся): использование черно-белых изображений иллюстраций и карт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по работе с информацией предметного содержания проверяется опосредованно при использовании различных способов представления информации в текстах (таблицы, схемы и схематические рисунки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важным видом деятельности с точки зрения успешного продолжения образования в  основной школе является работа с историческими фактами, историческими источниками. Каждый вариант включает в себя задания по всем разделам разного уровня сложности, позволяющие проверять умение применять исторические знания для раскрытия  причин и оценки сущности события, как в типовых учебных ситуациях, так и в нетрадиционных ситуациях, требующих проявления достаточно высокой степени самостоятельности при комбинировании известных алгоритмов действий или создании собственного плана выполнения задания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ивность проверки заданий с развернутым ответом обеспечивается едиными критериями оценивания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вариант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матической 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состоит из двух частей и включает в себя  23 заданиЯ, различающихся формой и уровнем сложности (таблица 1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содержит  16 заданий с выбором и записью номера правильного ответа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содержит 7 заданий, объединенных общим видом деятельности – работа с историческими фактами. Из них 5 заданий с кратким ответом и  2 заданиЯ, для которого необходимо привести развернутый ответ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заданий по частя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й контрольной </w:t>
      </w:r>
      <w:r>
        <w:rPr>
          <w:rFonts w:cs="Times New Roman" w:ascii="Times New Roman" w:hAnsi="Times New Roman"/>
          <w:b/>
          <w:iCs/>
          <w:sz w:val="28"/>
          <w:szCs w:val="28"/>
        </w:rPr>
        <w:t>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392"/>
        <w:gridCol w:w="1810"/>
        <w:gridCol w:w="3291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ый перви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оцент максимального первичного балла за выполнениезаданий данной части от максимального первичного балла завсю работу, равного 2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и записью номера правильного от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 развернутым ответ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</w:r>
    </w:p>
    <w:p>
      <w:pPr>
        <w:pStyle w:val="ListParagraph"/>
        <w:autoSpaceDE w:val="false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аспределение заданий КИМ по содержанию, видам умений и способам действий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содержания КИМ учитывается необходимость проверки усвоения элементов знаний, представленных в разделе 1 кодификат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</w:t>
      </w:r>
      <w:r>
        <w:rPr>
          <w:rFonts w:cs="Times New Roman" w:ascii="Times New Roman" w:hAnsi="Times New Roman"/>
          <w:bCs/>
          <w:sz w:val="24"/>
          <w:szCs w:val="24"/>
        </w:rPr>
        <w:t>тематической 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 контролируются элементы содержания из следующих разделов (тем) курса истории: «Первобытное общество. Древний Восток», «Древняя Греция», «Цивилизация Древнего Рима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заданий в данной </w:t>
      </w:r>
      <w:r>
        <w:rPr>
          <w:rFonts w:cs="Times New Roman" w:ascii="Times New Roman" w:hAnsi="Times New Roman"/>
          <w:bCs/>
          <w:sz w:val="24"/>
          <w:szCs w:val="24"/>
        </w:rPr>
        <w:t>контро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 по каждому из разделов приблизительно пропорционально его содержательному наполнению и учебному времени, отводимому на изучение данного курса истории основной школы. В таблице 2 дано распределение заданий по разделам. Задания части 2  могут проверять комплексное использование знаний и умений из различных разделов курса истории основной школы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зада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й контрольной </w:t>
      </w:r>
      <w:r>
        <w:rPr>
          <w:rFonts w:cs="Times New Roman" w:ascii="Times New Roman" w:hAnsi="Times New Roman"/>
          <w:b/>
          <w:iCs/>
          <w:sz w:val="28"/>
          <w:szCs w:val="28"/>
        </w:rPr>
        <w:t>работы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о содержательным разделам курса истории основной школ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iCs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b/>
          <w:iCs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sz w:val="17"/>
          <w:szCs w:val="17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887"/>
        <w:gridCol w:w="1867"/>
        <w:gridCol w:w="1867"/>
        <w:gridCol w:w="1866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тельные разделы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я рабо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и записью номера правильного от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атким от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развернутым ответом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е обществ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Древнего Ри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ежная контро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разрабатывается, исходя из необходимости проверки умений и способов действий, отраженных в разделе 2 кодификатор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3 приведено распределение заданий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м планируемым результатам.</w:t>
      </w:r>
    </w:p>
    <w:p>
      <w:pPr>
        <w:pStyle w:val="Normal"/>
        <w:autoSpaceDE w:val="false"/>
        <w:spacing w:lineRule="auto" w:line="360" w:before="0" w:after="0"/>
        <w:ind w:left="778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пределение задани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й контрольной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работы по проверяемым планируемым результатам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809"/>
        <w:gridCol w:w="851"/>
        <w:gridCol w:w="992"/>
        <w:gridCol w:w="327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обучающимися ООП ОО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дани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 в тематической контрольной работе, которыми проверяется освоение требований к уровню подготовки</w:t>
            </w:r>
          </w:p>
        </w:tc>
      </w:tr>
      <w:tr>
        <w:trPr>
          <w:trHeight w:val="9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даты, этапы и ключевые события истории России и мира с древности до наших дн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, 11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деятелей отечественной и всеобщей истор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6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достижения культуры и системы ценностей, сформировавшиеся в ходе исторического развит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1.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виды исторически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ы событий отечественной и всеобщей истории с век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2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лительность важнейших событий отечественной и всеобщей истор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3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 данные исторических и современны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твете на вопросы, решении различных учебных задач; сравнивать свидетельства разны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4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расселения народов, границы государств, города, места значительных исторических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5 (1,2)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ажнейших исторических событиях и их участниках, показывая знание необходимых фактов, дат, термин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2.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ать о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х событий и памятников культуры на основе текста и иллюстративного материала, фрагментов исторических источни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1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исторические процессы и отдельные фак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5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 существенные ч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х процессов, явлений и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8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явления и события по заданному признак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2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х исторических понятий и термин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13, 15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 общность и разли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емых исторических событий и явл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3</w:t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 причины и 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х исторических соб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3" w:firstLine="533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2,4,7,10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заданий по типам учебной деятельности (УД) и видам учебной деятель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969"/>
        <w:gridCol w:w="992"/>
        <w:gridCol w:w="993"/>
        <w:gridCol w:w="993"/>
      </w:tblGrid>
      <w:tr>
        <w:trPr>
          <w:trHeight w:val="1144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ип 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Выготском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зада-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% соотно-шени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</w:rPr>
              <w:t>зада-ний в тесте</w:t>
            </w:r>
          </w:p>
        </w:tc>
      </w:tr>
      <w:tr>
        <w:trPr>
          <w:trHeight w:val="813" w:hRule="exac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</w:rPr>
              <w:t>репродуктивный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ая деятельность, т.е. запоминание и воспроизведение ф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знавать и воспроизводить даты, факты, основные исторические по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-А16</w:t>
            </w:r>
          </w:p>
        </w:tc>
      </w:tr>
      <w:tr>
        <w:trPr>
          <w:trHeight w:val="964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овать признаки исторических событий, процессов,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пецифику исторических явл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2 реконструктивный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Воспроизведение способов получения ф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истолковывать значение исторических по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-В5</w:t>
            </w:r>
          </w:p>
        </w:tc>
      </w:tr>
      <w:tr>
        <w:trPr>
          <w:trHeight w:val="716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исторические терми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 упорядочивать исторические явления и процесс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exac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3 вариатив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пособов получения фактов из одной области в другу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(воспроизведение способов получения мыслительных операций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синтезировать исторические источ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</w:tr>
      <w:tr>
        <w:trPr>
          <w:trHeight w:val="677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ленение частей целого и выявление взаимосвяз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собенностей исторического развития и природно-географических факторов государ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, давать оценку историческим событиям и явлен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заданий КИМ по уровню сложност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>итоговой  контро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т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задания разных уровней сложности: базового, повышенного и высокого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базового уровня включены в часть 1 работы (16 заданий с записью номера правильного ответа). Это простые задания, проверяющие усвоение наиболее важных  исторических понятий,  явлений, процесс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повышенного уровня в части 2: 5 заданий с выбором вариантов ответа и  1 задание высокого уровня с развернутым ответом. Эти задания направлены на проверку умения  применять знания фактов для характеристики исторических событий и раскрывать черты форм государственного устройства, положения различных групп населения и религии по школьному кур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й истории (История Древнего мира) основной школы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заданий части 2 являются заданиями повышенного уровня сложности и проверяют умение группировать, систематизировать факты. 1 задание из части 2 является заданием высокого уровня сложности и проверяет умение осуществлять отбор информации из текста и аргументацию собственной позици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ыполнение таких заданий требует применения знаний сразу из двух-трех разделов курса, т.е. высокого уровня подготовки. Включение в часть 2 работы сложных заданий разной трудности позволяет дифференцировать учащихся, выявить одаренных среди них (будущих участников олимпиад по предмету)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4 представлено распределение заданий по уровням сложности.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5</w:t>
      </w:r>
    </w:p>
    <w:p>
      <w:pPr>
        <w:pStyle w:val="Normal"/>
        <w:ind w:firstLine="708"/>
        <w:jc w:val="center"/>
        <w:rPr/>
      </w:pPr>
      <w:r>
        <w:rPr/>
        <w:t>Уровень сложности заданий, проверяющих освоение элементов содержания предмета</w:t>
      </w:r>
    </w:p>
    <w:tbl>
      <w:tblPr>
        <w:tblW w:w="16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5"/>
        <w:gridCol w:w="2622"/>
        <w:gridCol w:w="593"/>
        <w:gridCol w:w="1303"/>
        <w:gridCol w:w="113"/>
        <w:gridCol w:w="1796"/>
        <w:gridCol w:w="56"/>
        <w:gridCol w:w="1826"/>
        <w:gridCol w:w="66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веряемый элемент содерж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баллов за задание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ровень сложности задания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ур – 4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В.П. Беспальк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 - П - 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хронология (счет лет «до н. э.» и «н. э.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к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4"/>
                <w:szCs w:val="24"/>
              </w:rPr>
              <w:t>1.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и занятия на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Условия жизни и занятия первобытны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Представления об окружающем мире, верования первобытных людей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 От родовой общины к соседско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 Древнейшие земледельцы и скотоводы: трудовая деятельность, изобре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 Появление ремесел и торговл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 Возникновение древнейших цивил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 Древние цивилизации Месопота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 Древний Египет.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 Восточное Средиземноморье в дре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 Древняя Индия. Природные условия,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 Население Древней Греции: условия жизни и занят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 Мифы и сказ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 Древний Вавил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 Законы Хаммурап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(2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 Древний Египет.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 Религиозные верования египтян. Жре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 Условия жизни и занят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 Познания древних египтян. Письм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 Развитие ремесел и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 Финикийский алфавит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 Население Древней Греции: условия жизни и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 Население Древней Италии: условия жизни и за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 Греческие города-государства: политический строй, аристократия и дем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а ахейской Греции (Микены, Тиринф и др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 Троянская война. «Илиада» и «Одиссе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 Культура Древней Греции. Развитие наук. Греческая философия. Школа и образование. Литература. Архитектура и скульпту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 Быт и досуг древних греков. Теат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 Великая греческая коло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9 Римская рес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 Управление и зако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 Установление императорской власти; Октавиан Авгус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(2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 Завоевание Римом Итал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 Римская арм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1 Возникновение и распространение христиан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(2в.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формы Гракхов. Рабство в Древнем Ри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 Культура эллинистического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 Историческое и культурное наследие древних цивилизац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(1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(2в.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 Завоевание Римом Итал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 Гражданские войны в Риме. Гай Юлий Цез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 Разделение Римской империи на Западную и Восточную ч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3 Рим и варва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1 Возникновение и распространение христиан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5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 Архитектура и скульптура. Панте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 Быт и досуг римля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репрод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. Историческое и культурное наследие древних цивилизаци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 Ассирия: завоевания ассирийцев, культурные сокровища Ниневии, гибель импе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 Общественное устройство, вар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 Религиозные верования, легенды и сказания. Возникновение будд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 Афинская демократия при Перик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 Управление и зако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формы Гракхов. Рабство в Древнем Рим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 Управление государством (фараон, чиновни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 Культурное наследие Древней Инд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 Развитие ремесел и торговли. Великий шелковый пу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 Великая греческая коло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 Быт и досуг древних греков. Театр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 Троянская война. «Илиада» и «Одиссе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 Ассирия: завоевания ассирийцев, культурные сокровища Ниневии, гибель импе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 Войны с Карфагеном; Ганниб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3 Рим и варва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 Законы Хаммурап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 Управление государством (фараон, чиновники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9 Установление императорской власти; Октавиан Август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 Израильское царство. Занятия на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 Религиозные верования. Ветхозаветные сказа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 Хозяйственная жизнь в древнегреческом обществе. Раб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 Спортивные состязания; Олимпийские иг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 Религиозные верования египтян. Жрец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 Верования древних римлян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алгоритмич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 Древнейшие государства на Крит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 Верования древних греков. Сказания о богах и геро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 Легенды об основании Ри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 Рим эпохи царе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эвристический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в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 Греческие города-государства: политический строй, аристократия и демо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 Развитие земледелия и ремес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 Афины: утверждение демократии. Законы Солон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эвристический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ровни сложности заданий</w:t>
      </w:r>
      <w:r>
        <w:rPr>
          <w:rFonts w:cs="Times New Roman" w:ascii="Times New Roman" w:hAnsi="Times New Roman"/>
          <w:sz w:val="24"/>
          <w:szCs w:val="24"/>
        </w:rPr>
        <w:t xml:space="preserve">:               </w:t>
      </w:r>
      <w:r>
        <w:rPr>
          <w:rFonts w:cs="Times New Roman" w:ascii="Times New Roman" w:hAnsi="Times New Roman"/>
          <w:i/>
          <w:sz w:val="24"/>
          <w:szCs w:val="24"/>
        </w:rPr>
        <w:t>Уровни сложности зад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В.П. Беспалько</w:t>
      </w:r>
      <w:r>
        <w:rPr>
          <w:rFonts w:cs="Times New Roman" w:ascii="Times New Roman" w:hAnsi="Times New Roman"/>
          <w:sz w:val="24"/>
          <w:szCs w:val="24"/>
        </w:rPr>
        <w:t xml:space="preserve"> :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базовый</w:t>
        <w:tab/>
        <w:tab/>
        <w:tab/>
        <w:tab/>
        <w:tab/>
        <w:t>1 уровень -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овышенный</w:t>
        <w:tab/>
        <w:tab/>
        <w:tab/>
        <w:tab/>
        <w:t xml:space="preserve"> 2 уровень -алгоритм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высокий</w:t>
        <w:tab/>
        <w:tab/>
        <w:tab/>
        <w:tab/>
        <w:tab/>
        <w:t xml:space="preserve"> 3 уровень –эвр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4 уровень – твор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6 представлено распределение заданий КИМ по уровню сложности.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уровню сло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3820"/>
      </w:tblGrid>
      <w:tr>
        <w:trPr>
          <w:trHeight w:val="82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1" w:leader="none"/>
              </w:tabs>
              <w:snapToGrid w:val="false"/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максимального балла за задания </w:t>
            </w:r>
          </w:p>
          <w:p>
            <w:pPr>
              <w:pStyle w:val="Normal"/>
              <w:tabs>
                <w:tab w:val="clear" w:pos="708"/>
                <w:tab w:val="left" w:pos="6951" w:leader="none"/>
              </w:tabs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ого уровня сложности от максимального </w:t>
            </w:r>
          </w:p>
          <w:p>
            <w:pPr>
              <w:pStyle w:val="Normal"/>
              <w:tabs>
                <w:tab w:val="clear" w:pos="708"/>
                <w:tab w:val="left" w:pos="6951" w:leader="none"/>
              </w:tabs>
              <w:spacing w:lineRule="auto" w:line="240" w:before="0" w:after="0"/>
              <w:ind w:left="1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а за всю работу</w:t>
            </w:r>
          </w:p>
        </w:tc>
      </w:tr>
      <w:tr>
        <w:trPr>
          <w:trHeight w:val="34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4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вариантов диагностической работ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арианта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9. Время выполнения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время на выполнение заданий соста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й базового уровня сложности — в среднем 1 мину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й повышенной сложности —  в среднем 3 мину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я высокого уровня сложности — в среднем 1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тематической контрольной работы отводится 45 мину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10. Дополнительные материалы и оборудова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тематической контрольной работы не используются никакие дополнительные материал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Система оценивания результатов выполнения отдельных заданий и работы в целом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с выбором ответа считается выполненным, если выбранный обучающимся номер ответа совпадает с верным ответом. Задания с выбором ответа и часть заданий с кратким ответом оцениваются в 1 балл. Задания с кратким ответом на соответствие и на множественный выбор </w:t>
      </w:r>
      <w:r>
        <w:rPr>
          <w:rFonts w:cs="Times New Roman" w:ascii="Times New Roman" w:hAnsi="Times New Roman"/>
          <w:iCs/>
          <w:sz w:val="24"/>
          <w:szCs w:val="24"/>
        </w:rPr>
        <w:t>оцениваются в 2 балла, если верно указаны все элементы ответа, в 1 балл, если правильно указан хотя бы один элемент ответа, и в 0 баллов, если нет ни одного элемента правильного отве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с развернутым ответом оцениваются с учетом правильности и полноты ответа. К каждому заданию приводится подробная инструкция для проверки, в которой указывается, за что выставляется каждый балл - от нуля до максимального балла (3 балл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всю работу составляет 28 бал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шкала перевода баллов в школьные отметк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может скорректировать представленную шкалу перевода баллов в школьные отметки с учетом контингента обучающих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ащимся работы в целом определяется суммарным баллом, полученным им по результатам выполнения всех заданий работы. Максимальный балл за выполнение всей работы – 29 баллов, за задания базового уровня сложности – 16 баллов, повышенного уровня – 13 балл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ащийся получает за выполнение всей работы 11 баллов и менее, то он имеет недостаточную предметную подготовку по проверяемому материалу и нуждается в дополнительном изучении материала и повторном контрол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учащегося, лежащий в пределах от  12 до  19 баллов, говорит об усвоении им лишь наиболее важных элементов проверяемой темы, недостаточном владении формируемыми способами деятельности. Учащийся нуждается в серьезной коррекционной работе по проверяемой теме. Данный уровень усвоения соответствует отметке «удовлетворительн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20 – 25 баллов учащийся показывает усвоение всех содержательных элементов проверяемой темы и оперирования ими на уровне выполнения стандартных учебных задач. Данный уровень усвоения соответствует отметке «хорошо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 26 -  29 баллов учащийся демонстрирует освоение предметных знаний на уровне овладения достаточно сложными учебными действиями, умениями применять полученные знания при решении задач. Данный уровень усвоения соответствует отметке «отлично».</w:t>
      </w:r>
    </w:p>
    <w:p>
      <w:pPr>
        <w:pStyle w:val="Normal"/>
        <w:spacing w:lineRule="auto" w:line="360" w:before="0" w:after="0"/>
        <w:ind w:left="1188" w:hanging="117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рма оценки 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5» ─ 26 - 29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4» ─ 20 - 25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3» ─ 12 - 19 баллов</w:t>
      </w:r>
    </w:p>
    <w:p>
      <w:pPr>
        <w:pStyle w:val="Normal"/>
        <w:spacing w:lineRule="auto" w:line="360" w:before="0" w:after="0"/>
        <w:ind w:left="1188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2» ─  0 - 11 бал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Инструкция по проверке тематической контро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работу - 28 балл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асть 1 - 16 баллов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часть 2 - 13 балл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73"/>
        <w:gridCol w:w="473"/>
        <w:gridCol w:w="472"/>
        <w:gridCol w:w="472"/>
        <w:gridCol w:w="1025"/>
        <w:gridCol w:w="1004"/>
        <w:gridCol w:w="472"/>
        <w:gridCol w:w="472"/>
        <w:gridCol w:w="472"/>
        <w:gridCol w:w="551"/>
        <w:gridCol w:w="551"/>
        <w:gridCol w:w="551"/>
        <w:gridCol w:w="499"/>
        <w:gridCol w:w="499"/>
        <w:gridCol w:w="49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Инд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Егип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мо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 ответов и указ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правильно выполненный этап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 Парфенон – Древняя Грец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Колизей – Древний Ри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указаны двапамятника архитектуры и их назв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указано один памятник архитектуры и его название, или указаны памятники (верное соотношение), без названий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 –правильно указаны два событ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-правильно названо 1 событие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Б В 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 – установлена правильная хронологическая последователь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– допущена одна ошибка при установлении хронологической последовательности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ам, Е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правильно названы два имен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названо одно имя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 2 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установлены три соответств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установлено одно соответствие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омул</w:t>
            </w:r>
          </w:p>
          <w:p>
            <w:pPr>
              <w:pStyle w:val="Style15"/>
              <w:rPr/>
            </w:pPr>
            <w:r>
              <w:rPr/>
              <w:t>Поступки Тесея и Ромула стали причиной гибели близких людей: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280"/>
              <w:rPr/>
            </w:pPr>
            <w:r>
              <w:rPr/>
              <w:t>Поступок Тесея –гибель его отца Тесея;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Поступок Ромула-убийство его брата Рэ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-правильно указано имя, дано два объяснения словам истор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правильно указано имя, дано одно объяснение словам истор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правильно указано имя или дано одно объяснение словам истори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77"/>
        <w:gridCol w:w="377"/>
        <w:gridCol w:w="377"/>
        <w:gridCol w:w="377"/>
        <w:gridCol w:w="1049"/>
        <w:gridCol w:w="1940"/>
        <w:gridCol w:w="377"/>
        <w:gridCol w:w="377"/>
        <w:gridCol w:w="377"/>
        <w:gridCol w:w="484"/>
        <w:gridCol w:w="484"/>
        <w:gridCol w:w="484"/>
        <w:gridCol w:w="469"/>
        <w:gridCol w:w="469"/>
        <w:gridCol w:w="46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Кит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Гре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шшурбанапа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оверке заданий части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 ответов и указ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правильно выполненный этап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 Ассирия – Крылатые бы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Египет - Сфинк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 указаны двапамятника архитектуры и их назв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указано один памятник архитектуры и его название, или указаны памятники (верное соотношение), без названий.</w:t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 –правильно указаны два событ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-правильно названо 1 событие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В Б 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. – установлена правильная хронологическая последователь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– допущена одна ошибка при установлении хронологической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 до 2 баллов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о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брый и верующий (богобоязненный человек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 –правильно названо имя человека и дан ответ на вопрос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 правильно названо имя человека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3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установлены три соответстви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-правильно установлено одно соответствие.</w:t>
            </w:r>
          </w:p>
        </w:tc>
      </w:tr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формы Солона об отмене долгового рабства</w:t>
            </w:r>
          </w:p>
          <w:p>
            <w:pPr>
              <w:pStyle w:val="Style15"/>
              <w:rPr/>
            </w:pPr>
            <w:r>
              <w:rPr/>
              <w:t>594 г. до н. э.</w:t>
            </w:r>
          </w:p>
          <w:p>
            <w:pPr>
              <w:pStyle w:val="Style15"/>
              <w:rPr/>
            </w:pPr>
            <w:r>
              <w:rPr/>
              <w:t>Порабощение бедных людей богатыми</w:t>
            </w:r>
          </w:p>
          <w:p>
            <w:pPr>
              <w:pStyle w:val="Style15"/>
              <w:rPr/>
            </w:pPr>
            <w:r>
              <w:rPr/>
              <w:t>Неравенство между бедными и богаты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емля в руках у небольшой части насе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.-правильно названо событие, дата события, две (три) причины недовольства наро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-правильно названо событие, дата события или правильно названо событие и причи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. - правильно названо событи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4:00Z</dcterms:created>
  <dc:creator>user</dc:creator>
  <dc:description/>
  <cp:keywords/>
  <dc:language>en-US</dc:language>
  <cp:lastModifiedBy>user</cp:lastModifiedBy>
  <cp:lastPrinted>2017-04-27T09:46:00Z</cp:lastPrinted>
  <dcterms:modified xsi:type="dcterms:W3CDTF">2018-06-14T08:43:00Z</dcterms:modified>
  <cp:revision>93</cp:revision>
  <dc:subject/>
  <dc:title>Спецификация</dc:title>
</cp:coreProperties>
</file>