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еника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ождения 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машний адрес: 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Домашний телефон _______________ мобильный тел.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матери 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Дата рождения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е (подчеркнуть): высшее, среднее специальное, среднее, неполное среднее.</w:t>
      </w:r>
    </w:p>
    <w:p>
      <w:pPr>
        <w:pStyle w:val="Normal"/>
        <w:rPr/>
      </w:pPr>
      <w:r>
        <w:rPr>
          <w:sz w:val="26"/>
          <w:szCs w:val="26"/>
        </w:rPr>
        <w:t>Место работы (учреждение, должность писать полностью) 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лужебный телефон: ____________________ мобильный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отца 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ождения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е (подчеркнуть): высшее, среднее специальное, среднее, неполное среднее.</w:t>
      </w:r>
    </w:p>
    <w:p>
      <w:pPr>
        <w:pStyle w:val="Normal"/>
        <w:rPr/>
      </w:pPr>
      <w:r>
        <w:rPr>
          <w:sz w:val="26"/>
          <w:szCs w:val="26"/>
        </w:rPr>
        <w:t>Место работы (учреждение, должность писать полностью)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ужебный телефон: ____________________ мобильный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Жилищные условия</w:t>
      </w:r>
      <w:r>
        <w:rPr>
          <w:sz w:val="26"/>
          <w:szCs w:val="26"/>
        </w:rPr>
        <w:t xml:space="preserve"> (подчеркнуть): коммунальная квартира, отдельная квартира, арендуемое жилье, загородный дом, проживание семьи вместе с бабушкой и дедушк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ть ли у ребенка (детей) отдельная комната?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членов семьи:  _______________ из них детей __________________</w:t>
      </w:r>
    </w:p>
    <w:p>
      <w:pPr>
        <w:pStyle w:val="Normal"/>
        <w:rPr/>
      </w:pPr>
      <w:r>
        <w:rPr>
          <w:sz w:val="26"/>
          <w:szCs w:val="26"/>
        </w:rPr>
        <w:t>Подчеркните нужное:  семья полная, неполная (один родитель), многодетная, ребенок проживает с бабушкой и дедушкой отдельно от роди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здоровья уча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ронические и прочие заболевания (у какого врача на учете) 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ушено зрение 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бенок-инвалид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школьная деятельность учащихся</w:t>
      </w:r>
      <w:r>
        <w:rPr>
          <w:sz w:val="26"/>
          <w:szCs w:val="26"/>
        </w:rPr>
        <w:t xml:space="preserve"> (указать полное название учреждения и название секции или кружка, студии, клуба и пр.)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НИЛС (ребёнка)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17:00Z</dcterms:created>
  <dc:creator>System</dc:creator>
  <dc:description/>
  <cp:keywords/>
  <dc:language>en-US</dc:language>
  <cp:lastModifiedBy>Windows User</cp:lastModifiedBy>
  <cp:lastPrinted>2012-05-10T18:33:00Z</cp:lastPrinted>
  <dcterms:modified xsi:type="dcterms:W3CDTF">2019-05-08T07:05:00Z</dcterms:modified>
  <cp:revision>6</cp:revision>
  <dc:subject/>
  <dc:title>Ф</dc:title>
</cp:coreProperties>
</file>