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 детский сад №5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пинского района  Санкт-Петербург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рофессий много в мире е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готовительно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здоровьесберегающих технолог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С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ять знания  и представления детей о профессиях людей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Расширять, уточнять и активизировать словарь по теме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Развивать связную, грамматически правильную диалогическую и монологическую речь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Закреплять умения отвечать на вопросы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Развивать логическое мышление, память, воображение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ть умение вести диалог с воспитателем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Воспитывать уважение к труду взрослых, желание выбрать профессию и стремление учиться</w:t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редставление о том, что такое профессия, как возникли профессии, вызвать интерес к разным профессиям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познавательный интерес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лять знания детей о профессиях людей и соответствующих этим профессиям трудовых действий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ое развитие</w:t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Формировать навыки сотрудничества, взаимопонимания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Учить понимать обобщенное значение пословиц о труде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Побуждать детей включаться в совместную со взрослыми игровую ситуацию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Воспитывать умения работать в коллективе, договариваясь и обсуждая общий ответ со сверстниками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Воспитывать уважение к разным профессиям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b/>
          <w:sz w:val="28"/>
          <w:szCs w:val="28"/>
        </w:rPr>
        <w:t>Физическое развитие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двигательную активность детей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еседа с дошкольниками о профессиях, профессиях родителей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матривание иллюстраций на тему : «Профессии»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тение стихотворений, загадок, пословиц о труде и профессиях людей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ение художественной литературы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аяковский «Кем быть?», С.Михалков «А что у вас?», «Дядя Стёпа», Дж.Родари «Чем пахнут ремёсла?», К.И.Чуковский «Айболит»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ведение сюжетно ролевых игр «Больница», «Библиотека», «Детский сад», «Семья», «Ателье», «Магазин» и др.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оведение дидактических игр «Отгадай профессию», «Определи по предмету профессию», «Добавь словечко»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ы деятельности: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овая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икативная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ая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игательная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риятие художественной литературы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ллюстративные картинки о профессиях на мольберте, дидактическая игра «Кто, где работает?», картина «Первобытные люди» (как возникли профессии)</w:t>
      </w:r>
    </w:p>
    <w:p>
      <w:pPr>
        <w:pStyle w:val="Style16"/>
        <w:tabs>
          <w:tab w:val="clear" w:pos="708"/>
          <w:tab w:val="left" w:pos="2220" w:leader="none"/>
        </w:tabs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Вступительное слов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стречая дете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люблю, когда при встреч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комым и родн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! Добрый вечер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! Всем говорим!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с каким настроением вы пришли сегодня в детский сад? </w:t>
      </w:r>
      <w:r>
        <w:rPr>
          <w:rFonts w:cs="Times New Roman" w:ascii="Times New Roman" w:hAnsi="Times New Roman"/>
          <w:i/>
          <w:sz w:val="28"/>
          <w:szCs w:val="28"/>
        </w:rPr>
        <w:t>(ответ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стихотвор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дорово: умет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ять хлеб и песню пе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г мечтать, дрова коло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ку чисто прополо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дорово: строгать!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стол или кров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 лудить, трамвай води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 зорьке возводи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ковать, деталь точи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у других учи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 лелеять, хлебы печ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ей от бед береч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 быть, друзей име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дорово - умет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вы догадались о чём мы будем сегодня с вами говорить? </w:t>
      </w:r>
      <w:r>
        <w:rPr>
          <w:rFonts w:cs="Times New Roman" w:ascii="Times New Roman" w:hAnsi="Times New Roman"/>
          <w:i/>
          <w:sz w:val="28"/>
          <w:szCs w:val="28"/>
        </w:rPr>
        <w:t>( в стихотворении говорится о том, что люди умеют многое делать, каждый своё, каждый человек учился своей професс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сегодня мы с вами будем говорить о професс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 из вас знает, что такое профессия? (</w:t>
      </w:r>
      <w:r>
        <w:rPr>
          <w:rFonts w:cs="Times New Roman" w:ascii="Times New Roman" w:hAnsi="Times New Roman"/>
          <w:i/>
          <w:sz w:val="28"/>
          <w:szCs w:val="28"/>
        </w:rPr>
        <w:t>ответ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– это труд , которому человек посвящает свою жизн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считаете, сколько существует на земле профессий? (</w:t>
      </w:r>
      <w:r>
        <w:rPr>
          <w:rFonts w:cs="Times New Roman" w:ascii="Times New Roman" w:hAnsi="Times New Roman"/>
          <w:i/>
          <w:sz w:val="28"/>
          <w:szCs w:val="28"/>
        </w:rPr>
        <w:t>ответы)</w:t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Игра «Знатоки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, передают друг другу мячик и называют профессию, которую они знаю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гадки о професс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,ребята, отгадайте загад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ходит в колпак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варёшкой в рук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товит нам обе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, щи и винегрет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ва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мел и мел цвет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ски всегда со мн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бник, и указк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дёт урок, как сказка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учител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ьётся плам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валит столб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» мы наберё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а помощь позовё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жарны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дет в комбинезо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красит рамы о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лил он потол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он ремонт помог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маля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товаров м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ы и помидор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чки, капуста, мё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н людям продаёт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родавец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чит корь, бронхит, ангин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ет капли и витамин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врач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грала я Бабу-Яг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втра Снегурочку сыграть я смог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ктрис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ботаем бригад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езут песок, бето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отрудиться над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строить новый д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троител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лышами я вожу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я не сержу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я люблю игр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и чит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оспитател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, щёткой и расчёс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сделает причёс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арикмахе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золотые ру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ьёт рубашки , платье, брю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я сестрёнка Све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 иголочки оде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шве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, ребятки, это только малая доля тех профессий, которые существую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ем мечтаете стать вы? Почему? (ответ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зминут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шофёром хорошо (идут по кругу, имитируя рул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ётчиком лучше (бегают по кругу, руки в стороны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лётчиком пошё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еня научат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ваю в бак бензин (останавливаются, наливают с-с-с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жу пропеллер (круговые движения правой рукой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 мотор вези (бегают по кругу, руки в стороны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тицы пели (машут руками, как птицы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ословицы о труде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Что нужно для того, чтобы получить профессию? </w:t>
      </w:r>
      <w:r>
        <w:rPr>
          <w:rFonts w:cs="Times New Roman" w:ascii="Times New Roman" w:hAnsi="Times New Roman"/>
          <w:i/>
          <w:sz w:val="28"/>
          <w:szCs w:val="28"/>
        </w:rPr>
        <w:t>(хорошо учиться, закончить школу, специальное учебное заведение, трудиться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нужно стараться, учиться и трудиться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месте с вами вспомним пословицы о труде. Я буду называть начало пословиц, а вы продолжите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ие и труд…..(всё перетрут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ые руки…..(не знают скуки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ен день до вечера…..(коли делать нечего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…..(не вынешь и рыбку из пруда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трудиться…..(тому на месте не сидится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ят не по словам….(а по делам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ботник…..(такова и работа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делано наспех…..(то и сделано насмех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у время…..(потехе час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гра «Волшебный мешочек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людям разных профессий необходимы инструменты. Давайте вместе с вами поиграем в игру «Волшебный мешочек». У меня в руках чудо-мешочек, в котором хранятся инструменты, необходимые для людей разных профессий. Попробуйте отгадать ,кому они принадлежат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 очереди достают инструменты  из мешочка и называют профессию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ешочке лежат предметы: поварёшка, письмо, мел, свисток, нитки, расчёска, молоток, пуговица, краски, совок, жезл, градусник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Что будет, если…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вы думаете, какая профессия важней? (ответы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что было бы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 сказал портной: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ить платье мне не хочется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ю выходной!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портные в городе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им ушли б домой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ли б люди голые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зимой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что было бы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казал бы врач: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вать зубы мне не хочется, 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, хоть ты плачь!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м врачебной помощи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ло б никакой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б сидел и мучился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вязанной щекой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что было бы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 сказал шофер: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ить не хочется!-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ключил мотор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ллейбусы, автобусы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ло снежком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на фабрики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ли бы пешком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учитель в школе бы: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е в нынешнем году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не хочется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школу не приду!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 и учебники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ялись бы в пыли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бы не учеными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тарости росли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какая бы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илась вдруг беда!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олько так не сделает 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и никогда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и не откажутся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ужного труда: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язательно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ёт наутро в класс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кари старательно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испекут для вас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дело выполнят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м не поручи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ые и сапожники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ёры и врачи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семьёю дружною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стране живём,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честно трудится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на своём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.Куклин)</w:t>
      </w:r>
    </w:p>
    <w:p>
      <w:pPr>
        <w:pStyle w:val="Style17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Какой мы с вами можем сделать вывод? (</w:t>
      </w:r>
      <w:r>
        <w:rPr>
          <w:rFonts w:cs="Times New Roman" w:ascii="Times New Roman" w:hAnsi="Times New Roman"/>
          <w:i/>
          <w:sz w:val="28"/>
          <w:szCs w:val="28"/>
        </w:rPr>
        <w:t>все профессии нужны, каждый труд необходим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Игра «Исправь ошибку» </w:t>
      </w:r>
      <w:r>
        <w:rPr>
          <w:rFonts w:cs="Times New Roman" w:ascii="Times New Roman" w:hAnsi="Times New Roman"/>
          <w:i/>
          <w:sz w:val="28"/>
          <w:szCs w:val="28"/>
        </w:rPr>
        <w:t>(в кругу с мячом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ворит фразу, дети ловят мяч и исправляют ошибку.</w:t>
      </w:r>
    </w:p>
    <w:p>
      <w:pPr>
        <w:pStyle w:val="Style17"/>
        <w:tabs>
          <w:tab w:val="clear" w:pos="708"/>
          <w:tab w:val="left" w:pos="68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ачка шьёт одежду.</w:t>
      </w:r>
    </w:p>
    <w:p>
      <w:pPr>
        <w:pStyle w:val="Style17"/>
        <w:tabs>
          <w:tab w:val="clear" w:pos="708"/>
          <w:tab w:val="left" w:pos="68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вар лечит людей.</w:t>
      </w:r>
    </w:p>
    <w:p>
      <w:pPr>
        <w:pStyle w:val="Style17"/>
        <w:tabs>
          <w:tab w:val="clear" w:pos="708"/>
          <w:tab w:val="left" w:pos="68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Швея красит дом.</w:t>
      </w:r>
    </w:p>
    <w:p>
      <w:pPr>
        <w:pStyle w:val="Style17"/>
        <w:tabs>
          <w:tab w:val="clear" w:pos="708"/>
          <w:tab w:val="left" w:pos="68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арикмахер стирает бельё.</w:t>
      </w:r>
    </w:p>
    <w:p>
      <w:pPr>
        <w:pStyle w:val="Style17"/>
        <w:tabs>
          <w:tab w:val="clear" w:pos="708"/>
          <w:tab w:val="left" w:pos="68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чтальон разносит почту.</w:t>
      </w:r>
    </w:p>
    <w:p>
      <w:pPr>
        <w:pStyle w:val="Style17"/>
        <w:tabs>
          <w:tab w:val="clear" w:pos="708"/>
          <w:tab w:val="left" w:pos="68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рач варит обед.</w:t>
      </w:r>
    </w:p>
    <w:p>
      <w:pPr>
        <w:pStyle w:val="Style17"/>
        <w:tabs>
          <w:tab w:val="clear" w:pos="708"/>
          <w:tab w:val="left" w:pos="68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чтальон выступает на арене.</w:t>
      </w:r>
    </w:p>
    <w:p>
      <w:pPr>
        <w:pStyle w:val="Style17"/>
        <w:tabs>
          <w:tab w:val="clear" w:pos="708"/>
          <w:tab w:val="left" w:pos="682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«Откуда возникли профессии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а кто из вас знает, как же возникли профессии? </w:t>
      </w:r>
      <w:r>
        <w:rPr>
          <w:rFonts w:cs="Times New Roman" w:ascii="Times New Roman" w:hAnsi="Times New Roman"/>
          <w:i/>
          <w:sz w:val="28"/>
          <w:szCs w:val="28"/>
        </w:rPr>
        <w:t>(ответы)</w:t>
      </w:r>
    </w:p>
    <w:p>
      <w:pPr>
        <w:pStyle w:val="Style17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Давайте посмотрим на картину. </w:t>
      </w:r>
      <w:r>
        <w:rPr>
          <w:rFonts w:cs="Times New Roman" w:ascii="Times New Roman" w:hAnsi="Times New Roman"/>
          <w:i/>
          <w:sz w:val="28"/>
          <w:szCs w:val="28"/>
        </w:rPr>
        <w:t>(дети подходят к мольберту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ьте себе время, когда люди жили в лесу, в пещерах. У них не было современных домов, современной одежды. Как вы думаете, чем они занимались? (</w:t>
      </w:r>
      <w:r>
        <w:rPr>
          <w:rFonts w:cs="Times New Roman" w:ascii="Times New Roman" w:hAnsi="Times New Roman"/>
          <w:i/>
          <w:sz w:val="28"/>
          <w:szCs w:val="28"/>
        </w:rPr>
        <w:t>мужчины ходили на охоту, приносили добычу, а женщины готовили еду из того, что добывали мужчины, обрабатывали звериные шкуры, шили из них одежду, одеяла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, подумаем, какие профессии людей зародились в те, очень древние времена? (ответы детей)</w:t>
      </w:r>
    </w:p>
    <w:p>
      <w:pPr>
        <w:pStyle w:val="Style17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Но вот люди научились делать из глины посуду, из дерева строить для себя более удобные жилища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же новые профессии появились? (ответы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 всегда хотелось жить лучше, ему надо было преодолевать большие расстояния и он придумал транспорт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профессии появились с появлением транспорта?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движная игра «Будь внимателен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на местах. Воспитатель называет слова, где они услышат профессию, то прыгают, а где нет- хлопают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м, строитель, шкаф, стул, пекарь, врач, подушка, швея, ножницы, яблоко, повар, магазин, воспитатель, лётчик, солнце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1.Игра «Выбери правильную картинку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ас на столах лежат картинки с изображением людей разных профессий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итаю предложение, а вы поднимаете и показываете картинку, которая соответствует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ижёт волосы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шит пожар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носит еду…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вит преступников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 еду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ает прививки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дит автомобиль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вит рыбу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 детей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ощает хищников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нцует балет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ет в спектакле….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Игра «Актёры» </w:t>
      </w:r>
      <w:r>
        <w:rPr>
          <w:rFonts w:cs="Times New Roman" w:ascii="Times New Roman" w:hAnsi="Times New Roman"/>
          <w:sz w:val="28"/>
          <w:szCs w:val="28"/>
        </w:rPr>
        <w:t>(на ковре)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мы разделимся на команды. Я каждой команде шепну какую профессию вам необходимо показать, вы договоритесь и покажите, при этом вы не должны произносить слова, звуки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команда-художники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команда-плотники и строители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команда-танцоры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Заключительная часть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ло к концу наше занятие. Вы узнали много профессий, как они появились. Все они необходимы и полезны. Главное, чтобы человек той или иной профессии любил своё дело и добросовестно выполнял свои обязан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5:48:00Z</dcterms:created>
  <dc:creator>Ruslan-Sveta</dc:creator>
  <dc:description/>
  <cp:keywords/>
  <dc:language>en-US</dc:language>
  <cp:lastModifiedBy>Птица</cp:lastModifiedBy>
  <cp:lastPrinted>2019-11-12T14:49:00Z</cp:lastPrinted>
  <dcterms:modified xsi:type="dcterms:W3CDTF">2019-11-12T11:50:00Z</dcterms:modified>
  <cp:revision>6</cp:revision>
  <dc:subject/>
  <dc:title/>
</cp:coreProperties>
</file>