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ель: в игровой форме закрепить знание детьми правил дорожного движения, привить навыки правильного обращения с транспортными средствами, закрепить знание дорожных знаков; воспитывать культуру поведения при переходе у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лакаты по правилам дорожного движения, дорожные знаки, название игры «Брейн-ринг», стол для жюри, 2 сдвоенных стола для команд, в центре колоко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Здравствуйте, дорогие друзья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>2 ведущий:</w:t>
      </w:r>
      <w:r>
        <w:rPr>
          <w:sz w:val="28"/>
          <w:szCs w:val="28"/>
        </w:rPr>
        <w:t xml:space="preserve"> Добрый день, участники иг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Сегодня мы с вами на «Брейн-ринге», посвящённом Правилам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Всем кажется, что свои улицы они и так отлично знают, но только на минуту представьте себе, что вы не пешеходы, а водители, и тогда сразу увидите улицу другими 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Основными причинами дорожных происшествий являются:  переход проезжей части в неустановленном месте, выход на проезжую часть перед  близко идущи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Именно поэтому наш сегодняшний «Брейн-ринг» посвящён Правилам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 xml:space="preserve">Послушайте информацию инспектора ГИБДД об обстановке на дорогах Липецкой и области и у нас в Добринском районе. </w:t>
      </w:r>
      <w:r>
        <w:rPr>
          <w:i/>
          <w:sz w:val="28"/>
          <w:szCs w:val="28"/>
        </w:rPr>
        <w:t>(Приводится статистика ДТП, в том числе – с участием детей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Мы надеемся, что сегодняшняя игра покажет, насколько хорошо вы знаете Правила дорожного движения. Итак, приветствуем команды: команда «Умники». Капитан  - Кудинов Дмит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Представляю команду «Светофорики». Капитан – Щепилов Арт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Итак, начинаем игру. Прошу команды занять места за сто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Напоминаю правила игры. Ведущие задают вопросы. Ответ на вопрос – это 1 балл. Время на обсуждение – 30 секунд. После того, как будет задан вопрос и дан сигнал «Время», капитан той команды, которая знает ответ, звонит в колокольчик и сообщает нам, кто будет отвечать: фамилию и имя иг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Если команда даёт неправильный ответ, другой команде даётся ещё 10 секунд на обсуждение. Если и 2-я команда не ответит хотя бы приблизительно, то переходим к следующему вопросу, и балл никому не засчитывается. Тогда в следующем вопросе разыгрываются уже 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алее ведущие задают вопросы по очереди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е 100 букв могут остановить движения транспорта? </w:t>
      </w:r>
      <w:r>
        <w:rPr>
          <w:i/>
          <w:sz w:val="28"/>
          <w:szCs w:val="28"/>
        </w:rPr>
        <w:t xml:space="preserve">(Сто «п»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 какого возраста, согласно Правилам дорожного движения, разрешено управлять велосипедом при движении по дорогам? </w:t>
      </w:r>
      <w:r>
        <w:rPr>
          <w:i/>
          <w:sz w:val="28"/>
          <w:szCs w:val="28"/>
        </w:rPr>
        <w:t>(Не моложе 14 лет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можно кататься на роликах? </w:t>
      </w:r>
      <w:r>
        <w:rPr>
          <w:i/>
          <w:sz w:val="28"/>
          <w:szCs w:val="28"/>
        </w:rPr>
        <w:t>(На любой ровной поверхности, но обязательно далеко от транспортных средств и скопления пешеходов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то должен выполнять требования Федерального закона «О безопасности дорожного движения»? </w:t>
      </w:r>
      <w:r>
        <w:rPr>
          <w:i/>
          <w:sz w:val="28"/>
          <w:szCs w:val="28"/>
        </w:rPr>
        <w:t>(Все граждане на территории России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чём разница между информационно-указательным знаком «Пешеходный переход» и предупреждающий «Пешеходный переход»? </w:t>
      </w:r>
      <w:r>
        <w:rPr>
          <w:i/>
          <w:sz w:val="28"/>
          <w:szCs w:val="28"/>
        </w:rPr>
        <w:t>( Информационно-указательный знак прямоугольной формы, обозначает участок проезжей части, выделенный для движения пешеходов. А предупреждающий треугольной формы – предупреждает водителей о приближении к пешеходному переходу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ово назначение дорожных знаков?</w:t>
      </w:r>
      <w:r>
        <w:rPr>
          <w:i/>
          <w:sz w:val="28"/>
          <w:szCs w:val="28"/>
        </w:rPr>
        <w:t xml:space="preserve"> (Устанавливают порядок в дорожном движении, предупреждают об опасности, устанавливают направление движения, вводят необходимые запреты и ограничения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чём отличие дороги с односторонним движением от дороги с двусторонним движением? </w:t>
      </w:r>
      <w:r>
        <w:rPr>
          <w:i/>
          <w:sz w:val="28"/>
          <w:szCs w:val="28"/>
        </w:rPr>
        <w:t>(1-я – проезжая часть по всей ширине используется для движения транспорта – только налево или направо, 2-я – транспортные средства движутся навстречу друг другу по правой стороне проезжей части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определить, что автомобиль собирается совершить поворот?</w:t>
      </w:r>
      <w:r>
        <w:rPr>
          <w:i/>
          <w:sz w:val="28"/>
          <w:szCs w:val="28"/>
        </w:rPr>
        <w:t xml:space="preserve"> (Водитель заблаговременно должен включить указатель поворота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чему опасно пересекать проезжую часть наискосок? </w:t>
      </w:r>
      <w:r>
        <w:rPr>
          <w:i/>
          <w:sz w:val="28"/>
          <w:szCs w:val="28"/>
        </w:rPr>
        <w:t>(Путь пешехода становится длиннее, кроме того, пешеход поворачивается спиной к транспортным средствам и не видит их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оступить, если при переходе проезжей части ты уронил какую-нибудь вещь? </w:t>
      </w:r>
      <w:r>
        <w:rPr>
          <w:i/>
          <w:sz w:val="28"/>
          <w:szCs w:val="28"/>
        </w:rPr>
        <w:t>(Самому поднимать опасно. Надо закончить переход проезжей части и попросить взрослого пешехода помочь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пешеходного перехода остановился автомобиль. Водитель показывает жестом руки, что переходить можно. Как следует поступить? </w:t>
      </w:r>
      <w:r>
        <w:rPr>
          <w:i/>
          <w:sz w:val="28"/>
          <w:szCs w:val="28"/>
        </w:rPr>
        <w:t>(Надо переходить, убедившись, что этот стоящий автомобиль не объезжают другие транспортные средства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перекрёсток считается одним из самых опасных мест на дороге?</w:t>
      </w:r>
      <w:r>
        <w:rPr>
          <w:i/>
          <w:sz w:val="28"/>
          <w:szCs w:val="28"/>
        </w:rPr>
        <w:t xml:space="preserve"> (На перекрёстке пересекаются пути движения пешеходов и транспортных средств, которые могут двигаться прямо, поворачивать и т.д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значает термин «разделительная полоса»? </w:t>
      </w:r>
      <w:r>
        <w:rPr>
          <w:i/>
          <w:sz w:val="28"/>
          <w:szCs w:val="28"/>
        </w:rPr>
        <w:t>(«Конструктивно» выделенный элемент дороги, «газон, ограждение, разделяющие смежные проезжие части и не предназначенные для движения» или линия – это полоса горизонтальной дорожной разметки белого цвета, она разделяет транспортные потоки противоположных направлений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значает сочетание красного и жёлтого сигналов светофора? </w:t>
      </w:r>
      <w:r>
        <w:rPr>
          <w:i/>
          <w:sz w:val="28"/>
          <w:szCs w:val="28"/>
        </w:rPr>
        <w:t>(Запрещение движения и информация о предстоящем включении зелёного сигнала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значает для пешеходов сигнал регулировщика, если у него руки вытянуты в стороны или опущены? </w:t>
      </w:r>
      <w:r>
        <w:rPr>
          <w:i/>
          <w:sz w:val="28"/>
          <w:szCs w:val="28"/>
        </w:rPr>
        <w:t>(Со стороны левого и правого бока разрешено переходить проезжую часть. Со стороны груди и спины движение запрещено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е: </w:t>
      </w:r>
      <w:r>
        <w:rPr>
          <w:sz w:val="28"/>
          <w:szCs w:val="28"/>
        </w:rPr>
        <w:t xml:space="preserve">Вот и подходит к финалу наша игра. Послушаем мнение счётной комиссии. </w:t>
      </w:r>
      <w:r>
        <w:rPr>
          <w:i/>
          <w:sz w:val="28"/>
          <w:szCs w:val="28"/>
        </w:rPr>
        <w:t>(Подведение итогов.)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раждение победителей.</w:t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7" w:leader="none"/>
        </w:tabs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tabs>
          <w:tab w:val="clear" w:pos="708"/>
          <w:tab w:val="left" w:pos="8537" w:leader="none"/>
        </w:tabs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Брейн-ринг</w:t>
      </w:r>
    </w:p>
    <w:p>
      <w:pPr>
        <w:pStyle w:val="Normal"/>
        <w:tabs>
          <w:tab w:val="clear" w:pos="708"/>
          <w:tab w:val="left" w:pos="8537" w:leader="none"/>
        </w:tabs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по ПДД</w:t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учителя начальных классов</w:t>
      </w:r>
    </w:p>
    <w:p>
      <w:pPr>
        <w:pStyle w:val="Normal"/>
        <w:tabs>
          <w:tab w:val="clear" w:pos="708"/>
          <w:tab w:val="left" w:pos="8537" w:leader="none"/>
        </w:tabs>
        <w:jc w:val="right"/>
        <w:rPr/>
      </w:pPr>
      <w:r>
        <w:rPr>
          <w:sz w:val="40"/>
          <w:szCs w:val="40"/>
        </w:rPr>
        <w:t>МБОУ СОШ №2 п.Добринка</w:t>
      </w:r>
    </w:p>
    <w:p>
      <w:pPr>
        <w:pStyle w:val="Normal"/>
        <w:tabs>
          <w:tab w:val="clear" w:pos="708"/>
          <w:tab w:val="left" w:pos="8537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Коротаевой  И. 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5:00Z</dcterms:created>
  <dc:creator>Nink@</dc:creator>
  <dc:description/>
  <cp:keywords/>
  <dc:language>en-US</dc:language>
  <cp:lastModifiedBy>user</cp:lastModifiedBy>
  <dcterms:modified xsi:type="dcterms:W3CDTF">2014-12-09T03:32:00Z</dcterms:modified>
  <cp:revision>5</cp:revision>
  <dc:subject/>
  <dc:title/>
</cp:coreProperties>
</file>