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Конспект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непосредственно образов</w:t>
      </w:r>
      <w:r>
        <w:rPr>
          <w:b/>
          <w:color w:val="000000"/>
          <w:sz w:val="32"/>
          <w:szCs w:val="32"/>
          <w:lang w:val="en-US" w:eastAsia="ru-RU"/>
        </w:rPr>
        <w:t>a</w:t>
      </w:r>
      <w:r>
        <w:rPr>
          <w:b/>
          <w:color w:val="000000"/>
          <w:sz w:val="32"/>
          <w:szCs w:val="32"/>
          <w:lang w:eastAsia="ru-RU"/>
        </w:rPr>
        <w:t>тельной деятельности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в младшей группе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на тему: «Дом</w:t>
      </w:r>
      <w:r>
        <w:rPr>
          <w:b/>
          <w:color w:val="000000"/>
          <w:sz w:val="32"/>
          <w:szCs w:val="32"/>
          <w:lang w:val="en-US" w:eastAsia="ru-RU"/>
        </w:rPr>
        <w:t>a</w:t>
      </w:r>
      <w:r>
        <w:rPr>
          <w:b/>
          <w:color w:val="000000"/>
          <w:sz w:val="32"/>
          <w:szCs w:val="32"/>
          <w:lang w:eastAsia="ru-RU"/>
        </w:rPr>
        <w:t>шние животные и их детёныши»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н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комить детей с дом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шними животными</w:t>
      </w:r>
    </w:p>
    <w:p>
      <w:pPr>
        <w:pStyle w:val="Normal"/>
        <w:spacing w:lineRule="auto" w:line="240" w:before="0" w:after="150"/>
        <w:ind w:left="53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Упражнять в звукопроизношении  громко - тихо;</w:t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Формировать умение отвечать на вопросы;</w:t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ктивизировать словарный запас словами: «жеребёнок», «щенок», «котёнок», «теленок».</w:t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вивать координацию движения рук, мелкую моторику; </w:t>
      </w:r>
    </w:p>
    <w:p>
      <w:pPr>
        <w:pStyle w:val="Normal"/>
        <w:numPr>
          <w:ilvl w:val="0"/>
          <w:numId w:val="1"/>
        </w:numPr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Развивать двигательную активность детей.</w:t>
      </w:r>
    </w:p>
    <w:p>
      <w:pPr>
        <w:pStyle w:val="Normal"/>
        <w:spacing w:lineRule="auto" w:line="240" w:before="0" w:after="150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Средства ИКТ:</w:t>
      </w:r>
      <w:r>
        <w:rPr>
          <w:color w:val="000000"/>
          <w:sz w:val="28"/>
          <w:szCs w:val="28"/>
          <w:lang w:eastAsia="ru-RU"/>
        </w:rPr>
        <w:t> презентация, проектор, экран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</w:t>
      </w:r>
      <w:r>
        <w:rPr>
          <w:b/>
          <w:bCs/>
          <w:color w:val="000000"/>
          <w:sz w:val="28"/>
          <w:szCs w:val="28"/>
          <w:lang w:val="en-US" w:eastAsia="ru-RU"/>
        </w:rPr>
        <w:t>a</w:t>
      </w:r>
      <w:r>
        <w:rPr>
          <w:b/>
          <w:bCs/>
          <w:color w:val="000000"/>
          <w:sz w:val="28"/>
          <w:szCs w:val="28"/>
          <w:lang w:eastAsia="ru-RU"/>
        </w:rPr>
        <w:t>териал и оборудование: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грушечный грузовик;  игрушки - лош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дь, собака, кошка, корова; котёнок, щенок, жеребёнок. Картинки из серии «Животные и их детёныши» - «Кошка с котёнком», «Соб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ка со щенком», «Лошадь с жеребёнком», «Коров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 xml:space="preserve"> с теленком»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val="en-US" w:eastAsia="ru-RU"/>
        </w:rPr>
      </w:pPr>
      <w:bookmarkStart w:id="0" w:name="_GoBack"/>
      <w:bookmarkEnd w:id="0"/>
      <w:r>
        <w:rPr>
          <w:b/>
          <w:bCs/>
          <w:color w:val="000000"/>
          <w:sz w:val="28"/>
          <w:szCs w:val="28"/>
          <w:lang w:eastAsia="ru-RU"/>
        </w:rPr>
        <w:t>Слайд 1</w:t>
      </w:r>
      <w:r>
        <w:rPr>
          <w:color w:val="000000"/>
          <w:sz w:val="28"/>
          <w:szCs w:val="28"/>
          <w:lang w:eastAsia="ru-RU"/>
        </w:rPr>
        <w:t> «Дом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шние животные»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 Дети, посмотрите, кто это у нас в гостях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седа о домашних животных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айд 2. «</w:t>
      </w:r>
      <w:r>
        <w:rPr>
          <w:color w:val="000000"/>
          <w:sz w:val="28"/>
          <w:szCs w:val="28"/>
          <w:lang w:eastAsia="ru-RU"/>
        </w:rPr>
        <w:t>Коров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Дети, кто это? (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авильно это корова. А зовут мою корову Буренка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редложить детям повторить как зовут корову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 Посмотрите, какая красивая моя корова! У нее есть голова. А что у нее на голове?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 Правильно, это рога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 это что у коровы? (показывает на хвост). (Ответы детей)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 П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вильно, ребята, у коровы есть хвост!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(Антон), Что есть у коровы? (дети отвечают, что у коровы есть рога и хвост)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А вы знаете, что корова н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м даёт? (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ильно, дети корова даёт нам молоко, оно вкусное и полезное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А, вы зн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ете, что корова любит кушать? (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ильно, дети, корова ест траву!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ровушка, коровушка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ольшие рога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ребяток не мычи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учше дай нам молока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:- дети, вы знаете как корова мычит? (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редложить детям послушать как мычит корова, потом предложить помычать им самим.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айд 3.</w:t>
      </w:r>
      <w:r>
        <w:rPr>
          <w:color w:val="000000"/>
          <w:sz w:val="28"/>
          <w:szCs w:val="28"/>
          <w:lang w:eastAsia="ru-RU"/>
        </w:rPr>
        <w:t> «Собачка»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Дети, кто это? (ответы детей)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Правильно, собачка. А зовут мою соб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чку Дружок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Дети как зовут мою собачку? (ответы детей)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Дети, а зачем во дворе собака Дружок? (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Собака сторожит мой дом, а я ее за это кормлю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Как вы думаете, что любит есть Дружок? (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Дружок больше всего любит есть косточки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 когда собака на кого-то сердится, она лает. Вы знаете как лает собака? (ответы детей)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Предложить   всем пол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ять как Дружок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айд 4</w:t>
      </w:r>
      <w:r>
        <w:rPr>
          <w:color w:val="000000"/>
          <w:sz w:val="28"/>
          <w:szCs w:val="28"/>
          <w:lang w:eastAsia="ru-RU"/>
        </w:rPr>
        <w:t> «Кошка»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Дети кто ещё к нам пришел?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П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вильно это кошка. Знаете как её зовут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А зовут мою кошку Мурка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урка очень любит когда её гладят, тогда она поёт свою песенку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 Дети как кошка Мурка поёт свою песенку? (ответы детей.)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 Знаете, что любит куш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ь кошка? (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Правильно, дети кошка любит молочко, которое даёт корова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Вот я в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м и 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ссказала какие животные живут у меня во дворе. Эти животные дома живут. Дом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шними их потому и зовут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Давайте вместе скажем, как называют этих животных.(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eastAsia="ru-RU"/>
        </w:rPr>
        <w:t>Физкультминутк</w:t>
      </w:r>
      <w:r>
        <w:rPr>
          <w:color w:val="000000"/>
          <w:sz w:val="28"/>
          <w:szCs w:val="28"/>
          <w:lang w:val="en-US" w:eastAsia="ru-RU"/>
        </w:rPr>
        <w:t>a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Ребята покажите, как скачут лошадки,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как жуёт корова т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ву,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умывается кошка,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как виляет хвостом собака. (Дети показывают движения животных)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: - Ребят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, а у меня есть еще картинки, давайте их посмотрим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айд5</w:t>
      </w:r>
      <w:r>
        <w:rPr>
          <w:color w:val="000000"/>
          <w:sz w:val="28"/>
          <w:szCs w:val="28"/>
          <w:lang w:eastAsia="ru-RU"/>
        </w:rPr>
        <w:t> «Кошка с котенком»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: - К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кие  животные изображены на каждой картинке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: - (узнают и называют их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Ребята, а кто нарисован рядом с кошечкой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Правильно! Котёнок. Это её детеныш, обращает внимание детей на то, что кошка большая, котёнок маленький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Кошка больш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я, мяукает громко, протяжно: «Мяу-мяу-мяу», а котёнок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: - (воспроизводят мяуканье кошки и котёнка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ворит котёнку кошка,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расти ещё немножко, но не терпится малышке,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Поиг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ь с ней в кошки-мышки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айд 6</w:t>
      </w:r>
      <w:r>
        <w:rPr>
          <w:color w:val="000000"/>
          <w:sz w:val="28"/>
          <w:szCs w:val="28"/>
          <w:lang w:eastAsia="ru-RU"/>
        </w:rPr>
        <w:t> «Собака со щенком»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оспит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ель: - Посмотрите, а кто на этой картинке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оспитатель: - Правильно! Собака! А кто рядом с нею? Это её детеныш </w:t>
      </w:r>
      <w:r>
        <w:rPr>
          <w:color w:val="000000"/>
          <w:sz w:val="28"/>
          <w:szCs w:val="28"/>
          <w:lang w:val="en-US" w:eastAsia="ru-RU"/>
        </w:rPr>
        <w:t>-</w:t>
      </w:r>
      <w:r>
        <w:rPr>
          <w:color w:val="000000"/>
          <w:sz w:val="28"/>
          <w:szCs w:val="28"/>
          <w:lang w:eastAsia="ru-RU"/>
        </w:rPr>
        <w:t xml:space="preserve"> щенок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оспит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ель: - Кто же это?  Повторите:  Соб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ка со щенком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 днем рождения щеночки,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ма всех целует в щёчки,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щенки хвосты задрав,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вечают ей: «Гав! Гав!»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 обращает внимание детей на то, что собака большая, а щенки маленькие, и собака лает громко: «Гав-Гав-Гав,  а щенки?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Дети: -  (воспроизводят пение соб</w:t>
      </w:r>
      <w:r>
        <w:rPr>
          <w:color w:val="000000"/>
          <w:sz w:val="28"/>
          <w:szCs w:val="28"/>
          <w:lang w:val="en-US" w:eastAsia="ru-RU"/>
        </w:rPr>
        <w:t>f</w:t>
      </w:r>
      <w:r>
        <w:rPr>
          <w:color w:val="000000"/>
          <w:sz w:val="28"/>
          <w:szCs w:val="28"/>
          <w:lang w:eastAsia="ru-RU"/>
        </w:rPr>
        <w:t>ки и щенков - хором и индивидуально)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айд 7</w:t>
      </w:r>
      <w:r>
        <w:rPr>
          <w:color w:val="000000"/>
          <w:sz w:val="28"/>
          <w:szCs w:val="28"/>
          <w:lang w:eastAsia="ru-RU"/>
        </w:rPr>
        <w:t> «Лош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дь с жеребенком»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Посмотрите, а кто на этой картинке?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: - П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вильно! Лошадь! А кто рядом с ней? Это её детеныш-жеребёнок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Кто же это? Повторите:  Лошадь с жеребёнком.                                  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 обращает внимание детей на то, что лошадь большая, жеребёнок  маленький, и лош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дь кричит громко: « Иго-го!», а жеребёнок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: - (воспроизводят  пение лошади и жеребенка  хором и индивидуально)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 ввозит в групповую комн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у большую игрушечную машину, в кузове,  которой находятся игрушки:  кошка, лошадь, собака, корова, и их детёныши). Дети рассм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ривают игрушки и играют с ними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:  -  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 xml:space="preserve"> теперь  давайте посадим котёнка, щенка и жеребёнка к их мамам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Кто котёнка нежно любит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                           </w:t>
      </w:r>
      <w:r>
        <w:rPr>
          <w:color w:val="000000"/>
          <w:sz w:val="28"/>
          <w:szCs w:val="28"/>
          <w:lang w:eastAsia="ru-RU"/>
        </w:rPr>
        <w:t>Кто напоит молоком?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                            </w:t>
      </w:r>
      <w:r>
        <w:rPr>
          <w:color w:val="000000"/>
          <w:sz w:val="28"/>
          <w:szCs w:val="28"/>
          <w:lang w:eastAsia="ru-RU"/>
        </w:rPr>
        <w:t>Ну конечно мам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: - (хоровые 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Кто щеночка приголубит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                           </w:t>
      </w:r>
      <w:r>
        <w:rPr>
          <w:color w:val="000000"/>
          <w:sz w:val="28"/>
          <w:szCs w:val="28"/>
          <w:lang w:eastAsia="ru-RU"/>
        </w:rPr>
        <w:t>Ну конечно мама!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: - (хоровые ответы дет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- Кто от ветра Жеребёнка  защитит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                           </w:t>
      </w:r>
      <w:r>
        <w:rPr>
          <w:color w:val="000000"/>
          <w:sz w:val="28"/>
          <w:szCs w:val="28"/>
          <w:lang w:eastAsia="ru-RU"/>
        </w:rPr>
        <w:t>Поругает и простит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                           </w:t>
      </w:r>
      <w:r>
        <w:rPr>
          <w:color w:val="000000"/>
          <w:sz w:val="28"/>
          <w:szCs w:val="28"/>
          <w:lang w:eastAsia="ru-RU"/>
        </w:rPr>
        <w:t>Ну конечно мама!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: - (хоровые ответы детей)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 - А сейчас у нас игра, я буду мама – кошка, а вы мои маленькие котята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Дети: - (иг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ют, бегают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Кошка их позвала,  котята подбегают к ней)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Пока мы с вами играли,  все мамы домашних животных потеряли свои детенышей, мамы переживают и просят нас им помочь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Проводится Дид/игра «Н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йди детеныша»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-Ребят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, а вы любите иг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ь? (Ответы детей)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-Вот и сейч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с животные предл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гают вам поиграть в игру прятки. (дети вним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ельно смотрят и з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поминают всех, кого они видят. Затем дети отвор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чиваются, и воспитатель убирает одну фигурку животного.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Кто из животных спрятался от вас? (ответы детей).</w:t>
      </w:r>
    </w:p>
    <w:p>
      <w:pPr>
        <w:pStyle w:val="Normal"/>
        <w:spacing w:lineRule="auto" w:line="240" w:before="0" w:after="15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айд 8</w:t>
      </w:r>
      <w:r>
        <w:rPr>
          <w:color w:val="000000"/>
          <w:sz w:val="28"/>
          <w:szCs w:val="28"/>
          <w:lang w:eastAsia="ru-RU"/>
        </w:rPr>
        <w:t> «Домашние животные и их детеныши».</w:t>
      </w:r>
    </w:p>
    <w:p>
      <w:pPr>
        <w:pStyle w:val="Normal"/>
        <w:spacing w:lineRule="auto" w:line="240" w:before="0" w:after="150"/>
        <w:jc w:val="both"/>
        <w:rPr/>
      </w:pPr>
      <w:r>
        <w:rPr>
          <w:color w:val="000000"/>
          <w:sz w:val="28"/>
          <w:szCs w:val="28"/>
          <w:lang w:eastAsia="ru-RU"/>
        </w:rPr>
        <w:t>Рефлексия: Воспит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тель: Ребята вот мы с вами поиграли, побеседов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ли. А сейчас давайте вспомним о чем мы сегодня вели с вами разговор.</w:t>
      </w:r>
    </w:p>
    <w:p>
      <w:pPr>
        <w:pStyle w:val="Normal"/>
        <w:spacing w:lineRule="auto" w:line="240" w:before="0" w:after="150"/>
        <w:rPr/>
      </w:pPr>
      <w:r>
        <w:rPr>
          <w:color w:val="000000"/>
          <w:sz w:val="28"/>
          <w:szCs w:val="28"/>
          <w:lang w:eastAsia="ru-RU"/>
        </w:rPr>
        <w:t>- Кто сегодня к н</w:t>
      </w:r>
      <w:r>
        <w:rPr>
          <w:color w:val="000000"/>
          <w:sz w:val="28"/>
          <w:szCs w:val="28"/>
          <w:lang w:val="en-US" w:eastAsia="ru-RU"/>
        </w:rPr>
        <w:t>a</w:t>
      </w:r>
      <w:r>
        <w:rPr>
          <w:color w:val="000000"/>
          <w:sz w:val="28"/>
          <w:szCs w:val="28"/>
          <w:lang w:eastAsia="ru-RU"/>
        </w:rPr>
        <w:t>м приходил в гости?</w:t>
      </w:r>
    </w:p>
    <w:p>
      <w:pPr>
        <w:pStyle w:val="Normal"/>
        <w:spacing w:lineRule="auto" w:line="240" w:before="0" w:after="15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Что едят эти животные?</w:t>
      </w:r>
    </w:p>
    <w:p>
      <w:pPr>
        <w:pStyle w:val="Normal"/>
        <w:spacing w:lineRule="auto" w:line="240" w:before="0" w:after="15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Где они живут?</w:t>
      </w:r>
    </w:p>
    <w:p>
      <w:pPr>
        <w:pStyle w:val="Normal"/>
        <w:spacing w:lineRule="auto" w:line="240" w:before="0" w:after="1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8:44:00Z</dcterms:created>
  <dc:creator>ADMIN</dc:creator>
  <dc:description/>
  <cp:keywords/>
  <dc:language>en-US</dc:language>
  <cp:lastModifiedBy>Admin</cp:lastModifiedBy>
  <dcterms:modified xsi:type="dcterms:W3CDTF">2019-12-09T20:19:00Z</dcterms:modified>
  <cp:revision>5</cp:revision>
  <dc:subject/>
  <dc:title/>
</cp:coreProperties>
</file>