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лочке не холодно зим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Я узнала маленький секрет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Елочке не холодно зимой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И не надо елочку, маленькую елочку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Забирать к себе домой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Я узнала маленький секрет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Елкам очень весело в лес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Маленькие елочки, маленькие елоч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Я от вырубки спасу!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(проигрыш) (модуляция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Маленькие елочки мо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Стать большими елями хотят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Пусть они в лесу растут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Новый год встречают тут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Много-много лет подряд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Вы узнали маленький секрет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Елочкам не холодно зимой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И не надо елочки, маленькие елочк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ab/>
        <w:t xml:space="preserve">Забирать к себе домой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С Новым годом, люди 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0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1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1:42:00Z</dcterms:created>
  <dc:creator>User</dc:creator>
  <dc:description/>
  <dc:language>en-US</dc:language>
  <cp:lastModifiedBy>User</cp:lastModifiedBy>
  <dcterms:modified xsi:type="dcterms:W3CDTF">2019-12-08T21:45:00Z</dcterms:modified>
  <cp:revision>1</cp:revision>
  <dc:subject/>
  <dc:title/>
</cp:coreProperties>
</file>