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 w:val="false"/>
          <w:i/>
          <w:i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Эссе на тему «Почему я работаю классным руководителем?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 w:val="false"/>
          <w:i/>
          <w:sz w:val="28"/>
          <w:szCs w:val="28"/>
          <w:shd w:fill="auto" w:val="clear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Профессия учителя – самая благородная и гуманная», - как сказал Я. А. Каменский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Каждый 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тель – э</w:t>
      </w:r>
      <w:r>
        <w:rPr>
          <w:rFonts w:cs="Times New Roman" w:ascii="Times New Roman" w:hAnsi="Times New Roman"/>
          <w:sz w:val="24"/>
          <w:szCs w:val="24"/>
        </w:rPr>
        <w:t xml:space="preserve">то ещё и классный руководитель. Я уверена, что это не должность, а призвание. Только любящий детей человек, понимающий их психологию, умеющий найти подход к каждому, понять, подбодрить, вселить уверенность, воспитать личность – только такой педагог способен стать классным руководителем!                                                                                                   </w:t>
        <w:br/>
        <w:tab/>
        <w:t>Работа педагога настолько многогранна и необъятна, что позволяет не только воспитывать и делиться багажом знаний с другими, но и дает силы для собственного обогащения, творческого роста и самореализации, что не может состояться без любви к професс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а, школа начинается с любви. Любить –  это принять ребенка таким, какой он есть. Желать ему добра, отдавать все, чем ты владеешь: свои знания, силы, здоровье, время.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И хочется жить дальше, дерзать и творить!                        </w:t>
        <w:tab/>
      </w:r>
      <w:r>
        <w:rPr>
          <w:rFonts w:cs="Times New Roman" w:ascii="Times New Roman" w:hAnsi="Times New Roman"/>
          <w:sz w:val="24"/>
          <w:szCs w:val="24"/>
        </w:rPr>
        <w:t>Каждое утро я с радостью вхожу в школу, встречаю своих учеников.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Знаю их манеры, привычки, как они ответят на тот или иной вопрос. П</w:t>
      </w:r>
      <w:r>
        <w:rPr>
          <w:rFonts w:cs="Times New Roman" w:ascii="Times New Roman" w:hAnsi="Times New Roman"/>
          <w:sz w:val="24"/>
          <w:szCs w:val="24"/>
        </w:rPr>
        <w:t xml:space="preserve">однимаясь по лестнице и, подходя к двери класса, слышу восторженные голоса детей: «Ура, Надежда Алексеевна пришла!» И столько света и тепла на их лицах, что они способны осветить и согреть весь мир …                                                                                                                </w:t>
        <w:tab/>
        <w:t xml:space="preserve">Глубокая  вера в ребенка, в его возможности  быть хорошим человеком, любовь к детям составляют основу моего педагогического оптимизма. Я уверена в том, что внутренний мир детей неисчерпаемо богат. Каждый ребёнок по-своему талантлив, и моя цель - разглядеть, не пропустить всё то лучшее, что в нём есть, и дать импульс к самосовершенствованию через развитие творчества.                            </w:t>
        <w:tab/>
        <w:t xml:space="preserve">Это творчество должно  быть искренним, идущим из глубины души. И мне, как классному руководителю, нужно лишь помочь им, создать необходимые  условия для проявления высоких человеческих качеств, чтобы у каждого ребенка зазвенел  внутри  его серебряный колокольчик.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Классный» - значит лучший, удивительный, прекрасный; значит надёжный, понимающий; значит образец во всём! И в то же время - «руководитель»! Именно он – тот магнит, который притягивает к себе детей, вдохновляет их на яркие, интересные дела, воодушевляет, подсказывает, зовёт за собой!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>Школа – моя жизнь, без неё я не могу представить своё будущее. Думаю, что учитель должен не «работать с детьми», а  делить радости и печали, взлеты и падения, не допуская фальши в отношениях. Я не мыслю себя в другой профессии, потому что живу с ощущением того, что Я нужна детям.</w:t>
        <w:br/>
        <w:tab/>
        <w:t xml:space="preserve">Любовь моих учеников, благодарность родителей, помощь коллег  я чувствовала, когда готовилась к этому профессиональному конкурсу. И то, что я участница городского конкурса «Воспитатель года – 2020» по номинации «Классный руководитель» - это уже моё маленькое достижение, признание меня как учителя и классного руководителя..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auto" w:val="clea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Благодарна я судьбе своей,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то путь учительский она мне подсказала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де силы я беру?- вы спросите меня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а в детях, в детском смехе,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Шуме, сотни «почему?» 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х взгляд мне душу согревает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ает мне силы вновь учить,</w:t>
      </w:r>
    </w:p>
    <w:p>
      <w:pPr>
        <w:pStyle w:val="Normal"/>
        <w:spacing w:lineRule="atLeast" w:line="100"/>
        <w:ind w:left="0" w:right="0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ворить, воспитывать, любить</w:t>
      </w:r>
    </w:p>
    <w:p>
      <w:pPr>
        <w:pStyle w:val="Normal"/>
        <w:spacing w:lineRule="atLeast" w:line="100" w:before="0" w:after="200"/>
        <w:ind w:left="0" w:right="0" w:firstLine="708"/>
        <w:jc w:val="right"/>
        <w:rPr>
          <w:rFonts w:ascii="Times New Roman" w:hAnsi="Times New Roman" w:cs="Times New Roman"/>
          <w:i/>
          <w:i/>
          <w:sz w:val="30"/>
          <w:szCs w:val="30"/>
          <w:shd w:fill="FFFF00" w:val="clear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</w:rPr>
        <w:t>И дальше жить.</w:t>
      </w:r>
    </w:p>
    <w:p>
      <w:pPr>
        <w:pStyle w:val="Normal"/>
        <w:spacing w:lineRule="atLeast" w:line="100" w:before="0" w:after="200"/>
        <w:ind w:left="0" w:right="0" w:firstLine="708"/>
        <w:jc w:val="right"/>
        <w:rPr>
          <w:rFonts w:ascii="Times New Roman" w:hAnsi="Times New Roman" w:cs="Times New Roman"/>
          <w:i/>
          <w:i/>
          <w:sz w:val="30"/>
          <w:szCs w:val="30"/>
          <w:shd w:fill="FFFF00" w:val="clear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shd w:fill="FFFF00" w:val="clear"/>
          <w:lang w:val="ru-RU"/>
        </w:rPr>
      </w:r>
    </w:p>
    <w:p>
      <w:pPr>
        <w:pStyle w:val="Normal"/>
        <w:spacing w:lineRule="atLeast" w:line="100" w:before="0" w:after="200"/>
        <w:ind w:left="0" w:right="0" w:firstLine="708"/>
        <w:jc w:val="left"/>
        <w:rPr>
          <w:rFonts w:ascii="Times New Roman" w:hAnsi="Times New Roman" w:cs="Times New Roman"/>
          <w:i/>
          <w:i/>
          <w:sz w:val="28"/>
          <w:szCs w:val="28"/>
          <w:shd w:fill="FFFF00" w:val="clear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shd w:fill="FFFF00" w:val="clear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;serif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14:00Z</dcterms:created>
  <dc:creator>1</dc:creator>
  <dc:description/>
  <dc:language>en-US</dc:language>
  <cp:lastModifiedBy/>
  <cp:lastPrinted>2019-11-11T16:09:00Z</cp:lastPrinted>
  <dcterms:modified xsi:type="dcterms:W3CDTF">2019-10-31T07:19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