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jc w:val="center"/>
        <w:rPr>
          <w:rFonts w:ascii="Cambria" w:hAnsi="Cambria" w:cs="Cambria"/>
          <w:color w:val="CC0000"/>
          <w:sz w:val="24"/>
          <w:szCs w:val="24"/>
        </w:rPr>
      </w:pPr>
      <w:r>
        <w:rPr>
          <w:rFonts w:cs="Cambria" w:ascii="Cambria" w:hAnsi="Cambria"/>
          <w:color w:val="CC0000"/>
          <w:sz w:val="24"/>
          <w:szCs w:val="24"/>
        </w:rPr>
        <w:t>Классный час на тему: «Почему мы любим права и не очень обязанности?»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1. Что такое право?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i/>
          <w:color w:val="FF0000"/>
          <w:u w:val="single"/>
        </w:rPr>
        <w:t>Право- это</w:t>
      </w:r>
      <w:r>
        <w:rPr>
          <w:rFonts w:cs="Arial" w:ascii="Cambria" w:hAnsi="Cambria"/>
        </w:rPr>
        <w:t xml:space="preserve"> совокупность устанавливаемых и охраняемых государственной властью социальных норм и правил, регулирующих отношения людей в обществе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Неукоснительное соблюдение норм права- это священный долг и обязанность каждого гражданина России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Мы живем в правовом государстве, значит, права каждого из нас охраняются законом. Все наши права и обязанности изложены в правовых документах: Конституция, акты, Федеральные законы, кодексы, уставы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Каждый человек, имея права, должен иметь и обязанности, т. к. государство дает свободу человеку, а он должен взамен тоже что-то предлагать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2. </w:t>
      </w:r>
      <w:r>
        <w:rPr>
          <w:rFonts w:cs="Arial" w:ascii="Cambria" w:hAnsi="Cambria"/>
          <w:b/>
        </w:rPr>
        <w:t>Обсуждение «У кого больше прав, у детей или взрослых?»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У ребенка до его совершеннолетия могут быть такие права: право на жизнь, на личную свободу, на жилище, право вступать в различные организации, право на бесплатное обучение, на высказывание личного мнения в рамках дозволенного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Затем права человека расширяются , например, с 16 лет ребенок может работать при согласии родителей, в 18 лет он имеет избирательное право, т.е. полноправно участвует в выборах, референдумах, может вступать в брак, иметь личную собственность и открывать личное дело.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Но с расширением прав ,у человека расширяются и обязанности( уплата налогов, воинская обязанность, уход за родителями и детьми)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3. « Чтобы твои права не нарушались»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ля того, чтобы  твои личные права не нарушались, они не должны ущемлять права других людей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Заявляя о своих личных правах , надо помнить, что они есть и у всех остальных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Уважай личные права других людей так же, как ты хочешь , чтобы уважали твои.</w:t>
      </w:r>
    </w:p>
    <w:p>
      <w:pPr>
        <w:pStyle w:val="Normal"/>
        <w:spacing w:lineRule="auto" w:line="276"/>
        <w:ind w:left="108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4. Твои личные права (отличающиеся от юридических)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У каждого человека есть свои личные права, когда он может рассчитывать только на себя</w:t>
      </w:r>
      <w:r>
        <w:rPr>
          <w:rFonts w:cs="Arial" w:ascii="Cambria" w:hAnsi="Cambria"/>
          <w:b/>
        </w:rPr>
        <w:t>.</w:t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Какими же могут быть эти права?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просить о помощи или эмоциональной поддержке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протестовать против несправедливого обращения или критики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на собственное мнение или убеждение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совершать ошибки, пока не найдете правильный путь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не обращать внимание на советы окружающих  и следовать своим собственным убеждениям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побыть одному, даже если другим хочется вашего общества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на свои собственные чувства- независимо от того, понимают ли их окружающие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менять свои решения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добиваться перемены договоренности, которая вас не устраивает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Вы не обязаны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следовать за толпой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любить людей, приносящих вам вред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делать приятное неприятным людям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выбиваться из сил ради других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чувствовать себя виноватым за свои желания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мириться с неприятной ситуацией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жертвовать своим внутренним миром ради кого бы то ни было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выполнять неразумные требования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отказываться от своего»Я» ради кого бы то ни было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5. Права школьника.</w:t>
      </w:r>
    </w:p>
    <w:p>
      <w:pPr>
        <w:pStyle w:val="Textzg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Учащиеся имеют право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ткрыто высказывать свое мнение о качестве образовательного процесса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вносить предложения об изменениях в образовательную деятельность школы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использовать школьные средства массовой информации, издавать газеты и рукописные журналы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оздавать различные общественные объединения, если они не противоречат соответствующему закону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ринимать участие через соответствующие общественные организации в управлении школой, вносить предложения и замечать, критиковать руководство школы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выбирать индивидуальный план для углубленного изучения различных предметов; 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использовать право экстерната, семейного обучения, досрочной сдачи экзамена. </w:t>
      </w:r>
    </w:p>
    <w:p>
      <w:pPr>
        <w:pStyle w:val="Textzg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Учащиеся обяза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одчиняться правилам внутреннего распорядка Учрежде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уважать в учителе человека, ценить его стремление передать ему зна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дорожить честью Учреждения как своей собственной, преумножать ее традиции, овладеть знаниям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владеть навыками общения со сверстниками и взрослым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трого спрашивать с себя, уметь признавать ошибки свои и товарищей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быть нетерпимым к равнодушию, жестокости, зависти, обману, заботиться о младших школьниках.</w:t>
      </w:r>
    </w:p>
    <w:p>
      <w:pPr>
        <w:pStyle w:val="Textzg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Учащимся запрещается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риносить, передавать или использовать в Учреждении оружие, спиртные напитки, табачные изделия, токсичные и наркотические вещества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использовать любые предметы и вещества, могущие привести к взрывам и возгоранию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применять физическую силу для выяснения отношений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существлять любые действия, способные повлечь за собой травматизм и т.п.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за нарушение правил обучающийся может быть исключен из Учреждения в соответствии с действующим законодательством. Исключение допускается, если нарушение носит злостный характер, либо повлекло за собой тяжкие последствия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за нарушение без уважительных причин обязанностей обучающихся, а также за нарушение правил, к нему могут быть применены  следующие меры дисциплинарного воздействия: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тстранение от занятий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бъявление выговора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возложение обязанности возместить вред или принести публичные извинения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вызов на собеседование родителей </w:t>
      </w:r>
    </w:p>
    <w:p>
      <w:pPr>
        <w:pStyle w:val="Normal"/>
        <w:numPr>
          <w:ilvl w:val="1"/>
          <w:numId w:val="4"/>
        </w:numPr>
        <w:spacing w:lineRule="auto" w:line="276" w:before="0" w:after="28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направление родителям письма Учреждения с сообщением о проступке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Исключение из Учреждения, а также условное исключение и освобождение от занятий применяется по рекомендации Педагогического совета и оформляется приказом директора Учреждения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6. Групповая работа «Права ученика в школе»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Разделившись на группы по 4-5 человек, обсудить и оформить на листах  А4 «Права  ученика в школе»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Затем каждая группа представляет свои проекты, зачитывает их и идет обсуждение по предложенным прав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sz w:val="24"/>
          <w:szCs w:val="44"/>
        </w:rPr>
      </w:pPr>
      <w:r>
        <w:rPr>
          <w:rFonts w:cs="Cambria" w:ascii="Cambria" w:hAnsi="Cambria"/>
          <w:b w:val="false"/>
          <w:sz w:val="24"/>
          <w:szCs w:val="44"/>
        </w:rPr>
        <w:t>Муниципальное общеобразовательное учреждение средняя общеобразовательная школа №2 им. Н.Я.Василенко г.Лабинска</w:t>
      </w:r>
    </w:p>
    <w:p>
      <w:pPr>
        <w:pStyle w:val="Heading1"/>
        <w:rPr>
          <w:rFonts w:ascii="Cambria" w:hAnsi="Cambria" w:cs="Cambria"/>
          <w:b w:val="false"/>
          <w:b w:val="false"/>
          <w:sz w:val="44"/>
          <w:szCs w:val="44"/>
        </w:rPr>
      </w:pPr>
      <w:r>
        <w:rPr>
          <w:rFonts w:cs="Cambria" w:ascii="Cambria" w:hAnsi="Cambria"/>
          <w:b w:val="false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Классный час на тему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mbria" w:hAnsi="Cambria" w:cs="Cambria"/>
          <w:color w:val="B8007F"/>
          <w:sz w:val="56"/>
          <w:szCs w:val="52"/>
        </w:rPr>
      </w:pPr>
      <w:r>
        <w:rPr>
          <w:rFonts w:cs="Cambria" w:ascii="Cambria" w:hAnsi="Cambria"/>
          <w:color w:val="B8007F"/>
          <w:sz w:val="56"/>
          <w:szCs w:val="52"/>
        </w:rPr>
        <w:t>«Почему мы любим права</w:t>
      </w:r>
    </w:p>
    <w:p>
      <w:pPr>
        <w:pStyle w:val="Heading1"/>
        <w:jc w:val="center"/>
        <w:rPr>
          <w:rFonts w:ascii="Cambria" w:hAnsi="Cambria" w:cs="Cambria"/>
          <w:color w:val="B8007F"/>
          <w:sz w:val="56"/>
          <w:szCs w:val="52"/>
        </w:rPr>
      </w:pPr>
      <w:r>
        <w:rPr>
          <w:rFonts w:cs="Cambria" w:ascii="Cambria" w:hAnsi="Cambria"/>
          <w:color w:val="B8007F"/>
          <w:sz w:val="56"/>
          <w:szCs w:val="52"/>
        </w:rPr>
        <w:t>и   не очень обязанности?»</w:t>
      </w:r>
    </w:p>
    <w:p>
      <w:pPr>
        <w:pStyle w:val="Normal"/>
        <w:rPr>
          <w:rFonts w:ascii="Cambria" w:hAnsi="Cambria" w:cs="Cambria"/>
          <w:color w:val="B8007F"/>
          <w:sz w:val="56"/>
          <w:szCs w:val="52"/>
        </w:rPr>
      </w:pPr>
      <w:r>
        <w:rPr>
          <w:rFonts w:cs="Cambria" w:ascii="Cambria" w:hAnsi="Cambria"/>
          <w:color w:val="B8007F"/>
          <w:sz w:val="56"/>
          <w:szCs w:val="52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1677670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7970" cy="180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B8007F"/>
        </w:rPr>
      </w:pPr>
      <w:r>
        <w:rPr>
          <w:rFonts w:cs="Arial" w:ascii="Arial" w:hAnsi="Arial"/>
          <w:color w:val="B8007F"/>
        </w:rPr>
      </w:r>
    </w:p>
    <w:p>
      <w:pPr>
        <w:pStyle w:val="Normal"/>
        <w:rPr>
          <w:rFonts w:ascii="Arial" w:hAnsi="Arial" w:cs="Arial"/>
          <w:color w:val="B8007F"/>
        </w:rPr>
      </w:pPr>
      <w:r>
        <w:rPr>
          <w:rFonts w:cs="Arial" w:ascii="Arial" w:hAnsi="Arial"/>
          <w:color w:val="B8007F"/>
        </w:rPr>
      </w:r>
    </w:p>
    <w:p>
      <w:pPr>
        <w:pStyle w:val="Normal"/>
        <w:rPr>
          <w:rFonts w:ascii="Arial" w:hAnsi="Arial" w:cs="Arial"/>
          <w:color w:val="B8007F"/>
        </w:rPr>
      </w:pPr>
      <w:r>
        <w:rPr>
          <w:rFonts w:cs="Arial" w:ascii="Arial" w:hAnsi="Arial"/>
          <w:color w:val="B8007F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ата проведения: 02.11.2018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дготовила кл. руководитель 8 «Б»класса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овбанина Е.Ю.</w:t>
      </w:r>
    </w:p>
    <w:p>
      <w:pPr>
        <w:pStyle w:val="Normal"/>
        <w:rPr>
          <w:rFonts w:ascii="Arial" w:hAnsi="Arial" w:cs="Arial"/>
          <w:color w:val="B8007F"/>
          <w:u w:val="single"/>
        </w:rPr>
      </w:pPr>
      <w:r>
        <w:rPr>
          <w:rFonts w:cs="Arial" w:ascii="Arial" w:hAnsi="Arial"/>
          <w:color w:val="B8007F"/>
          <w:u w:val="single"/>
        </w:rPr>
      </w:r>
    </w:p>
    <w:p>
      <w:pPr>
        <w:pStyle w:val="Normal"/>
        <w:rPr>
          <w:rFonts w:ascii="Arial" w:hAnsi="Arial" w:cs="Arial"/>
          <w:color w:val="B8007F"/>
        </w:rPr>
      </w:pPr>
      <w:r>
        <w:rPr>
          <w:rFonts w:cs="Arial" w:ascii="Arial" w:hAnsi="Arial"/>
          <w:color w:val="B8007F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ознакомления</w:t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Тема кл. часа: «Почему мы любим права  и   не очень обязанности?»</w:t>
      </w:r>
    </w:p>
    <w:p>
      <w:pPr>
        <w:pStyle w:val="Normal"/>
        <w:rPr/>
      </w:pPr>
      <w:r>
        <w:rPr/>
        <w:t xml:space="preserve">Дата: 02.11.2018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им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зы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пис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Кл. руководитель ___________________Е.Ю.Ковба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g">
    <w:name w:val="text_zg"/>
    <w:basedOn w:val="Normal"/>
    <w:qFormat/>
    <w:pPr>
      <w:spacing w:before="280" w:after="280"/>
    </w:pPr>
    <w:rPr>
      <w:rFonts w:ascii="Verdana" w:hAnsi="Verdana" w:cs="Verdana"/>
      <w:b/>
      <w:bCs/>
      <w:color w:val="00CE3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8:59:00Z</dcterms:created>
  <dc:creator>_</dc:creator>
  <dc:description/>
  <cp:keywords/>
  <dc:language>en-US</dc:language>
  <cp:lastModifiedBy>Васёк</cp:lastModifiedBy>
  <cp:lastPrinted>2018-11-01T22:31:00Z</cp:lastPrinted>
  <dcterms:modified xsi:type="dcterms:W3CDTF">2018-11-01T19:33:00Z</dcterms:modified>
  <cp:revision>9</cp:revision>
  <dc:subject/>
  <dc:title/>
</cp:coreProperties>
</file>