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й деятельности педагога с деть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его дошкольно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знавательно-речев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исследовательская деятельнос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Вода и её превращ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воображение, память, реч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е детей о воде, её качествах, изменениях, о природных явле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антомимическую и речевую выразитель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творческим игра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ая беседа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Ребята, мы сегодня с вами  отправимся в путешествие. Мы посетим страну самого удивительного вещества на свете. Вы узнаете, чья это страна, если отгадаете загадку:</w:t>
      </w:r>
    </w:p>
    <w:p>
      <w:pPr>
        <w:pStyle w:val="C5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Я и туча, и туман,</w:t>
      </w:r>
    </w:p>
    <w:p>
      <w:pPr>
        <w:pStyle w:val="C5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 </w:t>
      </w:r>
      <w:r>
        <w:rPr>
          <w:rStyle w:val="C3c2"/>
          <w:color w:val="000000"/>
          <w:sz w:val="28"/>
          <w:szCs w:val="28"/>
        </w:rPr>
        <w:t>И ручей, и океан,</w:t>
      </w:r>
    </w:p>
    <w:p>
      <w:pPr>
        <w:pStyle w:val="C5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 </w:t>
      </w:r>
      <w:r>
        <w:rPr>
          <w:rStyle w:val="C3c2"/>
          <w:color w:val="000000"/>
          <w:sz w:val="28"/>
          <w:szCs w:val="28"/>
        </w:rPr>
        <w:t>И летаю, и бегу,</w:t>
      </w:r>
    </w:p>
    <w:p>
      <w:pPr>
        <w:pStyle w:val="C5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 </w:t>
      </w:r>
      <w:r>
        <w:rPr>
          <w:rStyle w:val="C3c2"/>
          <w:color w:val="000000"/>
          <w:sz w:val="28"/>
          <w:szCs w:val="28"/>
        </w:rPr>
        <w:t>И стеклянной быть могу!    </w:t>
      </w:r>
    </w:p>
    <w:p>
      <w:pPr>
        <w:pStyle w:val="C5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3c2"/>
          <w:i/>
          <w:color w:val="000000"/>
          <w:sz w:val="28"/>
          <w:szCs w:val="28"/>
        </w:rPr>
        <w:t>Если дети затрудняются с ответом, загадать менее сложную загадку:</w:t>
      </w:r>
    </w:p>
    <w:p>
      <w:pPr>
        <w:pStyle w:val="C5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Меня пьют, меня льют.</w:t>
      </w:r>
    </w:p>
    <w:p>
      <w:pPr>
        <w:pStyle w:val="C5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"/>
          <w:color w:val="000000"/>
          <w:sz w:val="28"/>
          <w:szCs w:val="28"/>
        </w:rPr>
        <w:t>Всем нужна я,</w:t>
      </w:r>
    </w:p>
    <w:p>
      <w:pPr>
        <w:pStyle w:val="C5"/>
        <w:spacing w:before="0" w:after="0"/>
        <w:ind w:firstLine="426"/>
        <w:jc w:val="both"/>
        <w:rPr>
          <w:rStyle w:val="C3c2"/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>Кто я такая?</w:t>
      </w:r>
    </w:p>
    <w:p>
      <w:pPr>
        <w:pStyle w:val="C5"/>
        <w:spacing w:before="0" w:after="0"/>
        <w:jc w:val="both"/>
        <w:rPr/>
      </w:pPr>
      <w:r>
        <w:rPr>
          <w:rStyle w:val="C3c2"/>
          <w:b/>
          <w:color w:val="000000"/>
          <w:sz w:val="28"/>
          <w:szCs w:val="28"/>
        </w:rPr>
        <w:t>Дети:</w:t>
      </w:r>
      <w:r>
        <w:rPr>
          <w:rStyle w:val="C3c2"/>
          <w:color w:val="000000"/>
          <w:sz w:val="28"/>
          <w:szCs w:val="28"/>
        </w:rPr>
        <w:t xml:space="preserve"> Вода.</w:t>
      </w:r>
    </w:p>
    <w:p>
      <w:pPr>
        <w:pStyle w:val="C5"/>
        <w:spacing w:before="0" w:after="0"/>
        <w:jc w:val="both"/>
        <w:rPr/>
      </w:pPr>
      <w:r>
        <w:rPr>
          <w:rStyle w:val="C3c2"/>
          <w:b/>
          <w:color w:val="000000"/>
          <w:sz w:val="28"/>
          <w:szCs w:val="28"/>
        </w:rPr>
        <w:t>Педагог</w:t>
      </w:r>
      <w:r>
        <w:rPr>
          <w:rStyle w:val="C3c2"/>
          <w:color w:val="000000"/>
          <w:sz w:val="28"/>
          <w:szCs w:val="28"/>
        </w:rPr>
        <w:t>. Правильно. Я приглашаю вас сесть на кораблик, и мы  поплывём по реке в эту удивительную страну. Посмотрите вокруг, нас окружает вода. Вода наполняет ручьи, реки, моря и океаны. Вода есть в почве и под землёй, где бегут подземные реки и ручейки. Тучи и облака, туманы и дожди, снежинки и сосульки, льды и сугробы, роса, иней, зимние узоры на стёклах – это тоже вода.</w:t>
      </w:r>
    </w:p>
    <w:p>
      <w:pPr>
        <w:pStyle w:val="C5"/>
        <w:spacing w:before="0" w:after="0"/>
        <w:jc w:val="both"/>
        <w:rPr/>
      </w:pPr>
      <w:r>
        <w:rPr>
          <w:rStyle w:val="C3c2"/>
          <w:color w:val="000000"/>
          <w:sz w:val="28"/>
          <w:szCs w:val="28"/>
        </w:rPr>
        <w:t>Без воды не могут жить люди, растения, животные.(5, с.14)</w:t>
      </w:r>
    </w:p>
    <w:p>
      <w:pPr>
        <w:pStyle w:val="C5"/>
        <w:spacing w:before="0" w:after="0"/>
        <w:jc w:val="both"/>
        <w:rPr>
          <w:rStyle w:val="C3c2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Style w:val="C3c2"/>
          <w:i/>
          <w:i/>
        </w:rPr>
      </w:pPr>
      <w:r>
        <w:rPr>
          <w:rStyle w:val="C3c2"/>
          <w:i/>
          <w:color w:val="000000"/>
          <w:sz w:val="28"/>
          <w:szCs w:val="28"/>
        </w:rPr>
        <w:t>(во время беседы дети смотрят презентацию «Какой может быть вода?»)</w:t>
      </w:r>
    </w:p>
    <w:p>
      <w:pPr>
        <w:pStyle w:val="C5"/>
        <w:spacing w:before="0" w:after="0"/>
        <w:rPr>
          <w:rStyle w:val="C3c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C3c2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7200</wp:posOffset>
            </wp:positionH>
            <wp:positionV relativeFrom="paragraph">
              <wp:posOffset>300990</wp:posOffset>
            </wp:positionV>
            <wp:extent cx="1371600" cy="127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90650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/>
        <w:drawing>
          <wp:inline distT="0" distB="0" distL="0" distR="0">
            <wp:extent cx="1544320" cy="137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 Облака                  Слайд№ 9 Роса                      Слайд№ 3  Ту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вы очень внимательно слушали и смотрели. А теперь я вам предлагаю сделать небольшую остановку, выйти на берег и поиграть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на столе стоит кувшин, в него мы нальём воду. И мы видим, что вода приняла форму кувшина, а теперь перельём в чашку и вода стала по форме как чашка, а теперь сами перелейте в стаканчики. Что вы увидели? Вода очень пластична, она принимает форму того места, где наход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определим, есть ли у воды цвет и зап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и скажите, какого цвета вода? Она прозрачная, сквозь неё всё видно, а теперь добавьте в неё краску, кто какую хочет, и мы увидим, что вода стала того цвета, какую вы добавили краску. Значит, вода окрашивается в то цвет, который в неё доба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юхайте воду, пахнет ли она чем-нибудь? Вода не имеет запаха. Если вода пахнет, значит, в неё попало какое-нибудь пахучее вещество, Например, запах моющих средств или дух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остановке мы с вами узнали, что вода пластичная, прозрачная, не имеет запаха и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м на наш кораблик и отправимся дальше. Посмотрите вверх, что вы видите. Облака. Они всегда разные, найдите облако, которое вам понравилось и скажите на что оно похоже. Облака бывают похожи на цветы, на животных, и на птиц, а бывают совсем причудливые формы. Облака редко стоят на месте, их гонит ветер. Куда же они плывут? Давайте прочитаем стихотворение и покажем его в движен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ритмическое упражнение «Обла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-жур-жур – журчит река:                  Ритмично топают но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теку издалек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мо-мимо-мимо                                     Руки поднимают вверх, ритмич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кач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лывают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куда? – кричит рек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и: Туда-туда                                       Ритмично машут руками пере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жет, снова приплывё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лака: Когда? Когда?                          Ритмично пожимают плечам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ветер нас ли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снится нам покой.                       Делают круговые движения рукой н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ловой.  (1, с.35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й, пока мы с вами  играли, облака превратились в тучи, и пошёл дождь. Под дождём очень весело бегать и играть. Давайте побегаем на берегу под дождём и подразним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 пущ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, не дож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ки, дождик закончился. Глядите, солнышко выглянуло, ой, а что это появилось разноцветное?! Радуга. А вы помните, какие цвета у радуги? Я вам скажу волшебную фразу, и она вам поможет запомнить цвета радуги: «Каждый охотник желает знать, где сидит фазан». Это красный, оранжевый, жёлтый, зелёный, голубой,  синий, фиолетовый.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лайд с цветами радуги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903730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 вам предлагаю сделать остановку, подойти к столу и самим с помощью воды превратить обыкновенные краски в цвета радуги. В радуге есть красный и жёлтый цвета, как получится оранжевый? Правильно смешаем эти два цвета. Видите, получился оранжевый и, таким образом, смешивая жёлтый и голубой, получаем зелёный цвет радуги. И здесь нам помогла вода.  Так и в природе с помощью пузырьков воды и солнца на небе появляется радуга.  Посмотрите, что на земле осталось после дождя? Лужи. Давайте по ним походим. Как здорово ходить по лужам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Логоритмическое упражнение «Лужи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ёп-шлёп-шлёп – иду по лужам.          Ритмично постукивают ладонями 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юп-хлюп-хлюп – вода в ботинках.       Ритмично потопывают но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-кап-кап    - мне зонтик нужен.           Ритмично пощёлкивают паль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верху    вн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-оп-оп  -  вода на спинке.                      Ритмично похлопывают рукам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крестно за плеч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ь-буль-буль – упала шапка.                 Ритмично делают пруж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-ой-ой – кругом вода.                            Кружатся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-да-да – себя так жалко!                        Ритмично кивают г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вайтесь в дождь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луж водичка собралась в ручейки, ручьи впадают в реки, реки в моря и океан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как мы с вами далеко уплыли от дома. Я вижу, что вы немножко устали, а ведь нам предстоит обратный путь домой. Смотрите, солнышко высушило все лужи, стало тепло. Давайте сядем на травку, и отдохнём перед дальней дорогой. (Дети садятся на коврик и слушают тихую музыку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дохнули, садимся на кораблик и возвращаемся домой. А пока мы едем, поговорим о том, какой ещё может быть вода. Вода может находиться в природе в трёх состояниях: в жидком, твёрдом и газообразном.  Как изменяется вода в жидком состоянии, мы с вами увидели. В твёрдом состоянии вода бывает зимой, когда превращается в снег и лёд. Видели ли вы, как кипит чайник, из его носика появляется пар. Это тоже вода. Если к носику приставить зеркальце или какой-нибудь другой предмет, то мы увидим, что пар превращается в капельки во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так, мои дорогие, заканчивается наше путешествие. Мы с вами побывали в удивительной стране. Я думаю, что мы с вами ещё не раз будем возвращаться  в страну Воды. Ещё много своих тайн она нам не открыла.</w:t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>Кто знает, откуда берется вод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знает, откуда берется вода?</w:t>
        <w:br/>
        <w:t>Быть может, из снега? Быть может, из льда?</w:t>
        <w:br/>
        <w:t>А может, с подземных ключей она бьет.</w:t>
        <w:br/>
        <w:t>И всем она жизнь и цветенье д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 нам о воде все - про все разузнать,</w:t>
        <w:br/>
        <w:t>Немало учебников нужно читать.</w:t>
        <w:br/>
        <w:t>А так же различных журналов и книг,</w:t>
        <w:br/>
        <w:t>Чтоб все ее тайны открылись нам в миг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ода нужна и людям, и животным, и растениям. Без воды человеку сложно прожить даже несколько часов. Нужно беречь воду, чистой воды очень мало на Земле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49:00Z</dcterms:created>
  <dc:creator>Admin</dc:creator>
  <dc:description/>
  <cp:keywords/>
  <dc:language>en-US</dc:language>
  <cp:lastModifiedBy>Admin</cp:lastModifiedBy>
  <dcterms:modified xsi:type="dcterms:W3CDTF">2019-12-06T17:55:00Z</dcterms:modified>
  <cp:revision>1</cp:revision>
  <dc:subject/>
  <dc:title>Конспект</dc:title>
</cp:coreProperties>
</file>