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спекты  НОД по ознакомлению с окружающим в старшей групп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Цикл занятий  по теме  «Мой папа работает в ГОК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644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№1</w:t>
      </w:r>
    </w:p>
    <w:p>
      <w:pPr>
        <w:pStyle w:val="Normal"/>
        <w:shd w:fill="FFFFFF" w:val="clear"/>
        <w:spacing w:lineRule="atLeast" w:line="0" w:before="0" w:after="0"/>
        <w:ind w:left="644" w:hanging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Уточнить, обобщить   и закрепить знания об особенностях разных профессий КГОКа, их  трудовых действиях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i/>
          <w:i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i/>
          <w:sz w:val="28"/>
          <w:szCs w:val="28"/>
          <w:lang w:eastAsia="ru-RU"/>
        </w:rPr>
        <w:t>Образовательные задачи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ять и закреплять  представления  детей  о   профессиях ГОКа, о трудовых действиях, выполняемых  человеком. определенной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Вспомнить, кем работают родители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i/>
          <w:i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i/>
          <w:sz w:val="28"/>
          <w:szCs w:val="28"/>
          <w:lang w:eastAsia="ru-RU"/>
        </w:rPr>
        <w:t>Развивающи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ный запас детей по теме «Профессии»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отвечать на ответ педагога в процессе диалога распространенным  предложение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иалогическую речь детей, четко произносить предложения и фразы, не спеша, не перебивая других детей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чувство понимания значимости профессий в жизни людей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0" w:before="0" w:after="0"/>
        <w:contextualSpacing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ительное отношение к людям разных профессий, к труду,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желание помогать взрослым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ланируемый результ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ие  и активизация словаря детей о профессиях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i/>
          <w:sz w:val="28"/>
          <w:szCs w:val="28"/>
          <w:lang w:eastAsia="ru-RU"/>
        </w:rPr>
        <w:t>Словарная работа: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  экскаваторщик, дробильщик,  бурильщик, машинист конвейера, крановщик, водитель БелАЗа, машинист локомотива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риалы: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люстративные картинки о профессиях, видеоролик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i/>
          <w:i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i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Рассматривание иллюстраций о профессиях и результатах труда людей различных профессий ГОКа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: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люблю, когда при встрече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накомым и родным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брым утром! Добрый вечер!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! Всем говорим!»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с каким настроением вы пришли сегодня в детский сад? (ответы детей)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у вас какое настроение?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почему у вас сегодня хорошее настроение? (ответы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я сегодня пришла в детский сад с хорошим настроением потому,  что я очень всех вас люблю, люблю наш детский сад, нашу группу, свою работу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думаете, как называется моя профессия? (ответы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знает, почему она так называется? (Воспитатель)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дети, воспитатель должен много уметь и знать, чтобы каждый день для детей был интересным. Чтобы вы узнавали что-то новое. Чтобы вы росли веселыми, умными, добрыми детьми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 Дети, кому из вас хочется вырасти поскорее и стать взрослым?</w:t>
        <w:br/>
        <w:t>- Скажите, а куда каждый день ходят ваши мамы и папы, взрослые?</w:t>
        <w:br/>
        <w:t>Взрослые, мамы и папы ходят на работу</w:t>
        <w:br/>
        <w:t>- Для чего люди ходят на работу?</w:t>
        <w:br/>
        <w:t>Дети: чтобы зарабатывать деньги, строить дома, водить машины, выращивать хлеб.</w:t>
        <w:br/>
        <w:t>- Кем работают ваши родители? (спросить детей )</w:t>
        <w:br/>
        <w:t>- Какую пользу они приносят?</w:t>
        <w:br/>
        <w:t>Дети: они шьют одежду, учат детей, лечат заболевших, готовят пищу, перевозят грузы.</w:t>
        <w:br/>
        <w:t>А теперь, я предлагаю вам послушать отрывок из стихотворения В.В. Маяковского « Кем быть?»</w:t>
        <w:br/>
        <w:t>У меня растут года,</w:t>
        <w:br/>
        <w:t>Будет и семнадцать.</w:t>
        <w:br/>
        <w:t>Где работать мне тогда,</w:t>
        <w:br/>
        <w:t>Чем заниматься?</w:t>
        <w:br/>
        <w:t>Нужные работники,</w:t>
        <w:br/>
        <w:t>Столяры и плотники.</w:t>
        <w:br/>
        <w:t>Столяру хорошо,</w:t>
        <w:br/>
        <w:t>А инженеру лучше…</w:t>
        <w:br/>
        <w:t>Инженеру хорошо,</w:t>
        <w:br/>
        <w:t>А доктору лучше.</w:t>
        <w:br/>
        <w:t>- Как вы думаете, о чем говорится в стихотворении?</w:t>
        <w:br/>
        <w:t>Дети: в стихотворении говорится о профессиях.</w:t>
        <w:br/>
        <w:t>А что означает слово «профессия»?</w:t>
        <w:br/>
        <w:t>Профессия означает: дело, работа, занятие. Люди работают тем, кем им нравится работать, занимаются тем, что у них лучше получается.</w:t>
        <w:br/>
        <w:t>На свете есть много профессий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А вы знаете, какие есть профессии?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Предлагаю вам игру, где я буду называть действия профессии, а вы название профессии….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«Назови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професс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 </w:t>
        <w:br/>
        <w:t>Цель: Продолжать учить детей выбирать к действию людей профессию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работает на экскаваторе? (экскаваторщик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красит стены? (маляр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укладывает кирпичи? (каменщик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сваривает трубы? (сварщик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работает на подъемном кране? (крановщик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чинит часы? (часовщик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сочиняет музыку? (композитор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выращивает хлеб? (хлебороб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то работает на комбайне? (комбайнер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играет на барабане?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ловит рыбу?(рыболов)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разносит почту? (почтальон)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ы знаете много профессий. А где работают ваши родители? Знаете ли вы, как называются их профессии? Давайте сейчас посмотрим небольшой фильм о Качканарском ГОКе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ролика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Ваши папы и мамы работают на нашем горно – обогатительном комбинате – Качканарском ГОКе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Кто из вас знает, что они там делают? (рассказы детей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егодня у нас на занятии гость – папа Ирины, Андрей Николаевич. Ириша, расскажи,  кем работает твой папа!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Андрей Николаевич расскажет нам о своей работ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Рассказ гостя: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 Ребята, я работаю водителем БелАЗа. Это большой, огромный самосвал, на котором я вывожу из карьера горную массу, т.е. камни. Эти камни нужны для того, чтобы отсыпать дорогу для  ж.д. путей, по которым в вагонах машинист повезет железную руду на дробильную фабрику ГОКа. Это очень нужная профессия, ведь карьер очень далеко, да и экскаватор без дороги не сможет выполнять свою работу (рассказ  сопровождается показом иллюстраций)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 Ребята, а вы знаете, какую работу выполняет водитель?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 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Каким должен быть шофер, чтобы его машина никогда не попадала в аварию? Как должны двигаться автомобили по дорогам?  Что он должен знать?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Игра «Красный, желтый, зеленый»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Работа в карьере не прекращается ни днем,  ни ночью. Поэтому комбинат работает без перерыва и выходных. В ГОКе производят много окатышей  - маленьких каменных шариков ( показываю), из которых на НТМК выплавляют железо.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- Ребята,  Андрей  Николаевич принес вам подарок, вот такую книгу о ГОКе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пасибо, Андрей Николаевич, за интересный рассказ. А мы хотим подарить Вам свои рисунки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inherit;Times New Roman" w:hAnsi="inherit;Times New Roman" w:eastAsia="Times New Roman" w:cs="inherit;Times New Roman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е окончено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inherit;Times New Roman" w:hAnsi="inherit;Times New Roman" w:eastAsia="Times New Roman" w:cs="inherit;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9"/>
          <w:szCs w:val="29"/>
          <w:lang w:eastAsia="ru-RU"/>
        </w:rPr>
        <w:t>Занятие №2.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Актуализировать знания детей о профессиях: металлург,</w:t>
      </w:r>
      <w:r>
        <w:rPr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 xml:space="preserve"> экскаваторщик, дробильщик,  бурильщик, машинист конвейера, крановщик, водитель БелАЗа, машинист локомотива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; о местах работы людей данных профессий и о предметах, которые им необходимы для работы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​ 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сформировать представление о профессии металлург, о месте работы этих людей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тренировать мыслительные операции анализ, сравнение, обобщение, развивать воображение, речь, логическое мышлени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Материалы к НОД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Сюжетные картинки с изображением цехов комбината, альбом «Что делают из железа»,  дид. игра «Кому что нужно для работы», раскраск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Ход НОД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Дети собираются около воспитател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Ходят ли на работу ваши мамы и папы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Кем работают ваши мамы? Папы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Воспитатель говорит, что папа Тани и Вани ходит на работу. Но дети не знают, где и кем он работает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Хотите помочь Тане и Ване узнать, где и кем работает их папа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Сможете это сделать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Дети подходят к столу, на котором лежит картинка с изображением Управления ГОК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Что это? Административное здание нашего комбината. Здесь находится кабинет самого главного человека в комбинате - директора комбинат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Что он делает? Он следит за тем, чтобы  все цеха комбината работал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Вместе с ним за работой ГОКа следят его заместители, начальники цехов организовывают работу своего цеха, а их в комбинате много: (показываю фотографи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Цех обогащения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Цех дробления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Аглофабрик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Цех хвостового хозяйств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УГЖДТ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АТЦ и други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В каждом цехе рабочие выполняют свою работу. Они добывают руду, перерабатывают её, обогащают, производят агломерат, который  увозят в разные металлургические комбинаты,  где из него выплавляют железо. Без их труда в нашей стране не было бы ни машин, ни строительной техники, ни сельскохозяйственных машин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Что еще делают из железа? (Ответы детей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Рассматривание альбома «Что делают из железа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Железо еще называют металл. А людей, которые выплавляют железо, называют металлургами. Ваши родители и родители Тани и Вани тоже металлурги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Таня и Ваня говорят, что там, где работает их папа,   есть железная дорога. Что бы это могло быть? Кем может работать их папа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Папа нашей Лизы, Игорь Равильевич, тоже работает на железной дороге, он  машинист локомотива. Давайте посмотрим презентацию о его работе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Показ презентаци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Дидактическая игра «Кому что нужно для работы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Все эти люди в своей работе используют разные предметы. Но, к сожалению, все предметы перепутались. Давайте разберёмся: кому, что нужно для работ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А теперь, давайте устроим выставку рисунков «Мои родители работают в ГОКе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Дети собираются около воспитател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- Кому мы сегодня помогали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Воспитатель хвалит детей и говорит, что они смогли помочь Тане и Ване узнать, где и кем работает их папа, потому что узнали, кто такой металлург и где он работае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Занятие окончено.</w:t>
      </w:r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0099FF"/>
            <w:sz w:val="15"/>
            <w:szCs w:val="15"/>
            <w:lang w:eastAsia="ru-RU"/>
          </w:rPr>
          <w:br/>
        </w:r>
      </w:hyperlink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0" w:before="0" w:after="0"/>
        <w:textAlignment w:val="baseline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inherit;Times New Roman" w:hAnsi="inherit;Times New Roman" w:eastAsia="Times New Roman" w:cs="inherit;Times New Roman"/>
          <w:color w:val="555555"/>
          <w:sz w:val="30"/>
          <w:szCs w:val="3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555555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yandex.net/go.xml?service=vkontakte&amp;url=http%3A%2F%2Fvospitateljam.ru%2Fkonspekt-nod-po-formirovaniyu-celostnoj-kartiny-mira-srednyaya-gruppa-est-takaya-professiya-rodinu-zashhishhat%2F&amp;title=&#1050;&#1086;&#1085;&#1089;&#1087;&#1077;&#1082;&#1090; &#1053;&#1054;&#1044; &#1087;&#1086; &#1092;&#1086;&#1088;&#1084;&#1080;&#1088;&#1086;&#1074;&#1072;&#1085;&#1080;&#1102; &#1094;&#1077;&#1083;&#1086;&#1089;&#1090;&#1085;&#1086;&#1081; &#1082;&#1072;&#1088;&#1090;&#1080;&#1085;&#1099; &#1084;&#1080;&#1088;&#1072; (&#1089;&#1088;&#1077;&#1076;&#1085;&#1103;&#1103; &#1075;&#1088;&#1091;&#1087;&#1087;&#1072;)%3A &#171;&#1045;&#1089;&#1090;&#1100; &#1090;&#1072;&#1082;&#1072;&#1103; &#1087;&#1088;&#1086;&#1092;&#1077;&#1089;&#1089;&#1080;&#1103; &#8211; &#1056;&#1086;&#1076;&#1080;&#1085;&#1091; &#1079;&#1072;&#1097;&#1080;&#1097;&#1072;&#1090;&#1100;&#187; &#187; &#1042;&#1086;&#1089;&#1087;&#1080;&#1090;&#1072;&#1090;&#1077;&#1083;&#1103;&#1084;.&#1088;&#109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42:00Z</dcterms:created>
  <dc:creator>User</dc:creator>
  <dc:description/>
  <cp:keywords/>
  <dc:language>en-US</dc:language>
  <cp:lastModifiedBy>user1</cp:lastModifiedBy>
  <dcterms:modified xsi:type="dcterms:W3CDTF">2019-12-09T18:21:00Z</dcterms:modified>
  <cp:revision>3</cp:revision>
  <dc:subject/>
  <dc:title/>
</cp:coreProperties>
</file>