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Д по физическому развитию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став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лина Е.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: « В гостях у Осан Осаныч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муникативные, игровые, здоровьесберегающие, личностно-ориентированного воз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Формирование стойкого интереса к занятиям физическими упражнениями, с целью формирования здорового образа жизни. Гармоничное физическое развитие, формирование правильной осан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одолжать развивать функции равновесия, тренировать правильную осанку;                                                                                               - развивать реакцию по сигналу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б осанке и способах ее сохранения;                                                                                                                    - упражнять в лазании по гимнастической стенке чередующимся шагом (добиваться перекрестной координации, правильного хвата и постановки стопы);                                                                                                                                                                                        - упражнять в висе на гимнастической стенке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эмоциональный отклик на проявление физических качеств;                                                                                                            - воспитывать дружеские чувства друг к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инвентар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исток, мешочки по количеству детей, гимнастическая стен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  <w:gridCol w:w="992"/>
        <w:gridCol w:w="142"/>
        <w:gridCol w:w="4961"/>
      </w:tblGrid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зан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е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о-методические указания </w:t>
            </w:r>
          </w:p>
        </w:tc>
      </w:tr>
      <w:tr>
        <w:trPr>
          <w:trHeight w:val="36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              (7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началу занятия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ть функциональное состояние организма занимающих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темы зан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                                                                                 Ходьба с остановкой и выполнением заданий  (руки в стороны, вверх, к плечам, на пояс)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остановкой и выполнением заданий  (на одной ноге, упор присев)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осстановлением дыхания                                                                                                                                                        Построение в одну колонну и в колонну по 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сек 1 мин 30 сек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ин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одну шеренгу, проверка спортивной формы, объяснение техники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на прав/лев ноге, присед, выпрыгивание вверх.                                        Соблюдать дистанцию. Держать спину ровно.              Те же упражнения, что и в ходьб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инвентаря. Перестроение из одной колонны в три.</w:t>
            </w:r>
          </w:p>
        </w:tc>
      </w:tr>
      <w:tr>
        <w:trPr>
          <w:trHeight w:val="5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ая часть (20 мин)    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У с мешочками</w:t>
            </w:r>
          </w:p>
        </w:tc>
      </w:tr>
      <w:tr>
        <w:trPr>
          <w:trHeight w:val="19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ункций равнове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равильной оса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нимись-опуст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И.П-о.с, мешочек на голове.                                                 1-подняться на носки;                                                               2-опуститься на пятки.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едай мешоче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И.П-ноги врозь, руки внизу, мешочек в левой руке.  1-руки в стороны;                                                                     2-руки вперед, переложить мешочек;                                    3-руки в стороны;                                                                4-и.п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се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И.П-о.с руки на поясе, мешочек на голове.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-присесть;                                                                             3-4-и.п.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держи мешочек»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И.П-широкая стойка.                                                                  1-6-наклон вперед, положить мешочек на поясницу; 7-8-и.п.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ыб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И.П-лежа на животе, руки с мешочком впереди.       1-2 потянуться, поднять руки и ноги вверх;                                      3-4-и.п.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ыжки с мешоч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                                                                    Прыгать с зажатым между ступнями мешочком.               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ыхательное упражн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*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плечи отведены назад, подбородок приподнят, выполнять плавно и мягко.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прямые, стараться удерживать прямую спину.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луприсяд, стараться держать спину прямо, подбородок высоко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ни не сгибать, держать спину прямо, руки в сторону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 и руки прямые, не сгибать. Голову назад не запрокидывать.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пояс, прыжки выполнять не высоко, удерживать мешочек стопами.                      Глубокий вдох, на выдох наклон вперед.                                   </w:t>
            </w:r>
          </w:p>
        </w:tc>
      </w:tr>
      <w:tr>
        <w:trPr>
          <w:trHeight w:val="42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лазании по гимнастической стенке чередующимся шаг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висе на гимнастической стен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на проявление физических каче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гимнастической стенке чередующимся шаг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 на гимнастической стенк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 «Ловишки с ленточкам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  (5 ми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дети влезают на гимнастическую стенку, следить за постановкой ног и р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е дети влезают на гимнастическую стенку, поворачивается и отпускает ноги, держась руками за рейку.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ают себе хвостики из ленточек и встают в круг. Считалкой выбирается водящий. Играет музыка, дети разбегаются в разные стороны, уворачиваются от водящего и не дают поймать себя за хвостик. Кого поймали, садится на скамейку.</w:t>
            </w:r>
          </w:p>
        </w:tc>
      </w:tr>
      <w:tr>
        <w:trPr>
          <w:trHeight w:val="2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 (3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эмоциональной и физической нагруз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внимание малой подвиж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ое слово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ходьба под музы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стают свободно по залу, инструктор называет движения, которые можно выполнять только по просьбе «Пожалуйста»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 одну шеренгу, проверка осанки. Понравились вам игры? Упражнения на осанку?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щание. Поворот направо, выход из зала.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57:00Z</dcterms:created>
  <dc:creator>User</dc:creator>
  <dc:description/>
  <cp:keywords/>
  <dc:language>en-US</dc:language>
  <cp:lastModifiedBy>RePack by Diakov</cp:lastModifiedBy>
  <cp:lastPrinted>2019-02-05T22:20:00Z</cp:lastPrinted>
  <dcterms:modified xsi:type="dcterms:W3CDTF">2019-12-06T20:19:00Z</dcterms:modified>
  <cp:revision>19</cp:revision>
  <dc:subject/>
  <dc:title>Соревнования «Папа, мама, я - спортивная 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