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ое казённое дошкольное образовательное учреждение </w:t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Детский сад №3 «Рябинушка»</w:t>
      </w:r>
    </w:p>
    <w:p>
      <w:pPr>
        <w:pStyle w:val="Normal"/>
        <w:shd w:val="clear" w:color="auto" w:fill="FFFFFF"/>
        <w:spacing w:lineRule="exact" w:line="355"/>
        <w:ind w:right="57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РАЗВЛЕ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теме: «Перепутанные сказки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ФИО: Полищук Наталья Викторовн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жность: воспит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Поспелиха</w:t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хема конспекта развлечения:</w:t>
      </w:r>
    </w:p>
    <w:p>
      <w:pPr>
        <w:pStyle w:val="Normal"/>
        <w:shd w:val="clear" w:color="auto" w:fill="FFFFFF"/>
        <w:tabs>
          <w:tab w:val="clear" w:pos="708"/>
          <w:tab w:val="left" w:pos="11904" w:leader="underscore"/>
        </w:tabs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Педагог: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ищук Наталья Викторовна.</w:t>
      </w:r>
    </w:p>
    <w:p>
      <w:pPr>
        <w:pStyle w:val="Normal"/>
        <w:shd w:val="clear" w:color="auto" w:fill="FFFFFF"/>
        <w:tabs>
          <w:tab w:val="clear" w:pos="708"/>
          <w:tab w:val="left" w:pos="6158" w:leader="underscore"/>
          <w:tab w:val="left" w:pos="11923" w:leader="underscor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бразовательная область:</w:t>
      </w:r>
      <w:r>
        <w:rPr>
          <w:color w:val="000000"/>
          <w:sz w:val="24"/>
          <w:szCs w:val="24"/>
        </w:rPr>
        <w:t xml:space="preserve"> «Художественно-эстетическое развитие», «Речевое развитие», «Физическое развитие», «Познавательное развитие», «Социально-коммуникативное развитие».</w:t>
      </w:r>
    </w:p>
    <w:p>
      <w:pPr>
        <w:pStyle w:val="Normal"/>
        <w:shd w:val="clear" w:color="auto" w:fill="FFFFFF"/>
        <w:tabs>
          <w:tab w:val="clear" w:pos="708"/>
          <w:tab w:val="left" w:pos="6158" w:leader="underscore"/>
          <w:tab w:val="left" w:pos="11923" w:leader="underscor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озрастная группа:</w:t>
      </w:r>
      <w:r>
        <w:rPr>
          <w:color w:val="000000"/>
          <w:sz w:val="24"/>
          <w:szCs w:val="24"/>
        </w:rPr>
        <w:t xml:space="preserve">  все возрастные группы.</w:t>
      </w:r>
    </w:p>
    <w:p>
      <w:pPr>
        <w:pStyle w:val="Normal"/>
        <w:shd w:val="clear" w:color="auto" w:fill="FFFFFF"/>
        <w:tabs>
          <w:tab w:val="clear" w:pos="708"/>
          <w:tab w:val="left" w:pos="11952" w:leader="underscor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Тема праздника</w:t>
      </w:r>
      <w:r>
        <w:rPr>
          <w:color w:val="000000"/>
          <w:sz w:val="24"/>
          <w:szCs w:val="24"/>
          <w:u w:val="single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«Перепутанные сказки»</w:t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  <w:u w:val="single"/>
        </w:rPr>
        <w:t xml:space="preserve">Цель: </w:t>
      </w:r>
      <w:r>
        <w:rPr>
          <w:sz w:val="24"/>
          <w:szCs w:val="24"/>
        </w:rPr>
        <w:t>создать радостное настроение у детей.</w:t>
      </w:r>
    </w:p>
    <w:p>
      <w:pPr>
        <w:pStyle w:val="NoSpacing"/>
        <w:spacing w:lineRule="auto" w: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Задачи: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обобщить знания детей о сказках;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развивать умения узнавать сказки и героев; развивать воображение, память;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воспитывать любовь к устному народному творчеству, к сказкам; воспитывать умение действовать в команде, сообщ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едварительная работа: </w:t>
      </w:r>
      <w:r>
        <w:rPr>
          <w:sz w:val="24"/>
          <w:szCs w:val="24"/>
        </w:rPr>
        <w:t xml:space="preserve">разучивание музыкальных номеров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дидактических материалов, оборудования и других ресурсов, необходимых для проведения развлечения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сопровождени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метелки; ориентиры; сачки; ведерки; рыбки; гимнастическая скамейка; корзинки; грибы- муляжи.</w:t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07"/>
        <w:gridCol w:w="6934"/>
        <w:gridCol w:w="2184"/>
      </w:tblGrid>
      <w:tr>
        <w:trPr/>
        <w:tc>
          <w:tcPr>
            <w:tcW w:w="1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 развлечения: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lg"/>
              <w:widowControl w:val="false"/>
              <w:spacing w:lineRule="atLeast" w:line="288" w:beforeAutospacing="0" w:before="0" w:afterAutospacing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роизносят волшебные слова вместе с ведущим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  <w:bCs/>
              </w:rPr>
              <w:t>Ведущий: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Придумано кем-то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Просто и мудро-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При встрече здороваться: «Доброе утро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Доброе утро, и солнцу, и птицам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Доброе утро улыбчивым лицам!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И каждый становится добрым, доверчивы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Пусть доброе утро длится до вечер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  <w:bCs/>
              </w:rPr>
              <w:t>Ведущий: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Каждый человек с самого раннего возраста знакомится со сказками. Это самые первые произведения, которые начинают читать человеку. Ведь именно благодаря сказке, мы становимся добрей, учимся осуждать зло, восхищаться доброто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- Ребята, а знаете ли вы, что такое сказка? (Сказка – выдумка. Сказка - это чудо! Сказка - это волшебный мир, в который автор погружает нас с тем, чтобы показать, что лучше быть добрым, честным.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  <w:bCs/>
              </w:rPr>
              <w:t>Ведущий: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пробуем попасть в страну, где живут </w:t>
            </w:r>
            <w:r>
              <w:rPr>
                <w:b/>
                <w:bCs/>
                <w:sz w:val="24"/>
                <w:szCs w:val="24"/>
              </w:rPr>
              <w:t>сказ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закроем глаза и произнесем волшебные </w:t>
            </w:r>
            <w:r>
              <w:rPr>
                <w:sz w:val="24"/>
                <w:szCs w:val="24"/>
                <w:u w:val="single"/>
              </w:rPr>
              <w:t>слов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раза хлопни,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аза топни,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себя обернись,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 в </w:t>
            </w:r>
            <w:r>
              <w:rPr>
                <w:b/>
                <w:bCs/>
                <w:sz w:val="24"/>
                <w:szCs w:val="24"/>
              </w:rPr>
              <w:t>сказочной стране очутись</w:t>
            </w:r>
            <w:r>
              <w:rPr>
                <w:sz w:val="24"/>
                <w:szCs w:val="24"/>
              </w:rPr>
              <w:t>!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развлечения: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i/>
                <w:i/>
              </w:rPr>
            </w:pPr>
            <w:r>
              <w:rPr>
                <w:i/>
              </w:rPr>
              <w:t>Дети называют волшебные предметы: метла, ступа Бабы-Яги, ковер-самолет, сапоги-скороходы, летучий корабль, шапка-невидимка, русская печь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  <w:t>Конкурс 1 «Летающая метла»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  <w:bCs/>
              </w:rPr>
              <w:t>Игра «Доскажи словечко»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 называет героя Кощей, а дети называют Бессертный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курс 2 «Кто больше соберёт рыбок» </w:t>
            </w:r>
            <w:r>
              <w:rPr>
                <w:sz w:val="24"/>
                <w:szCs w:val="24"/>
              </w:rPr>
              <w:t>(играют две команды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курс 3 </w:t>
            </w:r>
            <w:r>
              <w:rPr>
                <w:b/>
                <w:bCs/>
                <w:sz w:val="24"/>
                <w:szCs w:val="24"/>
              </w:rPr>
              <w:t>«Узнайте сказку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угадывают загадк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Танец-игра «Если весело живется»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  <w:bCs/>
              </w:rPr>
              <w:t xml:space="preserve">Конкурс 4 «Найди Золушку» </w:t>
            </w:r>
            <w:r>
              <w:rPr/>
              <w:br/>
              <w:t>(Девочки садятся на стул в центре зала, снимают по одной туфельке, несколько выбранных мальчиков в корзине берут одну туфельку, отыскивают, кому она подходит и надевают.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курс 5 «Перетягивание каната»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  <w:bCs/>
              </w:rPr>
              <w:t>Конкурс 6 «Кто быстрей соберёт грибы» (команды)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i/>
                <w:iCs/>
                <w:sz w:val="24"/>
                <w:szCs w:val="24"/>
              </w:rPr>
              <w:t>Пока дети произносят волшебные слова появляется Баба-Яг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br/>
            </w:r>
            <w:r>
              <w:rPr>
                <w:b/>
                <w:bCs/>
              </w:rPr>
              <w:t xml:space="preserve">Ведущий: </w:t>
            </w:r>
            <w:r>
              <w:rPr/>
              <w:t>Ой, кто это?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а Яг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Это я, Бабулечка Ягулечка собственной персоной! А вы еще кто? Зачем пожаловали?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Здравствуй Баба Яга! Мы с ребятами решили отправиться в страну, где живут сказки.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а Яг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го! Ничего у вас не получится! Бе-бе-бе!!!!Я перепутала все , вот!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Это еще почему! Нас вон сколько много, а ты одна!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а Яг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Вы, как я уже успела заметить, очень маленькие, и значит ничего не умеете и ничего не знаете. Если вы справитесь со всеми моими заданиями, то я расколдую все </w:t>
            </w:r>
            <w:r>
              <w:rPr>
                <w:b/>
                <w:bCs/>
                <w:sz w:val="24"/>
                <w:szCs w:val="24"/>
              </w:rPr>
              <w:t>сказки обратно</w:t>
            </w:r>
            <w:r>
              <w:rPr>
                <w:sz w:val="24"/>
                <w:szCs w:val="24"/>
              </w:rPr>
              <w:t>. Согласны?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а-Яг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У меня ведь очень сложные задания.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А вот мы сейчас и проверим, да ребята? Давай Баба Яга сюда свои задания.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а Яг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А, нет, сначала я вас проверю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/>
              <w:t>И игру для вас затею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Только скажите мне сначала, какие волшебные предметы или существа помогают сказочным героям путешествовать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b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а-Яг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Раз вы просите расколдовать все </w:t>
            </w:r>
            <w:r>
              <w:rPr>
                <w:b/>
                <w:bCs/>
                <w:sz w:val="24"/>
                <w:szCs w:val="24"/>
              </w:rPr>
              <w:t>сказки</w:t>
            </w:r>
            <w:r>
              <w:rPr>
                <w:sz w:val="24"/>
                <w:szCs w:val="24"/>
              </w:rPr>
              <w:t>, я проверю, как вы хорошо знаете их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Кощей – Бессмертный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Василиса – Прекрасна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Сестрица – Алёнушк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Мальчик – с пальчик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Иван – Царевич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Братец – Иванушк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Змей – Горыныч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Крошечка – Хаврошечк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Шапочка- Красна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Волк- Серый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Ну как Баба Яга, справились мы с заданием?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а Яг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это вам просто повезло. Вот со следующим заданием вы никогда не справитесь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ба Яга:</w:t>
            </w:r>
            <w:r>
              <w:rPr>
                <w:sz w:val="24"/>
                <w:szCs w:val="24"/>
              </w:rPr>
              <w:br/>
              <w:t>Кто у проруби сидит</w:t>
              <w:br/>
              <w:t>И себе под нос бубнит:</w:t>
              <w:br/>
              <w:t>«Ловись рыбка, большая и маленькая!» (Волк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ба Яга: </w:t>
            </w:r>
            <w:r>
              <w:rPr>
                <w:sz w:val="24"/>
                <w:szCs w:val="24"/>
              </w:rPr>
              <w:t>Вот. Вы молодцы! Ловкие, смелые. Быстрые, а вот умненькие ли вы детки, я не знаю. Вот, я вас сейчас и проверю! А то собрались в страну сказок!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1.У Алёнушки – сестрицы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Унесли братишку птицы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Высоко они летят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Далеко они глядят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i/>
                <w:iCs/>
              </w:rPr>
              <w:t>«Гуси-лебеди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2. Ждали маму с молоком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А пустили волка дом…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Кем же были эт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Маленькие дети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i/>
                <w:iCs/>
              </w:rPr>
              <w:t>(Семеро козлят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3. Нет ни речки, ни пруд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Где воды напиться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Очень вкусная вод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В ямке от копытц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i/>
                <w:iCs/>
              </w:rPr>
              <w:t>«Сестрица Аленушк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i/>
                <w:iCs/>
              </w:rPr>
              <w:t>и братец Иванушка</w:t>
            </w:r>
            <w:r>
              <w:rPr/>
              <w:t>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4. Убежали от грязнул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Чашки, ложки и кастрюл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Ищет их она, зовёт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И в печали слёзы льёт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i/>
                <w:iCs/>
              </w:rPr>
              <w:t>(Федора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5. Сладких яблок аромат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Заманил ту птицу в сад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Перья светятся огнём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И светло в ночи, как днё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i/>
                <w:iCs/>
              </w:rPr>
              <w:t>(Жар – птица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6.Круглолиц, без рук, без ног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В сказке это </w:t>
            </w:r>
            <w:r>
              <w:rPr>
                <w:i/>
                <w:iCs/>
              </w:rPr>
              <w:t>(Колобок)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7.Стрела Молодца угодила в болото,</w:t>
              <w:br/>
              <w:t>Ну где же невеста? Жениться охота!</w:t>
              <w:br/>
              <w:t>А вот и невеста, глаза на макушке.</w:t>
              <w:br/>
              <w:t>Невесту зовут </w:t>
            </w:r>
            <w:r>
              <w:rPr>
                <w:i/>
                <w:iCs/>
              </w:rPr>
              <w:t>…( Царевна лягушка)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8. Он сиреневый тако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Машет весело руко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Он свалился к нам с луны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Знают, любят малыш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i/>
                <w:iCs/>
              </w:rPr>
              <w:t>(Лунтик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9.Постучится в нашу дверь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Необычный чудо-зверь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Он в коричневой рубашке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Ушки-блюдца нараспашку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i/>
                <w:iCs/>
              </w:rPr>
              <w:t>(Чебурашка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10. Что за сказка: кошка, внучка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Мышь, ещё собака Жучк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Деду с бабой помогали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Корнеплоды собирали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(Репка)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iCs/>
                <w:sz w:val="24"/>
                <w:szCs w:val="24"/>
              </w:rPr>
              <w:t>Ведущая:</w:t>
            </w:r>
            <w:r>
              <w:rPr>
                <w:iCs/>
                <w:sz w:val="24"/>
                <w:szCs w:val="24"/>
              </w:rPr>
              <w:t xml:space="preserve"> Убедилась, Баба-яга, что наши детки умненькие, знают сказки. А мы еще и веселиться умеем, давай с нами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а Яг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Что же это происходит, они еще и поют и со всеми заданиями справились. </w:t>
            </w:r>
            <w:r>
              <w:rPr>
                <w:i/>
                <w:iCs/>
                <w:sz w:val="24"/>
                <w:szCs w:val="24"/>
              </w:rPr>
              <w:t>(Начинает потихоньку плакать)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Что случилось Баба Яга, почему ты плачешь?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а Яг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ак же мне не плакать, вы со всеми заданиями справились, сейчас скажете волшебные слова, только вас и видели. А я что опять одна останусь, ведь со мной никто из </w:t>
            </w:r>
            <w:r>
              <w:rPr>
                <w:bCs/>
                <w:sz w:val="24"/>
                <w:szCs w:val="24"/>
              </w:rPr>
              <w:t>сказочных</w:t>
            </w:r>
            <w:r>
              <w:rPr>
                <w:sz w:val="24"/>
                <w:szCs w:val="24"/>
              </w:rPr>
              <w:t> героев не дружит и не играет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</w:rPr>
              <w:t>Ведущая</w:t>
            </w:r>
            <w:r>
              <w:rPr>
                <w:b/>
              </w:rPr>
              <w:t>:</w:t>
            </w:r>
            <w:r>
              <w:rPr/>
              <w:t xml:space="preserve"> А ты Баба Яга не плачь, если хочешь мы еще с тобой поиграем. Только ты пожалуйста сказки расколдуй, уж очень наши детки сказки любят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Баба-Яга: А точно еще поиграете со мной? Не обманите?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  <w:bCs/>
              </w:rPr>
              <w:t>Баба Яга:</w:t>
            </w:r>
            <w:r>
              <w:rPr/>
              <w:t> Ой, забыла, у меня же вкусняшки есть! Хотите???Кушайте, ребята! (нет….) Ну тогда собирайте грибы обратно в корзины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  <w:bCs/>
              </w:rPr>
              <w:t>Баба Яга:</w:t>
            </w:r>
            <w:r>
              <w:rPr/>
              <w:t> Ой, забыла, у меня же вкусняшки есть! Хотите???Кушайте, ребята! (нет….) Ну тогда собирайте грибы обратно в корзины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развлечения: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tLeast" w:line="302"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lineRule="atLeast" w:line="302" w:beforeAutospacing="0" w:before="0" w:afterAutospacing="0" w:after="0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роизносят волшебные слова вместе с ведущим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i/>
                <w:i/>
              </w:rPr>
            </w:pPr>
            <w:bookmarkStart w:id="0" w:name="_GoBack"/>
            <w:bookmarkEnd w:id="0"/>
            <w:r>
              <w:rPr/>
              <w:t xml:space="preserve"> </w:t>
            </w:r>
            <w:r>
              <w:rPr>
                <w:i/>
              </w:rPr>
              <w:t>В конце ищет в мешке сюрпризик настоящий для детей и отдаёт. Прощаетс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  <w:bCs/>
              </w:rPr>
              <w:t>Баба Яга: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В сказку мне пора опять, Меня будете вспоминать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Буду в сказках снова жить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И добро только творить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Сказки все я расколдую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А по праздникам, ребятки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Буду в гости приходить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Без меня вы не скучайте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Про меня всегда читайте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И не верьте, я не зла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Я хорошая такая.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:</w:t>
            </w:r>
            <w:r>
              <w:rPr>
                <w:sz w:val="24"/>
                <w:szCs w:val="24"/>
              </w:rPr>
              <w:t xml:space="preserve"> А теперь нам пора прощаться со сказочной страной и возвращаться в детский сад, выходите все и вставайте в большой круг. Давайте все вместе произнесем волшебные слова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хлопни,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 топни,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себя обернись,</w:t>
            </w:r>
          </w:p>
          <w:p>
            <w:pPr>
              <w:pStyle w:val="Normal"/>
              <w:widowControl w:val="false"/>
              <w:shd w:val="clear" w:color="auto" w:fill="FDFEFD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тском саду очутись!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</w:rPr>
              <w:t>Ведущий</w:t>
            </w:r>
            <w:r>
              <w:rPr>
                <w:b/>
              </w:rPr>
              <w:t>:</w:t>
            </w:r>
            <w:r>
              <w:rPr/>
              <w:t xml:space="preserve"> Вот мы и дом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c698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99"/>
    <w:qFormat/>
    <w:locked/>
    <w:rsid w:val="00ab034b"/>
    <w:rPr/>
  </w:style>
  <w:style w:type="character" w:styleId="Style15" w:customStyle="1">
    <w:name w:val="Текст выноски Знак"/>
    <w:basedOn w:val="DefaultParagraphFont"/>
    <w:link w:val="BalloonText"/>
    <w:qFormat/>
    <w:rsid w:val="00ce51bc"/>
    <w:rPr>
      <w:rFonts w:ascii="Tahoma" w:hAnsi="Tahoma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7f36d9"/>
    <w:rPr/>
  </w:style>
  <w:style w:type="character" w:styleId="Strong">
    <w:name w:val="Strong"/>
    <w:basedOn w:val="DefaultParagraphFont"/>
    <w:uiPriority w:val="22"/>
    <w:qFormat/>
    <w:rsid w:val="002c3489"/>
    <w:rPr>
      <w:b/>
      <w:bCs/>
    </w:rPr>
  </w:style>
  <w:style w:type="character" w:styleId="C3" w:customStyle="1">
    <w:name w:val="c3"/>
    <w:basedOn w:val="DefaultParagraphFont"/>
    <w:qFormat/>
    <w:rsid w:val="005965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а1"/>
    <w:basedOn w:val="Normal"/>
    <w:qFormat/>
    <w:rsid w:val="008c6980"/>
    <w:pPr>
      <w:widowControl/>
      <w:spacing w:lineRule="auto" w:line="276" w:before="0" w:after="200"/>
      <w:ind w:left="720" w:hanging="0"/>
    </w:pPr>
    <w:rPr>
      <w:rFonts w:ascii="Calibri" w:hAnsi="Calibri"/>
      <w:sz w:val="22"/>
      <w:szCs w:val="22"/>
    </w:rPr>
  </w:style>
  <w:style w:type="paragraph" w:styleId="NoSpacing">
    <w:name w:val="No Spacing"/>
    <w:link w:val="Style14"/>
    <w:uiPriority w:val="1"/>
    <w:qFormat/>
    <w:rsid w:val="008c698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ab034b"/>
    <w:pPr>
      <w:widowControl/>
      <w:spacing w:lineRule="auto" w:line="259" w:before="0" w:after="16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BalloonText">
    <w:name w:val="Balloon Text"/>
    <w:basedOn w:val="Normal"/>
    <w:link w:val="Style15"/>
    <w:qFormat/>
    <w:rsid w:val="00ce51bc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a87af2"/>
    <w:pPr>
      <w:widowControl/>
      <w:spacing w:beforeAutospacing="1" w:afterAutospacing="1"/>
    </w:pPr>
    <w:rPr>
      <w:sz w:val="24"/>
      <w:szCs w:val="24"/>
    </w:rPr>
  </w:style>
  <w:style w:type="paragraph" w:styleId="Dlg" w:customStyle="1">
    <w:name w:val="dlg"/>
    <w:basedOn w:val="Normal"/>
    <w:qFormat/>
    <w:rsid w:val="007f36d9"/>
    <w:pPr>
      <w:widowControl/>
      <w:spacing w:beforeAutospacing="1" w:afterAutospacing="1"/>
    </w:pPr>
    <w:rPr>
      <w:sz w:val="24"/>
      <w:szCs w:val="24"/>
    </w:rPr>
  </w:style>
  <w:style w:type="paragraph" w:styleId="Stx" w:customStyle="1">
    <w:name w:val="stx"/>
    <w:basedOn w:val="Normal"/>
    <w:qFormat/>
    <w:rsid w:val="00217e3d"/>
    <w:pPr>
      <w:widowControl/>
      <w:spacing w:beforeAutospacing="1" w:afterAutospacing="1"/>
    </w:pPr>
    <w:rPr>
      <w:sz w:val="24"/>
      <w:szCs w:val="24"/>
    </w:rPr>
  </w:style>
  <w:style w:type="paragraph" w:styleId="C1" w:customStyle="1">
    <w:name w:val="c1"/>
    <w:basedOn w:val="Normal"/>
    <w:qFormat/>
    <w:rsid w:val="00596538"/>
    <w:pPr>
      <w:widowControl/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272A9C-AC4B-442C-B7A3-9E02861843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  <Pages>8</Pages>
  <Words>1112</Words>
  <Characters>6340</Characters>
  <CharactersWithSpaces>7438</CharactersWithSpaces>
  <Paragraphs>14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50:00Z</dcterms:created>
  <dc:creator>Admin</dc:creator>
  <dc:description/>
  <dc:language>en-US</dc:language>
  <cp:lastModifiedBy>Пользователь Windows</cp:lastModifiedBy>
  <dcterms:modified xsi:type="dcterms:W3CDTF">2019-12-09T15:00:00Z</dcterms:modified>
  <cp:revision>52</cp:revision>
  <dc:subject/>
  <dc:title>Образовательная 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