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                                            средняя общеобразовательная школа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ыть-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рок русского языка в 3 классе   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Тема: </w:t>
      </w:r>
      <w:r>
        <w:rPr>
          <w:b/>
          <w:i/>
          <w:sz w:val="56"/>
          <w:szCs w:val="56"/>
        </w:rPr>
        <w:t>«Сложные слова. Соединительные гласные О, Е</w:t>
      </w:r>
      <w:r>
        <w:rPr>
          <w:b/>
          <w:sz w:val="56"/>
          <w:szCs w:val="56"/>
        </w:rPr>
        <w:t>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56"/>
          <w:szCs w:val="56"/>
        </w:rPr>
      </w:pPr>
      <w:r>
        <w:rPr>
          <w:sz w:val="32"/>
          <w:szCs w:val="32"/>
        </w:rPr>
        <w:t>Учитель начальных классов</w:t>
      </w:r>
      <w:r>
        <w:rPr>
          <w:b/>
          <w:sz w:val="32"/>
          <w:szCs w:val="32"/>
        </w:rPr>
        <w:t xml:space="preserve"> – Зайнуллина Д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                                                                                           </w:t>
      </w:r>
      <w:r>
        <w:rPr>
          <w:sz w:val="28"/>
          <w:szCs w:val="28"/>
        </w:rPr>
        <w:t>формирование умения  правильно писать и употреблять в речи слож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                                                                                                            </w:t>
      </w:r>
      <w:r>
        <w:rPr>
          <w:sz w:val="28"/>
          <w:szCs w:val="28"/>
        </w:rPr>
        <w:t>1.Создать условия для формирования у учащихся представления о словах, которые имеют два корня, умения правильно писать в таких словах соединительные гласные О или Е.</w:t>
      </w:r>
    </w:p>
    <w:p>
      <w:pPr>
        <w:pStyle w:val="Normal"/>
        <w:rPr/>
      </w:pPr>
      <w:r>
        <w:rPr>
          <w:sz w:val="28"/>
          <w:szCs w:val="28"/>
        </w:rPr>
        <w:t>2. Познакомить со способами образования сложных слов</w:t>
      </w:r>
    </w:p>
    <w:p>
      <w:pPr>
        <w:pStyle w:val="Normal"/>
        <w:rPr/>
      </w:pPr>
      <w:r>
        <w:rPr>
          <w:sz w:val="28"/>
          <w:szCs w:val="28"/>
        </w:rPr>
        <w:t>3. Расширять знания о составе слова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4.Способствовать развитию внимания, наблюдательности, мышления, </w:t>
      </w:r>
      <w:r>
        <w:rPr>
          <w:color w:val="333333"/>
          <w:sz w:val="28"/>
          <w:szCs w:val="28"/>
        </w:rPr>
        <w:t>орфографической зоркости учащихс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5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Развивать творческ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аккуратность, прилежание, умение работать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по теме урока; карточки- с корнями слов;  карточки – сигналы с соединительными  гласными  О, Е;  карточки для самооценивания,  полоски 3-х цветов для оценки своей работы в конце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Этап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УУ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Cs/>
                <w:sz w:val="26"/>
                <w:szCs w:val="26"/>
              </w:rPr>
              <w:t>1.Орг. момент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Минутка чистописания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2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Словарная работа (эстафета)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3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spacing w:before="15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Подготовительная работа по восприятию  новой   темы.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Style15"/>
              <w:rPr>
                <w:bCs/>
                <w:color w:val="333333"/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150" w:after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  <w:r>
              <w:rPr>
                <w:bCs/>
                <w:color w:val="333333"/>
                <w:sz w:val="26"/>
                <w:szCs w:val="26"/>
              </w:rPr>
              <w:t>Актуализация знаний. Постановка проблемы.</w:t>
            </w:r>
          </w:p>
          <w:p>
            <w:pPr>
              <w:pStyle w:val="Normal"/>
              <w:rPr>
                <w:bCs/>
                <w:color w:val="333333"/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ЛАЙД 4                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Работа над новой темо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Ы 7-1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7.Физминутка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 Продолжение работы над новой темой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bCs/>
                <w:sz w:val="26"/>
                <w:szCs w:val="26"/>
              </w:rPr>
              <w:t>9.Закрепление нового материала.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ЛАЙД 1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.Творческая работа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8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Домашнее зад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Итог уро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19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\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Рефлексия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АЙД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Проверьте все необходимое к уроку.    - Добрый  день. Улыбнитесь друг другу и подарите улыбку мне. Вдохните в себя свежесть и красоту весеннего леса, тепло солнечных лучей, чистоту рек. Я желаю вам хорошего настроения, удачи, взаимопонимания  и доброго,  бережного отношения друг к другу.    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акую букву будем писать сегодня? </w:t>
            </w:r>
            <w:r>
              <w:rPr>
                <w:i/>
                <w:sz w:val="26"/>
                <w:szCs w:val="26"/>
              </w:rPr>
              <w:t>(подсказка в отгадке)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м известно без подсказки: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а …(Ф) – как ключ от сказки.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гда его у нас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тнимет Карабас.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пишите, продолжив закономерность.</w:t>
            </w:r>
          </w:p>
          <w:p>
            <w:pPr>
              <w:pStyle w:val="Style15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ф  Ффф</w:t>
            </w:r>
          </w:p>
          <w:p>
            <w:pPr>
              <w:pStyle w:val="Style15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bCs/>
                <w:sz w:val="26"/>
                <w:szCs w:val="26"/>
              </w:rPr>
              <w:t xml:space="preserve">Выпишите из словарика слова с безударными гласными :                               </w:t>
            </w:r>
          </w:p>
          <w:p>
            <w:pPr>
              <w:pStyle w:val="Style1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1 вар. –о-,        2 вар. –е-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заимопроверка  (в парах) 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В течение урока вы будете сами оценивать свою работу в оценочных листах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осле каждого этапа. Если вы считаете, что справились с заданием «отлично», нарисуйте зелёную полосочку, «хорошо» - жёлтую, «плохо»- красную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ы сегодня на уроке будем проводить исследование, которое поможет изучить новую тему.  А вы все будете исследователями. Ребята, а вы знаете, кто такие исследователи? Давайте посмотрим,  как об этом говорится в толковом словаре Ожегова: ИССЛЕДОВАТЬ- подвергнуть научному изучению что-либо.  Научиться исследовать - значит самостоятельно узнавать новое. Я вам буду помогать.                                   (Дети составляют предложение)  </w:t>
            </w:r>
            <w:r>
              <w:rPr>
                <w:b/>
                <w:i/>
                <w:sz w:val="26"/>
                <w:szCs w:val="26"/>
              </w:rPr>
              <w:t>Исследователи изучают всё новое и неизведанное.</w:t>
            </w:r>
            <w:r>
              <w:rPr>
                <w:sz w:val="26"/>
                <w:szCs w:val="26"/>
              </w:rPr>
              <w:t xml:space="preserve">                                  Запишите это предложение и разберите  его по членам. Слово </w:t>
            </w:r>
            <w:r>
              <w:rPr>
                <w:b/>
                <w:i/>
                <w:sz w:val="26"/>
                <w:szCs w:val="26"/>
              </w:rPr>
              <w:t>исследователи</w:t>
            </w:r>
            <w:r>
              <w:rPr>
                <w:sz w:val="26"/>
                <w:szCs w:val="26"/>
              </w:rPr>
              <w:t xml:space="preserve"> разбираем по составу.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 1.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С помощью чего образовано это слово?   (с помощью приставки и суффикса)  А есть и другие способы  образования новых слов. И это вам придётся сегодня исследовать.                                              - У вас на столе лежат карточки с корнями слов и буквами О, Е. Попробуйте построить новые сло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к же можно построить новые слова? (Если два корня соединить с помощью буквы О, получится слово водопад.          Запишите это слово. Сколько в нём корней?                                                      Два корня – вод- и –пад-  Выделите корни. Как получили это слово?               </w:t>
            </w:r>
            <w:r>
              <w:rPr>
                <w:i/>
                <w:sz w:val="26"/>
                <w:szCs w:val="26"/>
              </w:rPr>
              <w:t>Аналогичная работа ведётся с другими корнями.</w:t>
            </w:r>
            <w:r>
              <w:rPr>
                <w:sz w:val="26"/>
                <w:szCs w:val="26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получили новые слова? (С помощью соединения 2-х корней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6"/>
                <w:szCs w:val="26"/>
              </w:rPr>
              <w:t xml:space="preserve">Эти слова похожи на паровоз. Слово, как и паровоз, состоит из двух частей. А соединительная часть – это  гласные </w:t>
            </w:r>
            <w:r>
              <w:rPr>
                <w:i/>
                <w:iCs/>
                <w:sz w:val="26"/>
                <w:szCs w:val="26"/>
              </w:rPr>
              <w:t>Е</w:t>
            </w:r>
            <w:r>
              <w:rPr>
                <w:iCs/>
                <w:sz w:val="26"/>
                <w:szCs w:val="26"/>
              </w:rPr>
              <w:t xml:space="preserve"> или </w:t>
            </w:r>
            <w:r>
              <w:rPr>
                <w:i/>
                <w:iCs/>
                <w:sz w:val="26"/>
                <w:szCs w:val="26"/>
              </w:rPr>
              <w:t>О</w:t>
            </w:r>
            <w:r>
              <w:rPr>
                <w:iCs/>
                <w:sz w:val="26"/>
                <w:szCs w:val="26"/>
              </w:rPr>
              <w:t xml:space="preserve">.  Эти гласные называются соединительными.          </w:t>
            </w:r>
          </w:p>
          <w:p>
            <w:pPr>
              <w:pStyle w:val="Normal"/>
              <w:spacing w:before="280" w:after="280"/>
              <w:rPr>
                <w:i/>
                <w:i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ожет быть кто-то сможет сказать, как же называются такие слова?   (Слова у которых два и корня называются </w:t>
            </w:r>
            <w:r>
              <w:rPr>
                <w:sz w:val="26"/>
                <w:szCs w:val="26"/>
              </w:rPr>
              <w:t xml:space="preserve">  СЛОЖНЫМИ).  </w:t>
            </w:r>
            <w:r>
              <w:rPr>
                <w:i/>
                <w:sz w:val="26"/>
                <w:szCs w:val="26"/>
              </w:rPr>
              <w:t>Какая же тема сегодняшнего урока</w:t>
            </w:r>
            <w:r>
              <w:rPr>
                <w:b/>
                <w:i/>
                <w:sz w:val="26"/>
                <w:szCs w:val="26"/>
              </w:rPr>
              <w:t>? (Сложные слова)</w:t>
            </w:r>
          </w:p>
          <w:p>
            <w:pPr>
              <w:pStyle w:val="Normal"/>
              <w:spacing w:before="28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Давайте сравним ваши исследования с исследованиями автора учебника.           </w:t>
            </w:r>
            <w:r>
              <w:rPr>
                <w:bCs/>
                <w:i/>
                <w:sz w:val="26"/>
                <w:szCs w:val="26"/>
              </w:rPr>
              <w:t xml:space="preserve">С. 92 </w:t>
            </w:r>
            <w:r>
              <w:rPr>
                <w:bCs/>
                <w:i/>
                <w:sz w:val="26"/>
                <w:szCs w:val="26"/>
                <w:u w:val="single"/>
              </w:rPr>
              <w:t>(дети читают правило)</w:t>
            </w:r>
            <w:r>
              <w:rPr>
                <w:bCs/>
                <w:sz w:val="26"/>
                <w:szCs w:val="26"/>
              </w:rPr>
              <w:t xml:space="preserve">      Составьте сложные слова с помощью рисунков и корней слов на слайде: </w:t>
            </w:r>
            <w:r>
              <w:rPr>
                <w:b/>
                <w:i/>
                <w:sz w:val="26"/>
                <w:szCs w:val="26"/>
              </w:rPr>
              <w:t>паровоз, самовар, землекоп, ледокол, хоровод, книголюб, сталевар.</w:t>
            </w:r>
            <w:r>
              <w:rPr>
                <w:bCs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Учител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Он сам варит                                       2.Этот человек копает землю.                  3.Это корабль, который колет лёд.        4.Русский народный танец, сопровождающийся пением.                          5. Человек, который любит читать книги.                                                    6.Человек, который варит сталь.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(физминутка для глаз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следование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над соединительной гласной в сложных слов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чему в одних случаях в сложных словах пишется соединительная гласная о, а в других е?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суждение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одним словом следующие словосочетания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одит пешком –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ам летает –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змеряет землю –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ес рубит –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азит по скалам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изнесите эти слова. На какой согласный оканчивается первый корень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вод: </w:t>
            </w:r>
            <w:r>
              <w:rPr>
                <w:b/>
                <w:i/>
                <w:sz w:val="26"/>
                <w:szCs w:val="26"/>
              </w:rPr>
              <w:t xml:space="preserve">гласная о пишется после твёрдого согласного;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гласная е – после мягкого согласного, ж, ш и ц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ированное письм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по учебнику                    (упражнение 172 с.93)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знерадостный, любознательный, трудолюбив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ком говорят, употребляя в речи эти слова? (о человеке с такими чертами характе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ими чертами характера обладаете вы? (высказывания детей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о рядам и в па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ишите, как вы назовёте человека, у которого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й ряд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ягкое сердце 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обрая душа 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стрый  ум 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олубые глаза 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тёмные волосы - 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юбит узнавать новое –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ряд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таль варит -                            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чёл разводит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ес рубит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овит зверей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ыбу ловит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сёт свиней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ряд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м варит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ёд колет-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жимает сок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ыль сосёт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ясо рубит-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жет овощ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 выполненных работ. Сравнение полученных слов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Чем отличаются слова в 1 ряду, 2 и 3 рядах? (</w:t>
            </w:r>
            <w:r>
              <w:rPr>
                <w:i/>
                <w:sz w:val="26"/>
                <w:szCs w:val="26"/>
              </w:rPr>
              <w:t>1 ряд – прилагательные, 2 и 3 ряд – существительные, 2 ряд – одушевлен. сущ., 3 ряд – неодушевленные сущ.)</w:t>
            </w:r>
          </w:p>
          <w:p>
            <w:pPr>
              <w:pStyle w:val="Style15"/>
              <w:rPr/>
            </w:pPr>
            <w:r>
              <w:rPr>
                <w:rStyle w:val="1"/>
                <w:sz w:val="26"/>
                <w:szCs w:val="26"/>
              </w:rPr>
              <w:t>- Оцените свою раб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ставь предложения из групп слов. Запиши предложения в таком порядке, чтобы получился текст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ильный, вдруг, начался снегопад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фильм, о спасении, кинолюбитель, рыбаков, снял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, сидели, рыболовы, реке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ва, не, дня, прекращалась, метель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пришли, на, вертолёты, рыболовам, помощь           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173, выписать сложные слова. Упр. 174, подчеркнуть буквы мягких согласных перед соединительной буквой.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вайте оценим свою работу на уроке. Покажите полоску  с выбранным цветом (</w:t>
            </w:r>
            <w:r>
              <w:rPr>
                <w:i/>
                <w:sz w:val="26"/>
                <w:szCs w:val="26"/>
              </w:rPr>
              <w:t>соответствие своей работе на уроке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помните, какую задачу ставили?        - Как вы считаете, мы справились с задачей урока?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ст “Верные и неверные высказывания”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 произношу утверждения, если вы согласны с ним – покажите полоску зеленого цвета, если не согласны – полоску красного цвета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Сложные слова – это все длинные слова.                                                           2. Если первый корень оканчивается на твёрдый согласный, то пишем соединительную гласную –О-.                       3. После букв – Ж – и – Ш – пишется – О-                                                                   4. Слова, у которых 2 корня, называются сложными.                                                        5. Соединительные буквы – О-  и –Е в сложных словах - это орфограммы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43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Если 1 корень оканчивается на мягкий согласный, то пишем соединительную гласную -Е-.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чи фразу: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годня на уроке я узнал…                        Мне понравилось…                                    Было сложно…                                            Было интересно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кция на звонок,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вая саморегуляция,</w:t>
            </w:r>
          </w:p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амопроверка порядка на рабочем месте</w:t>
            </w:r>
          </w:p>
          <w:p>
            <w:pPr>
              <w:pStyle w:val="Normal"/>
              <w:spacing w:before="280" w:after="2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(отгадывание загадки, сравнение с ключом из сказки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воей деятельностью, контроль и коррекция, инициативность и самостоятельность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речевая деятельность, навыки сотрудничества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(общеучебные): самостоятельное выделение и формулирование познавательной цели, знакомство с новым словом, составление предложения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труктурировать зна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ировать и оценивать знания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мения в постановке и формулировке проблемы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информаци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учебного сотрудни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ие значимости отобранного материал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и выделение необходимой информации, в том числе решение рабочих зада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сберегающие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уктурирование знаний, выбор наиболее эффективных способов задач в зависимости от конкретных услов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 формирование алгоритма своего действия, перевод внешней речи на внутренний план, осознание значимости умения решать учебную задачу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муникативные: умение слушать и понимать других, планировать и согласованно выполнять совместную деятельность, взаимно контролировать действия друг друга, уметь договариваться; планирование учебного сотрудничества с учителем и сверстникам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ность при работе в парах;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(общеучебные): осознанное и произвольное построение речевого высказывания в устной и письменной форме  и 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и коррекция отв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своего отношения к учебной задаче и осознание значимости ее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ражать свои чув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04:00Z</dcterms:created>
  <dc:creator>Валентин</dc:creator>
  <dc:description/>
  <cp:keywords/>
  <dc:language>en-US</dc:language>
  <cp:lastModifiedBy>Windows</cp:lastModifiedBy>
  <cp:lastPrinted>2012-04-09T11:21:00Z</cp:lastPrinted>
  <dcterms:modified xsi:type="dcterms:W3CDTF">2019-12-04T14:47:00Z</dcterms:modified>
  <cp:revision>65</cp:revision>
  <dc:subject/>
  <dc:title>Этап урока</dc:title>
</cp:coreProperties>
</file>