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НСПЕКТ УРОКА ФИЗИЧЕСКОЙ КУЛЬТУРЫ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2"/>
          <w:szCs w:val="22"/>
        </w:rPr>
        <w:t xml:space="preserve">ПО РАЗДЕЛУ ПРОГРАММЫ «БАСКЕТБОЛ» 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ДЛЯ УЧАЩИХСЯ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22"/>
          <w:szCs w:val="22"/>
        </w:rPr>
        <w:t>-</w:t>
      </w:r>
      <w:r>
        <w:rPr>
          <w:b/>
          <w:color w:val="000000"/>
        </w:rPr>
        <w:t>Х КЛАССОВ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color w:val="000000"/>
          <w:u w:val="single"/>
        </w:rPr>
        <w:t>ТЕМА УРОКА</w:t>
      </w:r>
      <w:r>
        <w:rPr>
          <w:color w:val="000000"/>
        </w:rPr>
        <w:t xml:space="preserve">: </w:t>
      </w:r>
      <w:r>
        <w:rPr>
          <w:b/>
          <w:color w:val="000000"/>
        </w:rPr>
        <w:t>БРОСОК МЯЧА В ДВИЖЕНИИ ОДНОЙ РУКОЙ ОТ ПЛЕЧА ПОСЛЕ ЛОВЛИ.</w:t>
      </w:r>
    </w:p>
    <w:p>
      <w:pPr>
        <w:pStyle w:val="Normal"/>
        <w:widowControl w:val="false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u w:val="single"/>
        </w:rPr>
        <w:t>ЦЕЛЬ УРОКА</w:t>
      </w:r>
      <w:r>
        <w:rPr/>
        <w:t xml:space="preserve">: </w:t>
      </w:r>
      <w:r>
        <w:rPr>
          <w:sz w:val="24"/>
          <w:szCs w:val="24"/>
        </w:rPr>
        <w:t>Обеспечить овладение учащимися, на уровне «сформированности элементарных двигательных умений», техникой баскетбола – бросок мяча в движении одной рукой от плеча после ловли, а также развитие физических и личностных качеств, характерных для игры в баскетбол, формирование необходимых знаний для их успешного освоения.</w:t>
      </w:r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ОСНОВНЫЕ ЗАДАЧИ</w:t>
      </w:r>
      <w:r>
        <w:rPr/>
        <w:t>:</w:t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ить выполнению броска мяча в движении одной рукой от плеча после ловли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азвитию координационных способностей, «ручной» ловкости применительно к разучиваемым упражнениям баскетбола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одействовать воспитанию морально-волевых качеств (внимательности и взаимоуважению), характерных для разучиваемых упражнений баскетбола, воспитанию культуры движений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йствовать формированию знаний об основах техники броска мяча в движении, о прикладном, оздоровительно-развивающем и воспитывающем значении игровых упражнений. 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u w:val="single"/>
        </w:rPr>
        <w:t>ЛИЧНОСТНЫЕ РЕЗУЛЬТАТЫ</w:t>
      </w:r>
      <w:r>
        <w:rPr/>
        <w:t xml:space="preserve">, </w:t>
      </w:r>
      <w:r>
        <w:rPr>
          <w:sz w:val="24"/>
          <w:szCs w:val="24"/>
        </w:rPr>
        <w:t>достигаемые в ходе изучения темы «бросок мяча в движении» отражают: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владение знаниями и умениями по организации и проведению общеразвивающих и подготовительных упражнений оздоровительной и тренировочной направленности, обеспечивающих функциональную готовность организма к выполнению игровых упражнений, с учетом индивидуальных физических свойств учащихся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воспитание морально-волевых качеств посредством усложнения условий выполнения учебных заданий, обеспечивающих психологическую готовность организма к овладению броска мяча в движении после ловли, с учетом индивидуальных личностных свойств учащихся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воспитание культуры движений посредством подготовительных упражнени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умением выполнить технику баскетбольного упражнения – бросок мяча в движении после ловли.  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u w:val="single"/>
        </w:rPr>
        <w:t>МЕТАПРЕДМЕТНЫЕ РЕЗУЛЬТАТЫ</w:t>
      </w:r>
      <w:r>
        <w:rPr/>
        <w:t xml:space="preserve">, </w:t>
      </w:r>
      <w:r>
        <w:rPr>
          <w:sz w:val="24"/>
          <w:szCs w:val="24"/>
        </w:rPr>
        <w:t>достигаемые в ходе изучения темы «бросок мяча в движении после ловли» отражают: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формирование первоначальных представлений о прикладном значении игровых упражнений как средстве физической культуры и возможности их применения в повседневной жизнедеятельн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иобретение умений в выборе инвентаря и одежды для занятий баскетболом, умений организовывать места занятий и осуществлять контроль своей деятельности в процессе выполнения игровых  упражнений, обеспечивая безопасность в рамках различных условий их выполнения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формирование первоначальных представлений о способах наблюдения за показателями индивидуального здоровья, физического развития и физической подготовленности, величиной физических нагрузок и использование этих показателей в организации и проведении самостоятельных форм занятий; 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умениями находить адекватные способы взаимодействия во время учебной деятельности со сверстниками и взрослыми.    </w:t>
      </w:r>
    </w:p>
    <w:p>
      <w:pPr>
        <w:pStyle w:val="Normal"/>
        <w:widowControl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u w:val="single"/>
        </w:rPr>
        <w:t>ПРЕДМЕТНЫЕ РЕЗУЛЬТАТЫ</w:t>
      </w:r>
      <w:r>
        <w:rPr/>
        <w:t xml:space="preserve">, </w:t>
      </w:r>
      <w:r>
        <w:rPr>
          <w:sz w:val="24"/>
          <w:szCs w:val="24"/>
        </w:rPr>
        <w:t>достигаемые в ходе изучения темы «бросок мяча в движении после ловли» отражают: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формирование первоначальных представлений о оздоровительно-развивающем и воспитывающем значении игровых упражнений и их влиянии на развитие человек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упражнениями баскетбола – ловлей и передачами мяча, ведением и бросками мяча и необходимыми знаниями об основах техники для их успешного выполнения.  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u w:val="single"/>
        </w:rPr>
        <w:t>МЕСТО ПРОВЕДЕНИЯ ЗАНЯТИЯ</w:t>
      </w:r>
      <w:r>
        <w:rPr>
          <w:color w:val="000000"/>
        </w:rPr>
        <w:t>:</w:t>
      </w:r>
      <w:r>
        <w:rPr>
          <w:color w:val="000000"/>
          <w:sz w:val="24"/>
          <w:szCs w:val="24"/>
        </w:rPr>
        <w:t xml:space="preserve">  спортивный зал размером 24х12 м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u w:val="single"/>
        </w:rPr>
        <w:t>ВРЕМЯ ПРОВЕДЕНИЯ</w:t>
      </w:r>
      <w:r>
        <w:rPr>
          <w:color w:val="000000"/>
        </w:rPr>
        <w:t>:</w:t>
      </w:r>
      <w:r>
        <w:rPr>
          <w:color w:val="000000"/>
          <w:sz w:val="24"/>
          <w:szCs w:val="24"/>
        </w:rPr>
        <w:t xml:space="preserve"> 12.35 – 13.2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u w:val="single"/>
        </w:rPr>
        <w:t>НЕОБХОДИМОЕ ОБОРУДОВАНИЕ И ИНВЕНТАРЬ</w:t>
      </w:r>
      <w:r>
        <w:rPr>
          <w:color w:val="000000"/>
        </w:rPr>
        <w:t>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баскетбольные мячи - 12 шт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аскетбольные щиты с кольцами - 6 ш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ячи волейбольные – 6 шт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u w:val="single"/>
        </w:rPr>
        <w:t>ИСПОЛЬЗОВАНИЕ СОВРЕМЕННЫХ ОБРАЗОВАТЕЛЬНЫХ ТЕХНОЛОГИЙ</w:t>
      </w:r>
      <w:r>
        <w:rPr>
          <w:color w:val="000000"/>
        </w:rPr>
        <w:t>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здоровьесберегающие технологии:</w:t>
      </w:r>
      <w:r>
        <w:rPr>
          <w:sz w:val="24"/>
          <w:szCs w:val="24"/>
        </w:rPr>
        <w:t xml:space="preserve"> внедрение адаптивной системы обучения с учетом индивидуальных особенностей учащихся, их состояния здоровья, применение упражнений с различной функциональной направленностью (оздоровительной, тренировочной), формирование умения сохранять правильную осанку в процессе разнообразных видов двигательной деятельности на уроке;</w:t>
      </w:r>
    </w:p>
    <w:p>
      <w:pPr>
        <w:pStyle w:val="Normal"/>
        <w:widowControl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ологии разноуровнего обучения:</w:t>
      </w:r>
      <w:r>
        <w:rPr>
          <w:sz w:val="24"/>
          <w:szCs w:val="24"/>
        </w:rPr>
        <w:t xml:space="preserve"> Обеспечение свободы в выборе средств обучения посредством создания условий для выполнения учебных заданий различного уровня сложности с учетом уровня обучаемости, необходимого времени для освоения учебного материала. В рамках начального уровня сложности- выполнить бросок мяча в движении после ловли с одиночном ведением на месте в объеме технических требований; в рамках повышенного уровня сложности – выполнить бросок мяча в движении после ловли в сочетании с ведением  в объеме технических требований.</w:t>
      </w:r>
    </w:p>
    <w:p>
      <w:pPr>
        <w:pStyle w:val="Style1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ехнологии коллективного обучения:</w:t>
      </w:r>
      <w:r>
        <w:rPr>
          <w:sz w:val="24"/>
          <w:szCs w:val="24"/>
        </w:rPr>
        <w:t xml:space="preserve"> обучение посредством организации групп учащихся для обучения в сотрудничестве, работающих совместно над решением какой-либо задачи, в процессе которой возникает необходимость адаптироваться к индивидуальным особенностям учащихся, устанавливая социальные контакты (в процессе выполнения игровых упражнений);</w:t>
      </w:r>
    </w:p>
    <w:p>
      <w:pPr>
        <w:pStyle w:val="Style1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u w:val="single"/>
        </w:rPr>
        <w:t>ДАТА ПРОВЕДЕНИЯ УРОКА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  <w:r>
        <w:rPr>
          <w:color w:val="000000"/>
          <w:sz w:val="24"/>
          <w:szCs w:val="24"/>
        </w:rPr>
        <w:t>«12» октября 2018 г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КОНСПЕКТ СОСТАВИЛ</w:t>
      </w:r>
      <w:r>
        <w:rPr>
          <w:color w:val="000000"/>
        </w:rPr>
        <w:t xml:space="preserve">: </w:t>
      </w:r>
      <w:r>
        <w:rPr>
          <w:color w:val="000000"/>
          <w:sz w:val="28"/>
          <w:szCs w:val="28"/>
        </w:rPr>
        <w:t>Коцюбо Юлия Владимировна,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учитель физической культуры ГБОУ СОШ № 461 Колпинского района г.Санкт-Петербург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636"/>
        <w:gridCol w:w="2693"/>
        <w:gridCol w:w="1285"/>
        <w:gridCol w:w="2565"/>
      </w:tblGrid>
      <w:tr>
        <w:trPr>
          <w:trHeight w:val="580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занятия и их продол-житель-ност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задачи к конкретным видам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ие указания</w:t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80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Вводно-подготовительная часть – 11-12 минут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ить начальную организацию и психологическую готовность учащих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к занят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рганизованный вход </w:t>
            </w:r>
            <w:r>
              <w:rPr>
                <w:sz w:val="24"/>
                <w:szCs w:val="24"/>
              </w:rPr>
              <w:t xml:space="preserve">в зал в колонне по одному, </w:t>
            </w:r>
            <w:r>
              <w:rPr>
                <w:b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 xml:space="preserve">последующим </w:t>
            </w:r>
            <w:r>
              <w:rPr>
                <w:b/>
                <w:sz w:val="24"/>
                <w:szCs w:val="24"/>
              </w:rPr>
              <w:t>построением</w:t>
            </w:r>
            <w:r>
              <w:rPr>
                <w:sz w:val="24"/>
                <w:szCs w:val="24"/>
              </w:rPr>
              <w:t xml:space="preserve"> учащихся в одну шеренгу. Обмен приветствия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ть от учащихся согласованности действий, быстроты и четкости выполнения коман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ть целевую установку на достижение конкретных результатов в предстоящей деятель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профилактике травмат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общение задач</w:t>
            </w:r>
            <w:r>
              <w:rPr>
                <w:sz w:val="24"/>
                <w:szCs w:val="24"/>
              </w:rPr>
              <w:t xml:space="preserve"> занятия учащимся с разъяснением правил техники безопасности при выполнении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ить предельную  лаконичность, конкретность и смысловую емкость задач занятия и правил ТБ, доступность понимания их формулировок контингенту учащихс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центировать внимание занимающихся на необходимость сохранения правильной осанки при всех видах передвижений, выполнении строевых упражнений, в исходных и конечных положениях в общеразвивающих и игровых упражн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ть учащихся к выполнению упражнений в передви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естроение</w:t>
            </w:r>
            <w:r>
              <w:rPr>
                <w:sz w:val="24"/>
                <w:szCs w:val="24"/>
              </w:rPr>
              <w:t xml:space="preserve"> в колонну по одному поворотом на месте </w:t>
            </w:r>
            <w:r>
              <w:rPr>
                <w:b/>
                <w:sz w:val="24"/>
                <w:szCs w:val="24"/>
              </w:rPr>
              <w:t>и ходьба</w:t>
            </w:r>
            <w:r>
              <w:rPr>
                <w:sz w:val="24"/>
                <w:szCs w:val="24"/>
              </w:rPr>
              <w:t xml:space="preserve"> в обход зала </w:t>
            </w:r>
            <w:r>
              <w:rPr>
                <w:b/>
                <w:sz w:val="24"/>
                <w:szCs w:val="24"/>
              </w:rPr>
              <w:t>с размыканием</w:t>
            </w:r>
            <w:r>
              <w:rPr>
                <w:sz w:val="24"/>
                <w:szCs w:val="24"/>
              </w:rPr>
              <w:t xml:space="preserve"> на дистанции в два шаг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</w:t>
            </w:r>
          </w:p>
        </w:tc>
        <w:tc>
          <w:tcPr>
            <w:tcW w:w="2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перестроение и передвижение по команде и под счет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общему «разогреванию» и постепенному  введению организма учащихся в активную двигательн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профилактике нарушений осанки и плоскостоп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едвижение в ходьбе</w:t>
            </w:r>
            <w:r>
              <w:rPr>
                <w:sz w:val="24"/>
                <w:szCs w:val="24"/>
              </w:rPr>
              <w:t xml:space="preserve"> в колонне по одному противоходом, змейк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 носках, руки на поя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ятках, руки за голов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внешней стороне стопы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внутренней стороне стопы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20-30 м </w:t>
            </w:r>
            <w:r>
              <w:rPr>
                <w:sz w:val="16"/>
                <w:szCs w:val="16"/>
              </w:rPr>
              <w:t>каждым из способов передви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ентировать внимание занимающихся на необходимость сохранения принятой дистанции, правильного положения рук при передвижени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мену направления движения и способа передвижения выполнять по команде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86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водно-подготовительная часть – 11-12 минут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функции сердечнососудистой и дыхательной систем орган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 ритма дыхания и ЧС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sz w:val="24"/>
                <w:szCs w:val="24"/>
              </w:rPr>
              <w:t>Передвижение в беге</w:t>
            </w:r>
            <w:r>
              <w:rPr>
                <w:sz w:val="24"/>
                <w:szCs w:val="24"/>
              </w:rPr>
              <w:t xml:space="preserve"> в колонне по одному противоходом, змейкой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Упражнени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убоком дыхании</w:t>
            </w:r>
            <w:r>
              <w:rPr>
                <w:sz w:val="24"/>
                <w:szCs w:val="24"/>
              </w:rPr>
              <w:t xml:space="preserve"> при передвижении в ходьбе, руки на пояс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ентировать внимание учащихся  на необходимость самоконтроля за техникой бег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ять в умеренном равномерном темп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ировать вним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хся на ритме дыха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функциональную готовность организма к действиям по овладению упражнениями с мяч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увеличению эластичности мышечной ткани фаланг пальцев и подвижности в лучезапястных суставах р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b/>
                <w:sz w:val="24"/>
                <w:szCs w:val="24"/>
              </w:rPr>
              <w:t xml:space="preserve"> Общеразвивающие упражнения </w:t>
            </w:r>
            <w:r>
              <w:rPr>
                <w:sz w:val="24"/>
                <w:szCs w:val="24"/>
              </w:rPr>
              <w:t>в движении по периметру з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>И.п</w:t>
            </w:r>
            <w:r>
              <w:rPr>
                <w:sz w:val="24"/>
                <w:szCs w:val="24"/>
              </w:rPr>
              <w:t>.- пальцы рук в замке перед грудь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 руки вперё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 руки вперё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 и.п.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5 </w:t>
            </w:r>
            <w:r>
              <w:rPr>
                <w:sz w:val="22"/>
                <w:szCs w:val="22"/>
              </w:rPr>
              <w:t>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иентировать учащихся на размыкание в колонне по одном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дистанции в три шаг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ировать внимание учащихся на плавном выполнении счёт 1 и 3. Движение рук выполнять на каждый шаг.</w:t>
            </w:r>
          </w:p>
        </w:tc>
      </w:tr>
      <w:tr>
        <w:trPr>
          <w:trHeight w:val="1096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увеличению эластичности мышечной ткани плеч,  предплечий и подвижности в локтевых суста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йствовать увеличению эластичности мышечной ткани верхнего пояса конечностей и подвижности плечевых суставов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И.п</w:t>
            </w:r>
            <w:r>
              <w:rPr>
                <w:sz w:val="22"/>
                <w:szCs w:val="22"/>
              </w:rPr>
              <w:t>.- руки в стороны, согнуты в локтях сжатые в кула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руки в стороны, пальцы разжа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– и.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руки вверх, пальцы разжа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и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И.п</w:t>
            </w:r>
            <w:r>
              <w:rPr>
                <w:sz w:val="22"/>
                <w:szCs w:val="22"/>
              </w:rPr>
              <w:t>.- правая рука вверху, левая вни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– рывки руками наза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– рывки руками со сменой рук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ра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центировать внимание учащихся на напряжение мышц, счёт 2 и 4, расслабление мышц счёт1 и 3 Движение рук выполнять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аждый ша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ировать внимание учащихся на работу прямых рук. Движение рук выполнять на каждый шаг.</w:t>
            </w:r>
          </w:p>
        </w:tc>
      </w:tr>
      <w:tr>
        <w:trPr>
          <w:trHeight w:val="2790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увеличению эластичности мышечной ткани грудной области, спины  и подвижности плечевых суставов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И.п</w:t>
            </w:r>
            <w:r>
              <w:rPr>
                <w:sz w:val="22"/>
                <w:szCs w:val="22"/>
              </w:rPr>
              <w:t>.- руки в стороны сжатые в кула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– круговые движения рук вперё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 - круговые движения рук наза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центировать внимание учащихся на активные движения прямых рук  Движение рук выполнять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ждый шаг.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85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увеличению эластичности мышечной ткани спины, задней поверхности бедра и подвижности тазобедренных сустав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функцию сердечнососудистой системы орган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И.п.</w:t>
            </w:r>
            <w:r>
              <w:rPr>
                <w:sz w:val="22"/>
                <w:szCs w:val="22"/>
              </w:rPr>
              <w:t xml:space="preserve"> – руки на поя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шаг левой, наклон вперё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–шаг правой, руки на поя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–счёт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–счёт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И.п</w:t>
            </w:r>
            <w:r>
              <w:rPr>
                <w:sz w:val="22"/>
                <w:szCs w:val="22"/>
              </w:rPr>
              <w:t>.- присед, руки на кол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ыгивание на мест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 ра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арительно остановить учащихся. Постановка ноги при наклоне выполняется на пятку, при полном разгибании стопы, счёт 2 выпрямитьт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упражнения под счёт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Акцентировать внимание учащихся на положение частей тела при выпрыгивани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ги прямые в коленных суставах, стопы согнуты, руки вверх. Выполнять упражнения под счёт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90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ная часть -  25 - 26 минут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ть предпосылки для выполнения специальных упражн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умение в выполнении передачи мяча одной рукой от плеча после ловл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мяч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умение в выполнении передачи мяча одной рукой от плеча после ведения на мес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умение в выполнении передачи мяча одной рукой от плеча в движении после ведения на мес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sz w:val="22"/>
                <w:szCs w:val="22"/>
              </w:rPr>
              <w:t xml:space="preserve"> Игра: </w:t>
            </w:r>
            <w:r>
              <w:rPr>
                <w:b/>
                <w:i/>
                <w:sz w:val="22"/>
                <w:szCs w:val="22"/>
              </w:rPr>
              <w:t>«Снежк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.1.</w:t>
            </w:r>
            <w:r>
              <w:rPr>
                <w:sz w:val="22"/>
                <w:szCs w:val="22"/>
              </w:rPr>
              <w:t xml:space="preserve"> Передача мяча после ловли в тройках с перемещением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2.</w:t>
            </w:r>
            <w:r>
              <w:rPr>
                <w:sz w:val="22"/>
                <w:szCs w:val="22"/>
              </w:rPr>
              <w:t xml:space="preserve"> Передача мяча после ведения на месте в тройках с перемещ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3.</w:t>
            </w:r>
            <w:r>
              <w:rPr>
                <w:sz w:val="22"/>
                <w:szCs w:val="22"/>
              </w:rPr>
              <w:t xml:space="preserve"> Передача мяча после ведения на месте в тройках с перемещение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-4 м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-4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-4 ми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ведения игры перестроить класс из колонны по одному в колонну по два, образуя две команды, у каждой по 3 мяч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  <w:u w:val="single"/>
              </w:rPr>
              <w:t>Цель игры:</w:t>
            </w:r>
            <w:r>
              <w:rPr>
                <w:sz w:val="18"/>
                <w:szCs w:val="18"/>
              </w:rPr>
              <w:t xml:space="preserve"> забросать все мячи на поле противника, разделённое в/б сеткой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ещается играть в мяч ногами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игры класс строится в одну шеренгу, направляется в обход зала с перестроением в колонну по три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жнение выполняется в тройках поперёк зала. Расстояние между партнёрами 3-4 м. Акцентировать внимание учащихся на точность передачи мяча одной рукой от плеча с перебеганием после броск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Акцентировать внимание учащихся на </w:t>
            </w:r>
            <w:r>
              <w:rPr>
                <w:i/>
                <w:sz w:val="18"/>
                <w:szCs w:val="18"/>
                <w:u w:val="single"/>
              </w:rPr>
              <w:t>и.п. стойка б/б, левая нога впереди, правая сзади ( «левша» наоборот).</w:t>
            </w:r>
            <w:r>
              <w:rPr>
                <w:sz w:val="18"/>
                <w:szCs w:val="18"/>
              </w:rPr>
              <w:t xml:space="preserve"> При ведении мяча выполнить 2 удара в пол, обязательно ловля в сочетании с передачей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кцентировать внимание учащихся на выполнении двух шагов с мячом в руках после ведения на месте в и.п. стойка б/б (см. упр.2.), где первый шаг выполняется сзадистоящей ногой, после второго шага выполняется бросок мяча партнёру, с перебега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ная часть -  25 - 26 минут.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умение  координировать движения: ловли мяча после ведения на месте с выполнением броска в кольцо одной рукой от плеча в два ша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умение  координировать движения: бросок мяча в кольцо одной рукой от плеча в два шага после ведения приставными шагами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4.</w:t>
            </w:r>
            <w:r>
              <w:rPr>
                <w:sz w:val="22"/>
                <w:szCs w:val="22"/>
              </w:rPr>
              <w:t xml:space="preserve"> Бросок мяча в кольцо в два шага одной рукой от плеча после ведения на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. 5.</w:t>
            </w:r>
            <w:r>
              <w:rPr>
                <w:sz w:val="22"/>
                <w:szCs w:val="22"/>
              </w:rPr>
              <w:t xml:space="preserve"> Бросок мяча в кольцо в два шага одной рукой от плеча после ведения приставными шагами.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 мин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выполняется в шести группах по 4 человека. На группу два мяча. С расстояния 4-5 м учащийся в и.п. стойке б/б (см. упр.2) выполняет одиночное ведение на месте, ловит мяч в руки, шагает правой,  затем левой отталкивается вверх и бросает его (мяч) в кольцо одной рукой от пле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броска учащийся подбирает мяч, выполняет передачу одной рукой от плеча партнёру и становится в колонн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ировать внимание учащихся на чёткость и точность выполнения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пражнения (см. упр. 4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расстояния 6-7 м учащийся выполняет ведение мяча приставными шагами (2-3 шага), бросок одной рукой от плеча в два шага. После броска учащийся подбирает мяч, выполняет передачу одной рукой от плеча партнёру и становится в колонн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Заключительная часть – 4-5 минут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оптимизации функционального состояния организма заним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4"/>
                <w:szCs w:val="24"/>
              </w:rPr>
              <w:t>Броски в кольцо с мес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ировать внимание учащихся на точность выполнения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ки выполнять поочерёдно в группах.</w:t>
            </w:r>
          </w:p>
        </w:tc>
      </w:tr>
      <w:tr>
        <w:trPr>
          <w:trHeight w:val="1096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осмыслению учащимися результативности собственной учебно-познава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дну шеренгу и</w:t>
            </w:r>
            <w:r>
              <w:rPr>
                <w:b/>
                <w:sz w:val="24"/>
                <w:szCs w:val="24"/>
              </w:rPr>
              <w:t xml:space="preserve"> подведение итогов урок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явление мнений учащихся о результативности их деятельно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бщение высказываний учащих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степени решения задач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деление лучших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мин.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имулировать учащихся к самоанализу результативности собственной деятельности на занятии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u w:val="none"/>
    </w:rPr>
  </w:style>
  <w:style w:type="character" w:styleId="WW8Num14z0">
    <w:name w:val="WW8Num14z0"/>
    <w:qFormat/>
    <w:rPr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0:00Z</dcterms:created>
  <dc:creator>Ольга</dc:creator>
  <dc:description/>
  <cp:keywords/>
  <dc:language>en-US</dc:language>
  <cp:lastModifiedBy>юля</cp:lastModifiedBy>
  <dcterms:modified xsi:type="dcterms:W3CDTF">2019-12-09T12:17:00Z</dcterms:modified>
  <cp:revision>3</cp:revision>
  <dc:subject/>
  <dc:title>VIII Всероссийский конкурс</dc:title>
</cp:coreProperties>
</file>