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 xml:space="preserve">ПЛАН-КОНСПЕКТ УРОКА </w:t>
        <w:br/>
      </w:r>
      <w:r>
        <w:rPr>
          <w:b/>
          <w:sz w:val="24"/>
          <w:szCs w:val="24"/>
          <w:u w:val="single"/>
        </w:rPr>
        <w:t>Измерение информации (алфавитный подход). Единицы измерения информации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4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мбилова Туяна Пурбуев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БОУ Кижингинская школа-интернат среднего (полного) общего образова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информати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нформатика и ИК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змерение информации (алфавитный подход. Единицы измерения информации. Урок №1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макин И.Г., Залогова Л.А., Русаков С.В., Шестакова Л.В.  Информатика и ИКТ. Базовый курс   9 . — М.: БИНОМ, Лаборатория Базовых Знаний, 2010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i/>
          <w:sz w:val="24"/>
        </w:rPr>
        <w:t>создание условий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для формирования знаний об единицах измерения информации</w:t>
      </w:r>
      <w:r>
        <w:rPr>
          <w:b/>
          <w:i/>
          <w:sz w:val="24"/>
        </w:rPr>
        <w:t xml:space="preserve">, </w:t>
      </w:r>
      <w:r>
        <w:rPr>
          <w:i/>
          <w:sz w:val="24"/>
          <w:szCs w:val="24"/>
        </w:rPr>
        <w:t>алфавитного подхода к измерению информ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учающие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 изучить алфавитный подход измерения информации и основные единицы измерения информации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</w:t>
      </w:r>
      <w:r>
        <w:rPr/>
        <w:t xml:space="preserve">: </w:t>
      </w:r>
      <w:r>
        <w:rPr>
          <w:i/>
          <w:sz w:val="24"/>
          <w:szCs w:val="24"/>
        </w:rPr>
        <w:t>развитие познавательного интереса обучающихся, памяти, внимания, развитие логического мышления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-воспитательные: </w:t>
      </w:r>
      <w:r>
        <w:rPr>
          <w:i/>
          <w:sz w:val="24"/>
          <w:szCs w:val="24"/>
        </w:rPr>
        <w:t>воспитание чувства ответственности, аккуратности, трудолюб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: </w:t>
      </w:r>
      <w:r>
        <w:rPr>
          <w:sz w:val="24"/>
        </w:rPr>
        <w:t>изучение нового материал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</w:rPr>
        <w:t>индивидуальная, фронтальна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>
          <w:b/>
          <w:sz w:val="24"/>
        </w:rPr>
        <w:t xml:space="preserve"> </w:t>
      </w:r>
      <w:r>
        <w:rPr>
          <w:sz w:val="24"/>
        </w:rPr>
        <w:t>компьютерный класс, интерактивная доска, мультимедийный проектор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71"/>
        <w:gridCol w:w="2939"/>
        <w:gridCol w:w="3920"/>
        <w:gridCol w:w="2850"/>
        <w:gridCol w:w="128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рганизационный момент.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ъявляет тему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дату, тему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4"/>
                <w:szCs w:val="24"/>
                <w:u w:val="single"/>
              </w:rPr>
              <w:t>Актуализация знани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фронтальный опрос учащихся по материалу прошлого урока на тему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Неопределенность знаний и измерение информации». В случае затруднений учитель корректирует ответы учащихся.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Чему равно количество информации в неинформативно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вопросы учителя устно, повторяя  основные способы хранения, обработки и передачи информаци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36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и. (Нулю).</w:t>
              <w:br/>
              <w:t>– Что такое неопределенность знаний о некотором событии. (Количество возможных результатов события).</w:t>
            </w:r>
          </w:p>
          <w:p>
            <w:pPr>
              <w:pStyle w:val="Style15"/>
              <w:tabs>
                <w:tab w:val="clear" w:pos="708"/>
                <w:tab w:val="left" w:pos="33" w:leader="none"/>
              </w:tabs>
              <w:spacing w:lineRule="auto" w:line="360"/>
              <w:ind w:left="33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_Дайте определение бита с точки зрения равновероятных событий. Приведите пример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(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Сообщений о том, что произошло одно из двух равновероятных событий, несет один бит информации).</w:t>
            </w:r>
          </w:p>
          <w:p>
            <w:pPr>
              <w:pStyle w:val="Style15"/>
              <w:tabs>
                <w:tab w:val="clear" w:pos="708"/>
                <w:tab w:val="left" w:pos="33" w:leader="none"/>
              </w:tabs>
              <w:spacing w:lineRule="auto" w:line="360"/>
              <w:ind w:left="33" w:hanging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ие события называют равновероятными. (Ни одно из событий не имеет преимущества над другим)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- Как определяется количество информации в сообщении о том, что произошло одно из двух равновероятных событий. (Из уравнения 2</w:t>
            </w:r>
            <w:r>
              <w:rPr>
                <w:rStyle w:val="Applestylespan"/>
                <w:color w:val="000000"/>
                <w:sz w:val="24"/>
                <w:szCs w:val="24"/>
                <w:vertAlign w:val="superscript"/>
              </w:rPr>
              <w:t>i</w:t>
            </w:r>
            <w:r>
              <w:rPr>
                <w:rStyle w:val="Applestylespan"/>
                <w:color w:val="000000"/>
                <w:sz w:val="24"/>
                <w:szCs w:val="24"/>
              </w:rPr>
              <w:t>=N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u w:val="single"/>
              </w:rPr>
              <w:t>Изучение нового материала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1. Постановка проблемы и объявление цели урока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Логическая  схема  понятий  по  теме: «Человек  и  информация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наводящие вопросы и ставит проблему.</w:t>
            </w:r>
          </w:p>
          <w:p>
            <w:pPr>
              <w:pStyle w:val="Style15"/>
              <w:tabs>
                <w:tab w:val="clear" w:pos="708"/>
                <w:tab w:val="left" w:pos="3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два подхода к измерению информации. (Содержательный и алфавитный.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Глядя на схему на слайде и зная тему урока, назовите цель нашего урока, чему мы же сегодня должны научиться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 цели урока самими учащимися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яснение нового материала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Алфавитный  подход  к  измерению  информаци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Количество  информации  в  сообщени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 научились определять количество информации, которое содержится в сообщениях, уменьшающих неопределенность наших знаний. Для нас количество информации зависит от ее содержания, понятности и новизны. То есть мы рассматривали информацию с позиции человека. Попробуйте подсчитать количество информации, полученной в результате прочтения нового для вас параграфа в учебнике! Сделать это невозможно, поэтому в вычислительной технике используется другой подход к измерению информации – алфавитный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При алфавитном подходе рассматривается запись сообщения с помощью какой-либо знаковой системы. Объяснение учителя – как можно определить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sz w:val="24"/>
                <w:szCs w:val="24"/>
              </w:rPr>
              <w:t>количество информации, которое несет знак в двоичной знаковой системе с помощью формулы. Приводит пр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слушают объяснение нового материала, задают вопросы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формулу в тетрадь, используя  ЭОР №2( на интерактивной доске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Единицы  информаци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Информационный  объем  текс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ьный  алфавит  компьютера включает  в себя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е (РУССКИЕ) буквы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тинские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A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 буквы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ы  (1, 2, 3, 4, 5, 6, 7, 8, 9, 0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тематические знаки (+, -, *, /, ^, =)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чие символы («», №, %, &lt;, &gt;, :, ;, #, &amp;)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м образом, получается, что мощность алфавита компьютера равна 256 символов. Подставим это значение  в формул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им, что  вес одного символа равен 8 бит. 8 бит = 1 байт. 1  байт  -  это  информационный  вес  одного  символа  компьютерного  алфавит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иводит пример решения задач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единицы измерения для больших объем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 килобайт = 1Кб =2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байт = 1024 бай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 мегабайт = 1Мб =2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Кб = 1024 К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 гигабайт = 1Гб =2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Мб = 1024 Мб (ЭОР №3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реш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4"/>
                <w:szCs w:val="24"/>
              </w:rPr>
              <w:t xml:space="preserve">Закреплени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36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нтерактивный  задачник «Измерение  информации»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веряет и помогает  каждому ребенк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ойти зачет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учащихся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решают задачи, исправляя свои ошибки, делают записи в тетради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ходят зачетный тест и показывают результаты учителю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 xml:space="preserve">7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№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Учитель раздает домашнее задание, объясняя как его выполнить.</w:t>
              <w:tab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домашнее задание в дневник, задают вопросы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. Индивидуальные задания для тех, кто выполнил все задания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Кроссворд  по  теме:  «Человек  и  информация»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осталось время, то учитель предлагает разгадать кроссворд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тевой папке класса размещен файл с кроссвордо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______</w:t>
      </w:r>
      <w:r>
        <w:rPr>
          <w:b/>
          <w:sz w:val="24"/>
          <w:u w:val="single"/>
        </w:rPr>
        <w:t>Измерение информации (алфавитный подход). Единицы измерения информации.</w:t>
      </w:r>
      <w:r>
        <w:rPr>
          <w:b/>
          <w:sz w:val="24"/>
        </w:rPr>
        <w:t>_______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469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51"/>
        <w:gridCol w:w="3586"/>
        <w:gridCol w:w="3228"/>
        <w:gridCol w:w="3917"/>
      </w:tblGrid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 схема  понятий  по  теме: «Человек  и  информация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-тип</w:t>
            </w:r>
            <w:r>
              <w:rPr>
                <w:sz w:val="24"/>
              </w:rPr>
              <w:t xml:space="preserve"> Структурированный списо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азначение: системное представление основных понятий раздела, используемое учителем при объяснении материал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-иллюстрац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5d5504fc-375b-4f52-ae32-dce884a07fe4/9_1.pp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ный  подход  к  измерению  информаци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айд-демонстрация к  лекци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58f73ba3-5116-4d38-8009-61f7fe64ed6d/9_32.pp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 информаци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айд 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ba0ca44-39e3-4b6d-8ded-d21451e59e0d/9_33.pp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объем  текс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айд </w:t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емонстрация к  лекции. Материал для самостоятельной работы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c0cef715-e578-425b-b4bc-7007f0708ef4/9_34.pp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информации  в  сообщени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лайд 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монстрация к  лекции. Материал для самостоятельной работы учащихс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7ac07e90-3e0c-45ce-8cce-a55af586cb6c/9_35.pp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 задачник. Раздел  «Измерение  информации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Упражнения для самостоятельной работы. Назначение: обучающе-контролирующая функция, отработка навыков решения задач по теме «Измерение информации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a12b2b83-f353-4b69-88b8-b7eb29dfd642/9_36.sw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 задание № 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Упражнения для самостоятельной работы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Бланк-задание. Закрепление знаний; формирование умени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iles.school-collection.edu.ru/dlrstore/b5e8b1f0-8b97-4e5d-988e-31c57f1720f2/9_37.rt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  по  теме:  «Человек  и  информация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и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пражнение для самостоятельной работы</w:t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мопроверка учениками освоения системы понятий изученной темы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files.school-collection.edu.ru/dlrstore/68f35abf-7dd8-44b9-949b-948dfd128851/9_4.xls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5d5504fc-375b-4f52-ae32-dce884a07fe4/9_1.pps" TargetMode="External"/><Relationship Id="rId3" Type="http://schemas.openxmlformats.org/officeDocument/2006/relationships/hyperlink" Target="http://files.school-collection.edu.ru/dlrstore/58f73ba3-5116-4d38-8009-61f7fe64ed6d/9_32.pps" TargetMode="External"/><Relationship Id="rId4" Type="http://schemas.openxmlformats.org/officeDocument/2006/relationships/hyperlink" Target="http://files.school-collection.edu.ru/dlrstore/7ba0ca44-39e3-4b6d-8ded-d21451e59e0d/9_33.pps" TargetMode="External"/><Relationship Id="rId5" Type="http://schemas.openxmlformats.org/officeDocument/2006/relationships/hyperlink" Target="http://files.school-collection.edu.ru/dlrstore/c0cef715-e578-425b-b4bc-7007f0708ef4/9_34.pps" TargetMode="External"/><Relationship Id="rId6" Type="http://schemas.openxmlformats.org/officeDocument/2006/relationships/hyperlink" Target="http://files.school-collection.edu.ru/dlrstore/7ac07e90-3e0c-45ce-8cce-a55af586cb6c/9_35.pps" TargetMode="External"/><Relationship Id="rId7" Type="http://schemas.openxmlformats.org/officeDocument/2006/relationships/hyperlink" Target="http://files.school-collection.edu.ru/dlrstore/a12b2b83-f353-4b69-88b8-b7eb29dfd642/9_36.swf" TargetMode="External"/><Relationship Id="rId8" Type="http://schemas.openxmlformats.org/officeDocument/2006/relationships/hyperlink" Target="http://files.school-collection.edu.ru/dlrstore/b5e8b1f0-8b97-4e5d-988e-31c57f1720f2/9_37.rtf" TargetMode="External"/><Relationship Id="rId9" Type="http://schemas.openxmlformats.org/officeDocument/2006/relationships/hyperlink" Target="http://files.school-collection.edu.ru/dlrstore/68f35abf-7dd8-44b9-949b-948dfd128851/9_4.xl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38:00Z</dcterms:created>
  <dc:creator>gala</dc:creator>
  <dc:description/>
  <cp:keywords/>
  <dc:language>en-US</dc:language>
  <cp:lastModifiedBy>1</cp:lastModifiedBy>
  <dcterms:modified xsi:type="dcterms:W3CDTF">2019-12-09T08:19:00Z</dcterms:modified>
  <cp:revision>5</cp:revision>
  <dc:subject/>
  <dc:title>ФОРМА ПЛАНА-КОНСПЕКТА УРОКА</dc:title>
</cp:coreProperties>
</file>