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  <w:t>Конспект занятия с детьми раннего возраста: «Кошка в лукошке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ь совместной образовательной деятельности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ых качеств и позитивного эмоционального отношения к окружающим у детей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непрерывной образовательной деятельности:</w:t>
      </w:r>
    </w:p>
    <w:p>
      <w:pPr>
        <w:pStyle w:val="Normal"/>
        <w:spacing w:lineRule="auto" w:line="240" w:before="225" w:after="225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Формировать у детей позитивное эмоциональное восприятие окружающей действительности.</w:t>
      </w:r>
    </w:p>
    <w:p>
      <w:pPr>
        <w:pStyle w:val="Normal"/>
        <w:spacing w:lineRule="auto" w:line="240" w:before="225" w:after="225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точнить на примере игрушки  признаки домашнего животного, кошки.</w:t>
      </w:r>
    </w:p>
    <w:p>
      <w:pPr>
        <w:pStyle w:val="Normal"/>
        <w:spacing w:lineRule="auto" w:line="240" w:before="225" w:after="225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Уточнить правила взаимодействия с живыми объектами.</w:t>
      </w:r>
    </w:p>
    <w:p>
      <w:pPr>
        <w:pStyle w:val="Normal"/>
        <w:spacing w:lineRule="auto" w:line="240" w:before="225" w:after="225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Выделять сенсорные признаки объекта посредством обследования, обогащать  сенсорный опыт.</w:t>
      </w:r>
    </w:p>
    <w:p>
      <w:pPr>
        <w:pStyle w:val="Normal"/>
        <w:spacing w:lineRule="auto" w:line="240" w:before="225" w:after="225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креплять умение выделять цвет и величину предметов.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имулировать речевую активнос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теграция образовательных областей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знавательное развитие, социально-коммуникативное развитие, художественно-эстетическое развитие, речевое развит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ременные образовательные технологи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оки Дьенеш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варительная работ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ы с блоками Дьенеша</w:t>
        <w:br/>
        <w:t>- Слушанье звуков природы</w:t>
        <w:br/>
        <w:t>- Игра «Какой цвет»</w:t>
        <w:br/>
        <w:t>- Пластические этюды «Домашние животные»</w:t>
        <w:br/>
        <w:t>- Логическое упражнение «Сложи картинку»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br/>
        <w:t>Материалы и оборудование:</w:t>
        <w:br/>
      </w:r>
      <w:r>
        <w:rPr>
          <w:rFonts w:cs="Times New Roman" w:ascii="Times New Roman" w:hAnsi="Times New Roman"/>
          <w:sz w:val="24"/>
          <w:szCs w:val="24"/>
        </w:rPr>
        <w:t>- Игрушки кошка, котята</w:t>
        <w:br/>
        <w:t>- Блоки Дьенеша</w:t>
        <w:br/>
        <w:t>- Разноцветные шарики</w:t>
        <w:br/>
        <w:t>- Разрезные картинки из 2-х частей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450"/>
        <w:contextualSpacing/>
        <w:outlineLvl w:val="0"/>
        <w:rPr>
          <w:rFonts w:ascii="Times New Roman" w:hAnsi="Times New Roman" w:eastAsia="Times New Roman" w:cs="Times New Roman"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Ход заняти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Здравствуйте ребята! Посмотрите, что я вам принесла, что у меня в руках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это корзи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 в корзине кто-то спрятался? Кто же это там? (раздается мяуканье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шк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мяу – мя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ш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Хотите потрогать кошечку? Какая кошечка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ягкая, пушистая, белая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 мордочка у нее какая? Она вам улыбается, значит кошечка какая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обрая, ласковая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 если кошечку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ид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на какая становится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ердитая, шипит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на может разозлиться и что сделать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царапа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Чем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огтям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авильно, у кошечки на лапках есть острые коготки – царапки. Покажите какие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ти имитируют коготки кошечки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ш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надо играть аккуратно, не делать ей больно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й, ребята, почему то наша кошечка загрустила. Что же нам делать? А давайте ей песенку споем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вместе с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ьми поет песенк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Серенькая кошеч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еренькая кошечка села на окошечка,</w:t>
      </w:r>
    </w:p>
    <w:p>
      <w:pPr>
        <w:pStyle w:val="Normal"/>
        <w:spacing w:lineRule="auto" w:line="240" w:before="225" w:after="22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востиком махала, деток созывала.</w:t>
      </w:r>
    </w:p>
    <w:p>
      <w:pPr>
        <w:pStyle w:val="Normal"/>
        <w:spacing w:lineRule="auto" w:line="240" w:before="225" w:after="22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ж мои ребятки, серые котятки?</w:t>
      </w:r>
    </w:p>
    <w:p>
      <w:pPr>
        <w:pStyle w:val="Normal"/>
        <w:spacing w:lineRule="auto" w:line="240" w:before="225" w:after="225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ть пора котяткам, сереньким ребяткам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бята, а вы не видели котят,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шкиных дет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Давайте маме –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ш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ожем найти ее деток? </w:t>
      </w:r>
    </w:p>
    <w:p>
      <w:pPr>
        <w:pStyle w:val="Normal"/>
        <w:spacing w:lineRule="auto" w:line="240" w:before="225" w:after="225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подводит детей к ковру, на котором разбросаны детали блоков Дьенеша, детали отличающиеся по цвету, имеют круглую форму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смотрите ребята, здесь котята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л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збросали разноцветные клубочки и спрятались от нас. Давайте поможем кошечке убрать клубочки по корзинам. Каждый клубочек кладем в корзину такого же цвета. Куда мы положим красные клубочки?</w:t>
      </w:r>
    </w:p>
    <w:p>
      <w:pPr>
        <w:pStyle w:val="Normal"/>
        <w:spacing w:lineRule="auto" w:line="240" w:before="225" w:after="225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красную корзину, синие клубочки складываем в синюю корзину, желтые в желтую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смотрите внимательно мы все клубочки разложили правильно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оспитатель обращает внимание детей на правильность выполнения задан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вечают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А этот клубочек какой, большой или маленький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казывает клубочки, дети определяют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бята, мы с вами все клубочки разложили правильно, а котятки так и не появились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й, нам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шечка говор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то они еще что-то натворили. Посмотрите, они разбили чашки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 столе разложены части чашек, разрезанные на 2 част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авайте поможем кошечке, склеим чашечки (дети подходят к столу и складывают разрезные картинки по цветовой принадлежности и по размеру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олодцы ребята, все правильно, у нас получились целые чашечки какого цвета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Зеленого, синего, желтого, красного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от эта чашечка какая по размеру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равнение чашек по размер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з этой большой красной чашечки кто будет пить молочко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ама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шк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 из этой маленькой синей чашки, кто будет пить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бята, мне кошечка говорит, что она заметила что-то вон в той коробке. Посмотрите, чей-то хвостик выглядывает? Как вы думаете, кто там сидит?</w:t>
      </w:r>
    </w:p>
    <w:p>
      <w:pPr>
        <w:pStyle w:val="Normal"/>
        <w:spacing w:lineRule="auto" w:line="240" w:before="225" w:after="225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достают из коробки котят. Рассматривают их. Можно предложит детям покормить котят из чашечек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бята, посмотрите какие разные у нас котята. Какой у тебя котенок? (дети описываю котенка выделяя основные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вой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ягкий, пушистый, белый, черный и др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бята, вам понравилось играть с кошечкой и котятами? Они останутся с вами, чтобы поиграть.(отдать игрушки для обыгрывания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3:00Z</dcterms:created>
  <dc:creator>Сергей</dc:creator>
  <dc:description/>
  <cp:keywords/>
  <dc:language>en-US</dc:language>
  <cp:lastModifiedBy>Елена</cp:lastModifiedBy>
  <dcterms:modified xsi:type="dcterms:W3CDTF">2019-12-09T07:57:00Z</dcterms:modified>
  <cp:revision>7</cp:revision>
  <dc:subject/>
  <dc:title/>
</cp:coreProperties>
</file>