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ультация  для родителей «Самостоятельность ребён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асто, по разным причинам – из-за отсутствия времени, неуверенности в силах ребенка – мы стремимся сделать все за него сами. Но действительно ли мы оказываем ребенку помощь?  Может ли ребенок быть самостоятельным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 – это ценное качество, необходимое человеку в жизни, воспитывать его необходимо с раннего детства. Очень часто они стремятся выполнять различные действия самостоятельно. И нам, взрослым, важно поддержать их в этом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ременная начальная школа предъявляет высокие требования к уровню готовности детей к школьному обучению. Детский сад, являясь первой ступенью в системе образования, выполняет важную функцию подготовки детей к школе. Оттого, насколько качественно и своевременно дошкольник будет подготовлен к школе, во многом зависит успешность его дальнейшего обучения. Среди качеств будущего школьника, исследователи особо выделяют самостоятельность ребёнка, т.к. она способствует развитию его личности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отмечал Л. А. Венгер, взрослые учат детей не деятельности, а только действиям. Чем это плохо? На уровне действия процесс всегда прекращается, а на уровне деятельности продолжается как творческий и самостоятельный. Только тогда мы получаем эффект разви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егодня  ребёнок не мотивирован на реализацию разных видов деятельности, не ставит самостоятельных целей, а лишь по итогам проводимой с ним работы овладевает некоторыми способами действия. Самостоятельность ребёнка в деятельности проявляется при её выборе и осуществлении, при постановке целей, определении и разрешении задач; при обобщении и переносе способов действий, а не при послушном выполнении поставленного кем-то задания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амостоятельный ребёнок – тот, который сам ставит себе цели и может их добив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формирования у детей самостоятельности была и остается одной из самых актуальн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вые качества личности являются стержневой стороной характера человека, и их воспитанию должно быть уделено серьезное внимание. В деятельности и в коллективе сверстников у дошкольника в первую очередь должны формироваться такие волевые черты характера, как самостоятельность, уверенность в своих силах, настойчивость, выдерж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ь обеспечива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амостоятельности дошкольника способствует развитию его личности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самостоятельности детей старшей группы является ее организованность. Инициатива ребят направляется уже на то, чтобы действовать по-своему, т.е. вопреки требованиям взрослых. Дети старшего дошкольного возраста могут и умеют направлять свою инициативу на то, чтобы лучше и быстрее выполнять порученное им или задуманное ими дело в соответствии с требованиями старш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бёнка, который ещё слабо владеет нужными навыками, следует чаще упражнять в трудовых действиях; неуверенного надо поддержать, убедить, что неудача временная, и если постараться, то всё получится. Робких, безынициативных нужно чаще ставить в такие условия, когда они сами должны будут находить выход из создавшегося положения, проявлять самостоятельность. Детей, постоянно стремящихся стать лидерами, следует вовлекать в такие ситуации, в которых они оказывались бы в подчинённом положении, объединять для работы с теми, кто умеет не только трудиться, но и быть хорошим организат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дети старшего дошкольного возраста научились по собственной инициативе находить применение своим силам, следует  на первых порах давать им конкретные  задания, поручения, например, вылить воду из мыльниц и положить просушить, стереть пыль со шкафов, вымыть комнатные растения. Такие задания нужно давать детям до тех пор, пока они не научились выполнять их самостоятельно. В дальнейшем руководство  ребят должно состоять в том, что взрослый, не приказывая им прямо, но учитывая их знания, умения, опыт, побуждает их самих подумать, что и как нужно сделать. Так у детей формируется наблюдательность, сообразительность, внима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обходимо учить дошкольников в процессе труда общаться спокойно, дружелюбно, вежливо не только при взрослых, но и в их отсутствие. Дети должны уметь контролировать свое поведение, оценивать поступки, доброжелательно и правильно на них реагировать. Взрослый  постоянно напоминает, как нужно себя нести, объясняет, выносит порицания. Но следует помнить, что нравоучительными беседами на этические темы злоупотреблять не следует, так как это вызывает у детей негативное отношение к взрослому. Лучше использовать положительные примеры поведения детей, художественную литера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ршего дошкольного возраста могут выполнять следующие виды рабо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. Содержать в порядке свои игрушки, настольные игры; протирать их сырой тряпкой; мыть некоторые игрушки (целлулоидные, резиновы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. Протирать мебель (вместе с кем-то из взрослых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. Стирать одежду для кукол, мелкие личные вещи (носовые платки, носки, ленточки), салфетки для хлебницы и т.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4. Накрывать на стол, убирать посуду после еды; мыть ложки, чашки и другую посуду после завтра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5. Подметать сырым веником пол в комнате, небольшой метлой дорожку во двор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 Помогать взрослым в приготовлении пищи: чистить варёный картофель, резать варёные овощи для винегрета, мыть овощи, делать пирожки, печенье; собирать и чистить яго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7. Оказывать посильную помощь в разных хозяйственных делах: повесить или снять с верёвки небольшое по размеру бельё, помочь нести сумку с покупками, покупать хлеб, принести, отнести вещь, поднять упавшу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8. Приносить воду в небольших ведёрках, колотые дро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9. Проявлять заботу о младших брате, сестре (помогать одеваться, гулять, играть, спеть песенку, прочитать наизусть стихотворение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0. Оказывать внимание и помощь бабушке, дедушке, маме и папе, пожилым людям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на В.С. Детская психология: (Учеб.Для пед. ин-тов) / Под ред. Л.А.Венгера - М.: Просвещение, 198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керман Г.А., Елизаров Н.В. О детской самостоятельности // Вопросы психологии. - М., 1990. - №6. - С. 10-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а, И.Б. Дети взрослеют в труде / И.Б. Черепанова. - М.: Педагогика, 1990, - 174,[1] с. - (Педагогика - родителя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УЛЬТАЦИЯ ДЛЯ РОДИТЕЛЕЙ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ЧТО НЕОБХОДИМО ЗНАТЬ И УМЕТЬ РЕБЁНКУ, ПОСТУПАЮЩЕМУ В ШКОЛ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ё имя, отчество и фамил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й возраст (дату и год рождения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й домашний адре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ану и город, в котором живё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милию, имя, отчество родителей, их професс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ремена года (последовательность, месяцы, основные приметы каждого времени год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суток (последовательность, основные признаки каждого времени суто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ашних животных, их детёнышей, повад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ких животных наших лесов, жарких стран, Севера, их детёнышей, повад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ующих и перелётных птиц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анспорт наземный, подземный, водный, подводный, воздушны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личать одежду, обувь и головные убор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личать овощи, фрукты и ягод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бодно ориентироваться на листе бумаги (правая-левая сторона, верх-низ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бодно считать от 1 до 10 и обратн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ять счётные операции в пределах 10(+,- 1, 2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личать гласные и согласные зву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ять слова на слоги с помощью хлопков, шагов и так дале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ять количество и последовательность звуков в словах типа «мак», «дом», «сани», «дубы», «осы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ть и уметь рассказывать русские народные сказ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ть наизусть стихи для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ть полно и последовательно пересказывать прослушанный рассказ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ть составить (придумать) рассказ по картинке, по серии картино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ормы, аккуратно закрашивать, штриховать карандашом, не выходя за контуры предмет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 владеть ножницами (резать полоски, квадраты, круги, прямоугольники, треугольники, вырезать по контуру предмет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ть выполнять задание по образц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ть внимательно, не отвлекаясь, слушать (20-30 минут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омнить и назвать 6-10 предметов, картинок, слов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ять хорошую осанку в положении сид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51:00Z</dcterms:created>
  <dc:creator>Стас</dc:creator>
  <dc:description/>
  <dc:language>en-US</dc:language>
  <cp:lastModifiedBy>User</cp:lastModifiedBy>
  <dcterms:modified xsi:type="dcterms:W3CDTF">2019-12-09T06:51:00Z</dcterms:modified>
  <cp:revision>2</cp:revision>
  <dc:subject/>
  <dc:title/>
</cp:coreProperties>
</file>