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Тема: «Грипп. Профилактика грипп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пп – это сезонное (осень-весну) острое инфекционное заболевание дыхательных путей, вызванное вирусом. Грипп входит в перечень острых респираторных вирусных инфекций, сокращенно ОРВ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пп как любой другой вирус заразен для всех людей, особенно для лиц пожилого возраста и детей младшего возраста до 3 лет. Основная большая часть людей заболевших гриппом поправляются в течение недели без медицинской помощи. Но помните во время эпидемии даже самый здоровый человек может заразиться и стать переносчиком вируса гриппа для окружающих его людей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ти передачи, вируса в организм челове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пп распространяется только двумя пут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здушно-капельным путем – от больного человека к здорово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актно-бытовом путем – через предметы личной гигиены и посуду больного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пп отличается от других респираторных заболеваний своим быстрым распространением, особенно, если больной человек чихает или кашляет, не прикрывая рот и нос в окружении здоровых людей: ладонью, салфеткой, платком, маской, или другим любым способ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 опасен больной гриппом в закрытых пространствах или помещениях, таких как общественный транспорт это может быть вагон метро, автобус, трамвай, самолет, электричка или любой другой транспорт а также вирус гриппа очень быстро распространяется в помещениях это может быть не только дом или квартира, но также и группы в садах, классы в школах, офисы, склады и другие поме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ложнения, вызванные гриппо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нхит, пневмония, гайморит, миокардит, ангина, отит, пиелонефрит. Вирус гриппа может вызвать обострение имеющихся у человека хронических заболеваний, если вовремя не начать ле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знаки грипп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авило начало всегда острое. Резкий подъем температуры и недомогание – это естественная реакция защиты вашего организма, от попавшего в ваш организм вируса. Как правило больной человек обычно даже может назвать даже час, когда появились первые признаки заболе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ожет бы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кий подъем температуры до 38-390 С и выш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боли в мышцах конечностей рук и ног, в суставах, поясниц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кая слабость, головная бол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ение в горле, сухой кашель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авило выделений из носа в первые дни болезни у больного обычно отсутству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ли вы заболе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!!!Не занимайтесь самолеч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зывайте врача на д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чение ОРВ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ую очередь это постельный режим, по возможности в хорошо проветренном отдельном помещении от здоровых люде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изоляции от здоровых, больному необходимо использовать медицинскую маску меняя ее каждые 2-3 час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ильное теплое питье или витаминизированных напитков например: некрепкий чай с малиной, лимоном, медом, имбирём, напитки из шиповника, клюквы, брусники или просто вод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чаще проветривайте помещения, регулярно проводите в них влажную уборку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арственные препараты рекомендуется принимать только по назначению лечащего врач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ша безопасность в период эпидемии!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егайте контакта с больными людь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уйтесь дезинфицирующими салфетками, чаще мойте руки с мыло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уйтесь бумажными носовыми платками, которые после использования сразу выбрасываютс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йте медицинскую маску, если сами заболели или есть признаки респираторного заболевания у вас или окружающих вас люд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ноголюдных местах, в закрытых помещениях, в период эпидемии оденьте медицинскую маску, даже если вы сами здоровы это делается для того, чтобы не заразиться от больного, выделяющего вирус гриппа при кашле и чихание без соблюдения мер профилактик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сещайте места массового пребывания людей, особенно с детьми младшего возраста так как организм детей и пожилых людей более подвержен вирусным атакам на организм. Откажитесь временно пока идет эпидемия от посещения кинотеатров, магазинов, метро и других мест с маленькими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озвращения домой с мест пребывания большого количества людей, промойте нос чистой или слабосоленой водой (1 ч. л. на стакан воды), настоем ромашки. Такие процедуры помогут удалить носовую слизь с микробной масс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илактика грипп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йте для профилактики гриппа противовирусные препараты, но желательно перед их приемом проконсультироваться у лечащего врач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те прививку от грипп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те руки с мылом как можно чащ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я своего иммунитета включайте в суточный рацион питания, белковые продукты такие как рыба, витаминизированные напитки, молочные и овощные продукты. Чаще используете лук, чеснок, острый перец, имбирь в которых много фитонцидов, обладающих противомикробными свойств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рогайте лицо не мытыми рук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не прикасаться к лицу во время посещения мест общего скопления людей таких как общественный транспорт, магазины, кинотеатры, музей и многие другие мест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зможности используйте в помещениях кварцевую лампу для обеззараживания воздух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!!!Ведите здоровый образ жизни и будьте здоровы!!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851" w:right="849" w:gutter="0" w:header="0" w:top="1134" w:footer="0" w:bottom="1134"/>
      <w:pgBorders w:display="allPages" w:offsetFrom="text">
        <w:top w:val="double" w:sz="18" w:space="26" w:color="000000"/>
        <w:left w:val="double" w:sz="18" w:space="12" w:color="000000"/>
        <w:bottom w:val="double" w:sz="18" w:space="26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9:42:00Z</dcterms:created>
  <dc:creator>Пётр</dc:creator>
  <dc:description/>
  <dc:language>en-US</dc:language>
  <cp:lastModifiedBy>Пётр</cp:lastModifiedBy>
  <cp:lastPrinted>2019-12-07T22:48:00Z</cp:lastPrinted>
  <dcterms:modified xsi:type="dcterms:W3CDTF">2019-12-07T19:49:00Z</dcterms:modified>
  <cp:revision>2</cp:revision>
  <dc:subject/>
  <dc:title/>
</cp:coreProperties>
</file>