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4 по теме «Электризация тел»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Каким из указанных способов можно сообщить телу электрический заряд (наэлектризовать)?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) трением предмета о шерсть (шелк)    3)  перемещением предмета   </w:t>
      </w:r>
    </w:p>
    <w:p>
      <w:pPr>
        <w:pStyle w:val="Normal"/>
        <w:rPr/>
      </w:pPr>
      <w:r>
        <w:rPr>
          <w:sz w:val="26"/>
          <w:szCs w:val="26"/>
        </w:rPr>
        <w:t xml:space="preserve">2) нагреванием предмета                         4)  помещением предмета в вакуум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Какие из перечисленных веществ можно считать проводниками электрического заряда?</w:t>
      </w:r>
    </w:p>
    <w:p>
      <w:pPr>
        <w:pStyle w:val="Normal"/>
        <w:rPr/>
      </w:pPr>
      <w:r>
        <w:rPr>
          <w:sz w:val="26"/>
          <w:szCs w:val="26"/>
        </w:rPr>
        <w:t>1) эбонит      3)  стек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железо     4) пластмасс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Два легких одинаковых шарика подвешены на шелковых нитях. Шарики зарядили одинаковыми одноименными зарядами. На каком рисунке изображены эти шарики?</w:t>
      </w:r>
    </w:p>
    <w:p>
      <w:pPr>
        <w:pStyle w:val="Normal"/>
        <w:rPr/>
      </w:pPr>
      <w:r>
        <w:rPr>
          <w:sz w:val="26"/>
          <w:szCs w:val="26"/>
        </w:rPr>
        <w:t>1) А                  2) Б                        3) В                         4) А и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5148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4.Отрицательно заряженной палочкой коснулись стержня электроскопа. Как был заряжен электроскоп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трицательно              3) мог быть заряжен положительно, мог и отрицатель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оложительно             4) электроскоп не был заряж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80055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Два одинаковых электрометра имеют электрические заряды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 Кл и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+20 Кл соответственно. После соединения электрометров проводником, их заряды станут ра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+20 Кл            3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1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+10 Кл            4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Согласно современным представлениям, ядро атома состоит 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электронов и протонов                    3) одних прот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нейтронов и позитронов                  4) протонов и нейтр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Составьте правильные с физической точки зрения предло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600" w:right="62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Если стеклянную палочку потереть о шелк, то палочка приобрете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Атом, захвативший лишний электрон, превращается в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У протон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оложи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рица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т заря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оложительный и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отрицательный ион</w: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3963670" cy="393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9pt;mso-wrap-distance-right:9pt;mso-wrap-distance-top:0pt;mso-wrap-distance-bottom:0pt;margin-top:1.75pt;mso-position-vertical-relative:text;margin-left:11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>8. Вокруг ядра атома бериллия, состоящего из 9 частиц, движутся 4 электрона. Сколько в ядре этого атома протонов и сколько нейтронов?</w:t>
      </w:r>
    </w:p>
    <w:p>
      <w:pPr>
        <w:pStyle w:val="Normal"/>
        <w:ind w:left="-8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4 по теме «Электризация тел»</w:t>
      </w:r>
    </w:p>
    <w:p>
      <w:pPr>
        <w:pStyle w:val="Normal"/>
        <w:rPr/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90" w:hanging="210"/>
        <w:rPr>
          <w:sz w:val="26"/>
          <w:szCs w:val="26"/>
        </w:rPr>
      </w:pPr>
      <w:r>
        <w:rPr>
          <w:sz w:val="26"/>
          <w:szCs w:val="26"/>
        </w:rPr>
        <w:t>Какое из утверждений верно?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/>
      </w:pPr>
      <w:r>
        <w:rPr>
          <w:sz w:val="26"/>
          <w:szCs w:val="26"/>
        </w:rPr>
        <w:t>1) при электризации трением зарядить можно только одно тело;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/>
      </w:pPr>
      <w:r>
        <w:rPr>
          <w:sz w:val="26"/>
          <w:szCs w:val="26"/>
        </w:rPr>
        <w:t>2)  при электризации трением электризуются оба тела;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/>
      </w:pPr>
      <w:r>
        <w:rPr>
          <w:sz w:val="26"/>
          <w:szCs w:val="26"/>
        </w:rPr>
        <w:t>3)  при электризации трением тела остаются электрически нейтральными;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/>
      </w:pPr>
      <w:r>
        <w:rPr>
          <w:sz w:val="26"/>
          <w:szCs w:val="26"/>
        </w:rPr>
        <w:t>4)  при электризации трением иногда заряжается одно тело, а иногда другое.</w:t>
      </w:r>
    </w:p>
    <w:p>
      <w:pPr>
        <w:pStyle w:val="TextBodyIndent"/>
        <w:tabs>
          <w:tab w:val="clear" w:pos="708"/>
          <w:tab w:val="left" w:pos="90" w:leader="none"/>
          <w:tab w:val="left" w:pos="120" w:leader="none"/>
        </w:tabs>
        <w:spacing w:lineRule="auto" w:line="240"/>
        <w:ind w:left="0" w:hanging="210"/>
        <w:rPr/>
      </w:pPr>
      <w:r>
        <w:rPr>
          <w:sz w:val="26"/>
          <w:szCs w:val="26"/>
        </w:rPr>
        <w:t>2. Атом, потерявший или присоединивший один или несколько   электронов,  называется……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>
          <w:sz w:val="26"/>
          <w:szCs w:val="26"/>
        </w:rPr>
      </w:pPr>
      <w:r>
        <w:rPr>
          <w:sz w:val="26"/>
          <w:szCs w:val="26"/>
        </w:rPr>
        <w:t>1)  протоном;    2)  электроном;    3)   нейтроном;   4)  ионом.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120" w:hanging="240"/>
        <w:rPr>
          <w:sz w:val="26"/>
          <w:szCs w:val="26"/>
        </w:rPr>
      </w:pPr>
      <w:r>
        <w:rPr>
          <w:sz w:val="26"/>
          <w:szCs w:val="26"/>
        </w:rPr>
        <w:t>3. На рисунке изображены три пары заряженных легких одинаковых шариков, подвешенных на шелковых нитях. Заряд одного из шариков указан на рисунках. В каком случае заряд второго шарика может быть отрицательным?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>
          <w:sz w:val="26"/>
          <w:szCs w:val="26"/>
        </w:rPr>
      </w:pPr>
      <w:r>
        <w:rPr>
          <w:sz w:val="26"/>
          <w:szCs w:val="26"/>
        </w:rPr>
        <w:t>1) А                      2) А и Б                   3)В                4) А и В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36495" cy="887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hanging="210"/>
        <w:rPr/>
      </w:pPr>
      <w:r>
        <w:rPr>
          <w:sz w:val="26"/>
          <w:szCs w:val="26"/>
        </w:rPr>
        <w:t>4. Положительно заряженной палочкой коснулись стержня электроскопа. Как был заряжен электроскоп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трицательно              3) мог быть заряжен положительно, мог и отрицатель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оложительно             4) электроскоп не был заряж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93975" cy="932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 xml:space="preserve">5. Два одинаковых электрометра имеют электрические заряды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 Кл и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-20 Кл соответственно. После соединения электрометров проводником, их заряды станут равны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-20 Кл            3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Normal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1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-10 Кл            4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TextBodyIndent"/>
        <w:spacing w:lineRule="auto" w:line="240"/>
        <w:ind w:left="540" w:hanging="540"/>
        <w:rPr/>
      </w:pPr>
      <w:r>
        <w:rPr>
          <w:sz w:val="26"/>
          <w:szCs w:val="26"/>
        </w:rPr>
        <w:t xml:space="preserve">6. Укажите, какая часть атома имеет положительный заряд, а какая имеет отрицательный заряд?              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а) ядро - отрицательный,  электроны - положительный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б) ядро - положительный, электроны - положительный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в) ядро - положительный, электроны - отрицательный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г) ядро - отрицательный, электроны - положительн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Составьте правильные с физической точки зрения предло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600" w:right="62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  <w:t>А) Если стеклянную палочку потереть о шелк, то шелк приобретет…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  <w:t>Б) Атом, потерявший один или несколько электронов, превращается в…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  <w:t>В) У нейтрон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оложи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рица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т заря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оложительный и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отрицательный ион</w: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5065</wp:posOffset>
                </wp:positionH>
                <wp:positionV relativeFrom="paragraph">
                  <wp:posOffset>114935</wp:posOffset>
                </wp:positionV>
                <wp:extent cx="3963670" cy="4711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7.1pt;mso-wrap-distance-left:9pt;mso-wrap-distance-right:9pt;mso-wrap-distance-top:0pt;mso-wrap-distance-bottom:0pt;margin-top:9.0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</w:t>
      </w:r>
    </w:p>
    <w:p>
      <w:pPr>
        <w:pStyle w:val="Normal"/>
        <w:ind w:left="240" w:hanging="262"/>
        <w:rPr>
          <w:sz w:val="26"/>
          <w:szCs w:val="26"/>
        </w:rPr>
      </w:pPr>
      <w:r>
        <w:rPr>
          <w:sz w:val="26"/>
          <w:szCs w:val="26"/>
        </w:rPr>
        <w:t>8. Пылинка, имеющая положительный заряд +е, потеряла электрон. Каким стал заряд пылинки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4 по теме «Электризация тел»</w:t>
      </w:r>
    </w:p>
    <w:p>
      <w:pPr>
        <w:pStyle w:val="Normal"/>
        <w:rPr/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Каким из указанных способов можно сообщить телу электрический заряд (наэлектризовать)?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нагреванием предмета           3) соприкосновением предмета с заряженным телом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перемещением предмета       4)  помещением предмета в вакуум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Какие из перечисленных веществ можно считать проводниками электрического заряд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эбонит             2) стекло                    3) шелк                 4) раствор со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Два легких одинаковых шарика подвешены на шелковых нитях. Шарики зарядили разноименными зарядами. На каком рисунке изображены эти шарик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А                    2) Б                         3) В                         4) А и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13025" cy="894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4. Отрицательно заряженной палочкой коснулись стержня электроскопа. Как был заряжен электроскоп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трицательно              3) мог быть заряжен положительно, мог и отрицатель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оложительно             4) электроскоп не был заряж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76475" cy="1038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 xml:space="preserve">5. Два одинаковых электрометра имеют электрические заряды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 Кл и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-60 Кл соответственно. После соединения электрометров проводником, их заряды станут равны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3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-30 Кл            3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6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6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-60 Кл            4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6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0 К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акая из нижеперечисленных частиц обладает положительным заряд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Атом                             3) Прот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Электрон                      4) Нейт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Составьте правильные с физической точки зрения предло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600" w:right="62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Если эбонитовую палочку потереть о мех, то палочка приобрете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Атом, захвативший лишний электрон, превращается в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У электрон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оложи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рица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т заря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оложительный и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отрицательный ион</w: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55065</wp:posOffset>
                </wp:positionH>
                <wp:positionV relativeFrom="paragraph">
                  <wp:posOffset>114935</wp:posOffset>
                </wp:positionV>
                <wp:extent cx="3963670" cy="3937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9pt;mso-wrap-distance-right:9pt;mso-wrap-distance-top:0pt;mso-wrap-distance-bottom:0pt;margin-top:9.0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</w:t>
      </w:r>
    </w:p>
    <w:p>
      <w:pPr>
        <w:pStyle w:val="Normal"/>
        <w:ind w:left="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8. Вокруг ядра атома лития, состоящего из 7 частиц, движутся 3 электрона. Сколько в ядре этого атома протонов и сколько нейтронов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4 по теме «Электризация тел»</w:t>
      </w:r>
    </w:p>
    <w:p>
      <w:pPr>
        <w:pStyle w:val="Normal"/>
        <w:rPr/>
      </w:pPr>
      <w:r>
        <w:rPr>
          <w:b/>
        </w:rPr>
        <w:t>Вариант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кое из утверждений является верным?</w:t>
      </w:r>
    </w:p>
    <w:p>
      <w:pPr>
        <w:pStyle w:val="Normal"/>
        <w:rPr/>
      </w:pPr>
      <w:r>
        <w:rPr>
          <w:sz w:val="26"/>
          <w:szCs w:val="26"/>
        </w:rPr>
        <w:t xml:space="preserve">1) в пространстве, где находится электрический заряд, существует электрическое поле               </w:t>
      </w:r>
    </w:p>
    <w:p>
      <w:pPr>
        <w:pStyle w:val="Normal"/>
        <w:rPr/>
      </w:pPr>
      <w:r>
        <w:rPr>
          <w:sz w:val="26"/>
          <w:szCs w:val="26"/>
        </w:rPr>
        <w:t>2)  электрическое поле существует в любой точке пространства</w:t>
      </w:r>
    </w:p>
    <w:p>
      <w:pPr>
        <w:pStyle w:val="Normal"/>
        <w:rPr/>
      </w:pPr>
      <w:r>
        <w:rPr>
          <w:sz w:val="26"/>
          <w:szCs w:val="26"/>
        </w:rPr>
        <w:t xml:space="preserve">3)  вблизи заряженных тел действие электрического поля слабее, а при удалении от них поле усиливается   </w:t>
      </w:r>
    </w:p>
    <w:p>
      <w:pPr>
        <w:pStyle w:val="Normal"/>
        <w:rPr/>
      </w:pPr>
      <w:r>
        <w:rPr/>
        <w:t>4) электрическое взаимодействие передается только через возду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Атом представляет собой отрицательный ион, когда число протонов…</w:t>
      </w:r>
    </w:p>
    <w:p>
      <w:pPr>
        <w:pStyle w:val="Normal"/>
        <w:rPr/>
      </w:pPr>
      <w:r>
        <w:rPr>
          <w:sz w:val="26"/>
          <w:szCs w:val="26"/>
        </w:rPr>
        <w:t>1) равно числу нейтронов          3)  меньше числа электронов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  <w:t>2)  равно числу электронов       4)  больше числа электронов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120" w:hanging="240"/>
        <w:rPr/>
      </w:pPr>
      <w:r>
        <w:rPr>
          <w:sz w:val="26"/>
          <w:szCs w:val="26"/>
        </w:rPr>
        <w:t>3. Пара легких одинаковых шариков, заряды которых равны по модулю, подвешены на шелковых нитях. Заряд одного из шариков указан на рисунках. Какой из рисунков соответствует ситуации, когда заряд второго шарика отрицательный?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rPr>
          <w:sz w:val="26"/>
          <w:szCs w:val="26"/>
        </w:rPr>
      </w:pPr>
      <w:r>
        <w:rPr>
          <w:sz w:val="26"/>
          <w:szCs w:val="26"/>
        </w:rPr>
        <w:t>1) А                      2) А и Б                   3)В                4) А и В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720" w:hanging="21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93645" cy="8388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4. Положительно заряженной палочкой коснулись стержня электроскопа. Как был заряжен электроскоп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трицательно              3) мог быть заряжен положительно, мог и отрицатель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оложительно             4) электроскоп не был заряж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76475" cy="1038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 xml:space="preserve">5. Два одинаковых электрометра имеют электрические заряды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-10 Кл и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+10 Кл соответственно. После соединения электрометров проводником, их заряды станут равны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0 Кл                     3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2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 +20 К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+1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 +10 Кл            4)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 -10 Кл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-10 К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акая из нижеперечисленных частиц обладает отрицательным заряд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Атом                             3) Прот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Электрон                      4) Нейт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Составьте правильные с физической точки зрения предло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600" w:right="62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Если эбонитовую палочку потереть о мех, то мех приобрете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Атом, потерявший один или несколько электронов, превращается в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У атом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оложи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рицательный заря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т заря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положительный и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отрицательный ион</w: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equalWidth="false" w:sep="false">
            <w:col w:w="4942" w:space="230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55065</wp:posOffset>
                </wp:positionH>
                <wp:positionV relativeFrom="paragraph">
                  <wp:posOffset>114935</wp:posOffset>
                </wp:positionV>
                <wp:extent cx="3963670" cy="3937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9pt;mso-wrap-distance-right:9pt;mso-wrap-distance-top:0pt;mso-wrap-distance-bottom:0pt;margin-top:9.0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</w:t>
      </w:r>
    </w:p>
    <w:p>
      <w:pPr>
        <w:pStyle w:val="Normal"/>
        <w:ind w:left="-480" w:hanging="360"/>
        <w:rPr/>
      </w:pPr>
      <w:r>
        <w:rPr>
          <w:sz w:val="26"/>
          <w:szCs w:val="26"/>
        </w:rPr>
        <w:t>8. Пылинка, имеющая отрицательный заряд -10е, при освещении потеряла четыре электрона. Каким стал заряд пылинки?</w:t>
      </w:r>
    </w:p>
    <w:sectPr>
      <w:type w:val="continuous"/>
      <w:pgSz w:w="11906" w:h="16838"/>
      <w:pgMar w:left="1418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33:00Z</dcterms:created>
  <dc:creator>SamLab.ws</dc:creator>
  <dc:description/>
  <dc:language>en-US</dc:language>
  <cp:lastModifiedBy>Lenovo</cp:lastModifiedBy>
  <dcterms:modified xsi:type="dcterms:W3CDTF">2014-12-15T20:33:00Z</dcterms:modified>
  <cp:revision>2</cp:revision>
  <dc:subject/>
  <dc:title>Контрольная работа №4 по теме «Электризация тел»</dc:title>
</cp:coreProperties>
</file>