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цертная программа студии классического танца «Сильфида»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а волнах вдохновения»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Здравствуйте, дорогие друзья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Л</w:t>
      </w:r>
      <w:r>
        <w:rPr>
          <w:color w:val="000000"/>
          <w:sz w:val="28"/>
          <w:szCs w:val="28"/>
          <w:shd w:fill="FFFFFF" w:val="clear"/>
        </w:rPr>
        <w:t xml:space="preserve"> - Здравствуйте, дорогие наши гости! Последними майскими днями завершается весн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С</w:t>
      </w:r>
      <w:r>
        <w:rPr>
          <w:color w:val="000000"/>
          <w:sz w:val="28"/>
          <w:szCs w:val="28"/>
          <w:shd w:fill="FFFFFF" w:val="clear"/>
        </w:rPr>
        <w:t xml:space="preserve"> - А впереди теплыми объятьями нас встретит долгожданное лето и по такому случаю мы подготовили необычный подарок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Л</w:t>
      </w:r>
      <w:r>
        <w:rPr>
          <w:color w:val="000000"/>
          <w:sz w:val="28"/>
          <w:szCs w:val="28"/>
          <w:shd w:fill="FFFFFF" w:val="clear"/>
        </w:rPr>
        <w:t xml:space="preserve"> - Предлагаем вам присоединиться к небольшому путешествию в мир танцевального искусства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</w:t>
      </w:r>
      <w:r>
        <w:rPr>
          <w:color w:val="000000"/>
          <w:sz w:val="28"/>
          <w:szCs w:val="28"/>
          <w:shd w:fill="FFFFFF" w:val="clear"/>
        </w:rPr>
        <w:t xml:space="preserve"> - Просим всех занять свои места. Парусный корабль «Сильфида» отправляется бороздить морские просторы по волнам вдохновения. 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льс цветов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Наше круизное судно имеет множество особенностей и главная из них – это экипаж, который представит уникальную в своем роде програм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- И правда, где вы еще увидите таких юных, талантливых, задорных матросов, мастеров перевоплощения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и цыпля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FFFFF" w:val="clear"/>
        </w:rPr>
        <w:t>С</w:t>
      </w:r>
      <w:r>
        <w:rPr>
          <w:color w:val="333333"/>
          <w:sz w:val="28"/>
          <w:szCs w:val="28"/>
          <w:shd w:fill="FFFFFF" w:val="clear"/>
        </w:rPr>
        <w:t xml:space="preserve"> - Море бывает теплое и манящее, рассерженное и грозное, светлое и тихое, </w:t>
      </w:r>
      <w:r>
        <w:rPr>
          <w:color w:val="000000"/>
          <w:sz w:val="28"/>
          <w:szCs w:val="28"/>
          <w:shd w:fill="FFFFFF" w:val="clear"/>
        </w:rPr>
        <w:t>суровое и холодное. Море - это богатство. Оно накормит, оздоровит, подарит заряд положительных эмоций, успокоит душ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168" w:after="168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Л</w:t>
      </w:r>
      <w:r>
        <w:rPr>
          <w:color w:val="000000"/>
          <w:sz w:val="28"/>
          <w:szCs w:val="28"/>
          <w:shd w:fill="FFFFFF" w:val="clear"/>
        </w:rPr>
        <w:t xml:space="preserve"> - А душа у моря схожа с ,наверное, с русской душой, такая же </w:t>
      </w:r>
      <w:r>
        <w:rPr>
          <w:color w:val="000000"/>
          <w:sz w:val="28"/>
          <w:szCs w:val="28"/>
        </w:rPr>
        <w:t>широкая, таинственная, глубокая и лирична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сский лирический (после номера пауза)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168" w:after="168"/>
        <w:rPr/>
      </w:pPr>
      <w:r>
        <w:rPr>
          <w:b/>
          <w:iCs/>
          <w:color w:val="000000"/>
          <w:sz w:val="28"/>
          <w:szCs w:val="28"/>
        </w:rPr>
        <w:t xml:space="preserve">С </w:t>
      </w:r>
      <w:r>
        <w:rPr>
          <w:iCs/>
          <w:color w:val="000000"/>
          <w:sz w:val="28"/>
          <w:szCs w:val="28"/>
        </w:rPr>
        <w:t>- Не верь же, ко звездам взлетая,</w:t>
        <w:br/>
        <w:t>Высокой избранника доле,</w:t>
        <w:br/>
        <w:t>Не верь, в глубину ниспадая,</w:t>
        <w:br/>
        <w:t>Что звезд не увидишь ты боле.</w:t>
      </w:r>
    </w:p>
    <w:p>
      <w:pPr>
        <w:pStyle w:val="Style15"/>
        <w:spacing w:before="168" w:after="16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pacing w:before="168" w:after="168"/>
        <w:rPr/>
      </w:pPr>
      <w:r>
        <w:rPr>
          <w:b/>
          <w:iCs/>
          <w:color w:val="000000"/>
          <w:sz w:val="28"/>
          <w:szCs w:val="28"/>
        </w:rPr>
        <w:t>Л</w:t>
      </w:r>
      <w:r>
        <w:rPr>
          <w:iCs/>
          <w:color w:val="000000"/>
          <w:sz w:val="28"/>
          <w:szCs w:val="28"/>
        </w:rPr>
        <w:t xml:space="preserve"> - Стихии безбрежной, бездонной</w:t>
        <w:br/>
        <w:t>Уймется волненье, и вскоре</w:t>
        <w:br/>
        <w:t>В свой уровень вступит законный</w:t>
        <w:br/>
        <w:t>Души успокоенной море.</w:t>
      </w:r>
    </w:p>
    <w:p>
      <w:pPr>
        <w:pStyle w:val="Style15"/>
        <w:spacing w:before="168" w:after="168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Морская мощь, неоспорима. Но и у такой могучей стихии бывает выходной, когда веет легкий штиль, а гладь морская отражая небо, принимает его облик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ский танец из Балета Фадет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Человека всегда манило море. Он может бесконечно наслаждаться его видом, той песней, которую поют волны. Море живёт своей жизнью. Жизнью движения, волнения, красоты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- Видим ли мы, замечаем ли красоту моря?</w:t>
      </w:r>
    </w:p>
    <w:p>
      <w:pPr>
        <w:pStyle w:val="Style15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я в больших городах, далеко от морских просторов, мы не задумываемся о том, что море – это прекрасное творение природы, целая вселенная, живущая по своим законам, правилам.</w:t>
      </w:r>
    </w:p>
    <w:p>
      <w:pPr>
        <w:pStyle w:val="Style15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Море – это символ свободы, простора, красоты. Его плеск, его свежее, влажное, солёное дыхание, неукротимый характер, пленяет. </w:t>
      </w:r>
    </w:p>
    <w:p>
      <w:pPr>
        <w:pStyle w:val="Style15"/>
        <w:shd w:fill="FFFFFF" w:val="clear"/>
        <w:spacing w:before="0" w:after="360"/>
        <w:textAlignment w:val="baseline"/>
        <w:rPr/>
      </w:pPr>
      <w:r>
        <w:rPr>
          <w:b/>
          <w:color w:val="000000"/>
          <w:sz w:val="28"/>
          <w:szCs w:val="28"/>
        </w:rPr>
        <w:t xml:space="preserve">Л </w:t>
      </w:r>
      <w:r>
        <w:rPr>
          <w:color w:val="000000"/>
          <w:sz w:val="28"/>
          <w:szCs w:val="28"/>
        </w:rPr>
        <w:t>- С его характером может сравниться, лишь Вариацию из сюиты Кармен в исполнении Этэри Огрехилидзе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ция из сюиты «Кармен» исполняет Этэри Огрехилидзе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мковская игрушка (после номера пауза)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Л</w:t>
      </w:r>
      <w:r>
        <w:rPr>
          <w:color w:val="000000"/>
          <w:sz w:val="28"/>
          <w:szCs w:val="28"/>
          <w:shd w:fill="FFFFFF" w:val="clear"/>
        </w:rPr>
        <w:t xml:space="preserve"> - Не случайно сегодняшнее путешествие именно морское. С раннего возраста человека влечет всё самое-самое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</w:t>
      </w:r>
      <w:r>
        <w:rPr>
          <w:color w:val="000000"/>
          <w:sz w:val="28"/>
          <w:szCs w:val="28"/>
          <w:shd w:fill="FFFFFF" w:val="clear"/>
        </w:rPr>
        <w:t xml:space="preserve"> - К такому «самому-самому» относится и море. Но одного простого восхищения и любования недостаточно. Важно запомнить это ощущение, сохранить его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360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>Л</w:t>
      </w:r>
      <w:r>
        <w:rPr>
          <w:color w:val="000000"/>
          <w:sz w:val="28"/>
          <w:szCs w:val="28"/>
          <w:shd w:fill="FFFFFF" w:val="clear"/>
        </w:rPr>
        <w:t xml:space="preserve"> - Наверное, нет на свете человека, который не вглядывался бы с восторгом в синие бездонные морские просторы, мечтая когда-нибудь отправиться в захватывающее странствие. Неслучайно профессия моряка окружена таким романтическим ореолом.</w:t>
      </w:r>
    </w:p>
    <w:p>
      <w:pPr>
        <w:pStyle w:val="Style15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</w:t>
      </w:r>
      <w:r>
        <w:rPr>
          <w:sz w:val="28"/>
          <w:szCs w:val="28"/>
          <w:shd w:fill="FFFFFF" w:val="clear"/>
        </w:rPr>
        <w:t xml:space="preserve"> - Сегодняшнее путешествие состоит из множества историй, в том числе и литературных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 - Фреска «Конёк горбунок»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т: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на Комаров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анна Серебренная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я Анненков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а Андреев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ана Кульчиев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ька «Веселый праздник» (после номера пауза)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С</w:t>
      </w:r>
      <w:r>
        <w:rPr>
          <w:color w:val="333333"/>
          <w:sz w:val="28"/>
          <w:szCs w:val="28"/>
          <w:shd w:fill="FFFFFF" w:val="clear"/>
        </w:rPr>
        <w:t xml:space="preserve"> - Вдохновляясь красотой хочется нарисовать море. Мы подойдем к нему, погладим рукой маленькую волну, пройдемся по берегу, затем будем долго прислушиваться к шепоту волн, наклонив ухо к самой воде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Л</w:t>
      </w:r>
      <w:r>
        <w:rPr>
          <w:color w:val="333333"/>
          <w:sz w:val="28"/>
          <w:szCs w:val="28"/>
          <w:shd w:fill="FFFFFF" w:val="clear"/>
        </w:rPr>
        <w:t xml:space="preserve"> - И внимательно всматриваясь на проходящее мимо судно, проявиться своя художественная увертюра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ртюра «В голубом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- Мифические легенды гласят, богиня красоты и любви Афродита, появлялась наяву из пены морской в блеске своей красоты и великолеп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Амур, являлся </w:t>
      </w:r>
      <w:r>
        <w:rPr>
          <w:color w:val="000000"/>
          <w:sz w:val="28"/>
          <w:szCs w:val="28"/>
          <w:shd w:fill="FFFFFF" w:val="clear"/>
        </w:rPr>
        <w:t>безотлучным спутником и помощник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фродиты</w:t>
        </w:r>
      </w:hyperlink>
      <w:r>
        <w:rPr>
          <w:color w:val="000000"/>
          <w:sz w:val="28"/>
          <w:szCs w:val="28"/>
          <w:shd w:fill="FFFFFF" w:val="clear"/>
        </w:rPr>
        <w:t>, олицетворял грацию, легкость и любов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ариацию Амура из балета «Дон Кихот» исполняет Анна Кузьмина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Вариация Амура из балета «Дон Кихот» исполняет Кузьмина Анна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агонская хо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вянский танец (после номера пауза)</w:t>
      </w:r>
    </w:p>
    <w:p>
      <w:pPr>
        <w:pStyle w:val="Style15"/>
        <w:shd w:fill="FFFFFF" w:val="clear"/>
        <w:spacing w:before="360" w:after="36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- Свежеет ветер, меркнет ночь,</w:t>
        <w:br/>
        <w:t>А море злей и злей бурлит,</w:t>
        <w:br/>
        <w:t>И пена плещет на гранит -</w:t>
        <w:br/>
        <w:t>То прянет, то отхлынет прочь.</w:t>
      </w:r>
    </w:p>
    <w:p>
      <w:pPr>
        <w:pStyle w:val="Style15"/>
        <w:shd w:fill="FFFFFF" w:val="clear"/>
        <w:spacing w:before="360" w:after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Всё раздражительней бурун;</w:t>
        <w:br/>
        <w:t>Его шипучая волна</w:t>
        <w:br/>
        <w:t>Так тяжела и так плотна.</w:t>
        <w:br/>
        <w:t>Восточный ветер, флюгер крутит</w:t>
      </w:r>
    </w:p>
    <w:p>
      <w:pPr>
        <w:pStyle w:val="Style15"/>
        <w:shd w:fill="FFFFFF" w:val="clear"/>
        <w:spacing w:before="360" w:after="360"/>
        <w:rPr>
          <w:sz w:val="28"/>
          <w:szCs w:val="28"/>
        </w:rPr>
      </w:pPr>
      <w:r>
        <w:rPr>
          <w:sz w:val="28"/>
          <w:szCs w:val="28"/>
        </w:rPr>
        <w:t>И ловко волны в море мутит.</w:t>
      </w:r>
    </w:p>
    <w:p>
      <w:pPr>
        <w:pStyle w:val="Style15"/>
        <w:shd w:fill="FFFFFF" w:val="clear"/>
        <w:spacing w:before="360" w:after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 - Наше путешествие наполнено таинством, фантазиями и некоторые из них мы можем наблюдать прямо сейчас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точные сказ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нтазия на музыку Крейслера (после номера большая пауза)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60"/>
        <w:textAlignment w:val="baseline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- Безграничное морское пространство, сокровище для творческого человека. Поражающее своей широтой имеет и бездонные глубины. Искусство, чем то схоже с ним, будучи не исследованным до конца продолжает развиваться, прогрессировать, раз за разом принося, новые нюансы.</w:t>
      </w:r>
    </w:p>
    <w:p>
      <w:pPr>
        <w:pStyle w:val="Style15"/>
        <w:shd w:fill="FFFFFF" w:val="clear"/>
        <w:spacing w:before="0" w:after="36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 - Морские путешествия – это важная часть нашей жизни. Мы движемся вперёд, а море помогает нам в этом. </w:t>
      </w:r>
      <w:r>
        <w:rPr>
          <w:rFonts w:cs="Times" w:ascii="Times" w:hAnsi="Times"/>
          <w:color w:val="000000"/>
          <w:sz w:val="28"/>
          <w:szCs w:val="28"/>
        </w:rPr>
        <w:t>Как иногда хочется не оборачиваясь назад окунуться в чарующий простор, наполненный свежим воздухом, вдохновляющий накатами волн.</w:t>
      </w:r>
    </w:p>
    <w:p>
      <w:pPr>
        <w:pStyle w:val="Style15"/>
        <w:shd w:fill="FFFFFF" w:val="clear"/>
        <w:spacing w:before="0" w:after="36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- И невольно возникает желание, исполнить морскую серенаду. </w:t>
      </w:r>
    </w:p>
    <w:p>
      <w:pPr>
        <w:pStyle w:val="Style15"/>
        <w:shd w:fill="FFFFFF" w:val="clear"/>
        <w:spacing w:before="0" w:after="360"/>
        <w:textAlignment w:val="baseline"/>
        <w:rPr>
          <w:rFonts w:ascii="Times" w:hAnsi="Times" w:cs="Times"/>
          <w:color w:val="333333"/>
          <w:sz w:val="28"/>
          <w:szCs w:val="28"/>
        </w:rPr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 - Но лучше мы её станцуем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енада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Мы приглашаем на сцену экипаж корабля «Сильфида» , который сопровождал нас в течении всего путешеств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ход коллектив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Дорогие друзья, наше морское странствие заверш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- Благодарим за внимание и до новых встре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2;&#1088;&#1086;&#1076;&#1080;&#1090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20:03:00Z</dcterms:created>
  <dc:creator>Сергей</dc:creator>
  <dc:description/>
  <cp:keywords/>
  <dc:language>en-US</dc:language>
  <cp:lastModifiedBy>Сергей</cp:lastModifiedBy>
  <dcterms:modified xsi:type="dcterms:W3CDTF">2017-05-20T08:04:00Z</dcterms:modified>
  <cp:revision>8</cp:revision>
  <dc:subject/>
  <dc:title>Концертная программа студии классического танца «Сильфида»</dc:title>
</cp:coreProperties>
</file>