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математик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МК (Г.В.Дорофеев, Математика, 4 класс, М. Просвещение, 201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34"/>
        <w:gridCol w:w="1418"/>
        <w:gridCol w:w="1417"/>
        <w:gridCol w:w="6096"/>
      </w:tblGrid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 обучающихся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с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сроки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запись чисел от нуля до миллиона. (Числа от 100 до 1000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числа от нуля до милли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.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письменно и ус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и письменно 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рабо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и 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онтрольная работа №1 (вход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чис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становление порядка выполнения действий в числовых выражениях со скобками и без ско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е таблицы умножения при вычислении значения выра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рядка выполнения действий в числовых выражениях со скобками и без ско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е таблицы умножения при вычислении значения выра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транственные  отношения. Геометрические фиг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изображение геометрических фигур: многоугольник. (Диагональ многоугольника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иагонали прямоугольника, характеризовать свойства диагоналей квадрата, прямоуголь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я  числового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е числовых выра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в 2-3 действия самостоя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е числовых выра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рядка выполнения действий в числовых выражениях со скобками и без ско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орядок выполнения действий в числовых выражениях, находить их 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арифметических действий в вычислениях (перестановка и группировка слагаемых в сумм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арифметических действий, приемы групп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арифметических действий в вычислениях (перестановка и группировка слагаемых в сумм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арифметических действий, приемы группиро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арифметических действий в вычислениях (округление слагаемы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арифметических действий, прием округ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арифметических действий в вычислениях (округление слагаемы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арифметических действий, прием округ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но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множение на 10 и на 100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круглых чис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но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множение на 10 и на 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круглых чис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арифметических действий в вычислениях (перестановка и группировка множителей в произведени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арифметических действий, перестановку и группировку множ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арифметических действий в вычислениях (перестановка и группировка множителей в произведени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арифметических действий, перестановку и группировку множ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транственные  отношения. Геометрические фиг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изображение геометрических фигур: окружность, кр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чертеже окружность и круг, называть и показывать  их элемен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. (Среднее арифметическо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еднее арифметическ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выра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. (Умножение двузначного числа на круглые десятки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двузначного числа на круглые деся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значения числового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выра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величинами, характеризующими процессы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на движение в одно дей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, время, пу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обосновывать дей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, время, пу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обосновывать дей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(Алгоритм письменного умножения двузначного числа на двузначно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 умножение двузначного числа на двузнач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(Алгоритм письменного умножения двузначного числа на двузначно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 умножение двузначного числа на двузнач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за первую четвер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задания, осуществлять само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 отношения. Геометрические фиг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над ошиб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изображение геометрических фигур: треугольник. (Виды треугольник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треугольники на равнобедренные, равносторонние и разносторонние, называть 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транственные  отношения. Геометрические фиг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изображение геометрических фигур: треугольник. (Виды треугольник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треугольники на равнобедренные, равносторонние и разносторонние, называть 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(Деление круглых чисел на 10 и на 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круглых десятков, сотен на 10 и на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(Деление круглых чисел на 10 и на 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круглых десятков, сотен на 10 и на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(Деление числа на произвед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удобный способ д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транственные  отношения. Геометрические фиг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называние: цилин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едметы цилиндрической формы в окружающем ми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ериметра многоугольника. Площадь геометрической фиг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ериметр и площадь многоуголь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.(Задачи на нахождение неизвестного по двум сумма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на нахождение неизвестного по двум разност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.(Задачи на нахождение неизвестного по двум сумма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на нахождение неизвестного по двум разност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(Деление круглых чисел на круглые десят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на круглые десятки ус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(Деление круглых чисел на круглые десят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на круглые десятки ус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(Алгоритм письменного деления на двузначное число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 деление на двузначное число в пределах 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(Алгоритм письменного деления на двузначное числ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 деление на двузначное число в пределах 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Деление. Числовое выра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числового выра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текстовых задач арифметическим способ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арифметическим способ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Умножение. Деление. Числовое выраж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работу, осуществлять само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Чтение и запись чисел от нуля до милл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чет тысячами и записывать 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ы и разря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числа в пределах миллиона, объясняя, что обозначает каждая цифра в их запис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 от нуля до миллиона. Классы и разря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 от нуля до милл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чис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. Вычитание. Умножение. 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рифметические дейст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ел от нуля до миллиона. Классы и разря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классы и разряды при записи чисел от 0 до 100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транственные  отношения. Геометрические фиг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изображение геометрических фигур:угол. (Виды угл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углы: прямые, острые, тупые, строить данные уг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ы и разря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разряды и классы чис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транственные  отношения. Геометрические фиг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называние: кону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едметы конической формы, характеризовать св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 (мм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крупные единицы длины мелки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ы отрез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длины отрезков в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выми задач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ная работа №4 за вторую четвер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текстовые задачи разными способ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текстовых задач арифметически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работу, осуществлять само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Сложение. Алгоритм письменного сложения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иемы письменного сложения  многозначных чис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ние. Алгоритм письменного вычитания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иемы письменного вычитания  многозначных чис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 (центнер, тон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крупные единицы массы мелки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упорядочение однородных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упорядочивать единицы мас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. Вычитание. Умножение. Деление. Числовое выра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и, требующие умения находить доли предм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величины (половина, треть, четверть, десята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обозначать доли предмета дроб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. Вычитание. Умножение. 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рифметические дейст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 (секунд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крупные единицы мелки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текстовых задач арифметическим способом. Планирование хода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арифметическим способом, планировать ход ре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единицами измерения однородных величин. Сравнения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еличины, устанавливать между ними соотно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.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Алгоритм письменного умножения на одно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 умножение многозначного числа на однознач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Алгоритм письменного умножения на одно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 умножение многозначного числа на однознач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Деление. (Умножение и деление на 10,100,1000,10000,1000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и деление на 10, 100, 1000, 10000, 100000, 100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доли цел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доли от чис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доли цел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доли от чис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(Умножение на круглые десятки, сотни, тысяч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на круглые сотни, десятки, тыс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. (мм, см., дм., м., км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Арифметически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крупные единицы на мелкие и наобор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величинами, характеризующими процессы движения. (Задачи на встречное движ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на встречное движение, выбирать способ решения зада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величинами, характеризующими процессы движения. (Задачи на встречное движ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на встречное движение, выбирать способ решения зада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текстовых задач арифметическим способ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арифметическим способ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 «Зада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ешать и моделировать  зада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Единицы массы (грамм, килограмм, центнер, тонна). Соотношения между единицами измерения однородных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крупные единицы массы мелкими и наоборот, упорядочивать величи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 (грамм, килограмм, центнер, тонна). Соотношения между единицами измерения однородных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крупные единицы массы мелкими и наоборот, упорядочивать величи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величинами, характеризующими процессы движения. (Задачи на движение в противоположных направления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на движение в противоположных направлениях, составлять задачи по чертеж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величинами, характеризующими процессы движения. (Задачи на движение в противоположных направления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на движение в противоположных направлениях, составлять задачи по чертеж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. Умножение. Деление. Способы проверки правильности вычислений (обратное действ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числового выражения, проверять правильность вычис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(Умножение на двузначное числ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на двузначное число по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(Умножение на двузначное числ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на двузначное число по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величинами, характеризующими процессы движения. (Задачи на движение в одном направлени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на движение в одном направлении, составлять задачи по рису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величинами, характеризующими процессы движения. (Задачи на движение в одном направлени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на движение в одном направлении, составлять задачи по рису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единицами измерения однородных величин. Сравнение однородных величин. Доля велич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днородные величины, устанавливать соотношение между величи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за третью четвер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задания, осуществлять само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Числовое выражение. Умножение. Деление. Сложение.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числовых выра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информаци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и представление информации, связанной с измерением величин. Чтение столбчатой диа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анализировать информацию, представленную с помощью диа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 (секунда, минута, ча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единицы врем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единицами  измерения однородных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оотношения между единицами измер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упорядочение однородных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упорядочивать величи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упорядочение однородных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упорядочивать величи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. Вычитание. Умножение. 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рифметические дейст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 Соотношения между единицами измерения однородных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оотношения между единицами врем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Алгоритм письменного деления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деление на однозначное чис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транственные отношения. Геометрические фиг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называние: ш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войства шара, находить предметы  шарообразной фор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целого по его д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числа по его дроб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целого по его д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числа по его дроб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(Деление чисел, которые оканчиваются нулями на круглые десятки, сотни, тысяч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многозначного числа  на круглые десятки, сотни, тыс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(Деление чисел, которые оканчиваются нулями на круглые десятки, сотни, тысяч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многозначного числа  на круглые десятки, сотни, тыся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величинами, характеризующими процессы движения. (Задачи на движение по рек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на движение по реке, дополнять условие зада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текста задачи (таблица, другие модел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задачи разными способ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по теме «Арифметические действ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задания, осуществлять само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Деление. Алгоритм письменного деления многозначных чисел. (Деление многозначного числа на двузначное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многозначного числа на двузначное по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(Деление величины на число. Деление величины на величин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величин на число и на величи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(Деление величины на число. Деление величины на величин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величин на число и на величи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велич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площади. (квадратный мет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крупные единицы мелки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велич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площади. (квадратный мет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крупные единицы мелки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днородных величин. Доля велич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днородные величи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Алгоритм письменного умножения многозначных чисел. (Умножение многозначного числа на трехзначное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умножение на трехзначное число по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Алгоритм письменного деления многозначных чисел. (Деление многозначного числа на трехзначное числ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деление на трехзначное число по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Умножение. Способы проверки правильности вычислений (обратное действ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и умножение по алгоритму, выполнять проверку обратным действ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(Деление многозначного числа с остатко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многозначного числа с остат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(Деление многозначного числа с остатко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многозначного числа с остат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Способы проверки правильности деления. (обратное действ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и осуществлять проверку дейст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Алгоритм письменного умножения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многозначных чисел по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арифметическим способ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Алгоритм письменного умножения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 умножение и деление многозначного числа на трехзначное число по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Алгоритм письменного деления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 умножение и деление многозначного числа на трехзначное число по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. Алгоритм письменного деления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 умножение и деление многозначного числа на трехзначное число по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рабо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Единицы массы. Единицы времени. Соотношения между единицами измерения однородных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однородные единицы измерения массы и времени, сравнивать величи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между величинами, характеризующими процессы движения. Скорость, время, пу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арифметическим способом задачи на дви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ифметические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рядка выполнения действий в числовых выражениях со скобками и без ско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рядок действий в числовых выражениях, находить значение выра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овыми задач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текстовых задач арифметическим способ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и решать задачи арифметическим способ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единицами измерения однородных величин. Сравнение и упорядочивание однородных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однородные единицы измерения, сравнивать и упорядочивать 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е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метр. Вычисление периметра многоугольника. Вычисление площади прям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ериметр и площадь прямоугольника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0" w:bottom="72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2:00Z</dcterms:created>
  <dc:creator>1</dc:creator>
  <dc:description/>
  <cp:keywords/>
  <dc:language>en-US</dc:language>
  <cp:lastModifiedBy>Пользователь Windows</cp:lastModifiedBy>
  <cp:lastPrinted>2019-09-24T16:27:00Z</cp:lastPrinted>
  <dcterms:modified xsi:type="dcterms:W3CDTF">2019-12-09T17:36:00Z</dcterms:modified>
  <cp:revision>38</cp:revision>
  <dc:subject/>
  <dc:title>Календарно-тематическое планирование ФГОС НОО</dc:title>
</cp:coreProperties>
</file>