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ЮДЖЕТНОЕ УЧРЕЖДЕНИЕ 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ФЕССИОНАЛЬНОГО ОБРАЗОВАНИЯ 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ХАНТЫ-МАНСИЙСКОГО АВТОНОМНОГО ОКРУГА – ЮГРЫ «ЛАНГЕПАССКИЙ ПОЛИТЕХНИЧЕСКИЙ КОЛЛЕДЖ»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112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20" w:hanging="0"/>
        <w:jc w:val="center"/>
        <w:rPr>
          <w:b/>
          <w:b/>
          <w:bCs/>
        </w:rPr>
      </w:pPr>
      <w:r>
        <w:rPr>
          <w:b/>
          <w:bCs/>
        </w:rPr>
        <w:t xml:space="preserve">МАКЕТ </w:t>
      </w:r>
    </w:p>
    <w:p>
      <w:pPr>
        <w:pStyle w:val="Normal"/>
        <w:widowControl w:val="false"/>
        <w:autoSpaceDE w:val="false"/>
        <w:ind w:left="520" w:hanging="0"/>
        <w:jc w:val="center"/>
        <w:rPr>
          <w:b/>
          <w:b/>
          <w:bCs/>
        </w:rPr>
      </w:pPr>
      <w:r>
        <w:rPr>
          <w:b/>
          <w:bCs/>
        </w:rPr>
        <w:t>МЕТОДИЧЕСКОЙ РАЗРАБОТКИ УЧЕБНОГО ЗАНЯТИЯ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Лангепас</w:t>
        <w:br/>
        <w:t>2018 г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ая разработка занятия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 «_____________»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«___________________________» (</w:t>
      </w:r>
      <w:r>
        <w:rPr>
          <w:rFonts w:cs="Times New Roman" w:ascii="Times New Roman" w:hAnsi="Times New Roman"/>
          <w:bCs/>
          <w:i/>
          <w:sz w:val="24"/>
          <w:szCs w:val="24"/>
        </w:rPr>
        <w:t>согласно рабочей программе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 урока _________________________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: ___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ьность: 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ичество учебных часов: 2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Актуальность те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Значимость приобретенных знаний и умений в практической деятельности и повседневной жизни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зучение темы необходимо для понимания процессов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Style17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Изучение темы____________, имеет большое значение для современного человека, т.к._______________________.</w:t>
      </w:r>
    </w:p>
    <w:p>
      <w:pPr>
        <w:pStyle w:val="Style17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нания, полученные при изучении данной темы, могут быть использованы в таких дисциплинах как ____________________________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ли занятия: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) Образовательные (обучающие) цели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меть: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) Развивающие цели: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) Воспитательная: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 Формирование общих компетенций </w:t>
      </w:r>
      <w:r>
        <w:rPr>
          <w:rFonts w:cs="Times New Roman" w:ascii="Times New Roman" w:hAnsi="Times New Roman"/>
          <w:bCs/>
          <w:sz w:val="24"/>
          <w:szCs w:val="24"/>
        </w:rPr>
        <w:t>(ФГОС СПО)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1. - ОК 8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Содержание темы занятия </w:t>
      </w:r>
      <w:r>
        <w:rPr>
          <w:rFonts w:cs="Times New Roman" w:ascii="Times New Roman" w:hAnsi="Times New Roman"/>
          <w:i/>
          <w:sz w:val="24"/>
          <w:szCs w:val="24"/>
        </w:rPr>
        <w:t>(в строгом соответствии с рабочей программой дисциплины или профессионального модуля)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(или структурно-логическая схема занятия)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Организационно -деятельностная структура занятия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15"/>
        <w:gridCol w:w="3327"/>
        <w:gridCol w:w="3201"/>
        <w:gridCol w:w="3277"/>
        <w:gridCol w:w="1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этапы занятия, их функции и содержани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преподавателя (учителя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обучающихся (учащихся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ы метод. обеспечения: контроля, наглядности, ТСО, инструк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в ми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ительный этап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рганизационный момент: проверка внешнего вида обучающихся, заполнение журнал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оверка домашнего задания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становка учебных целей и мотивация занятия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готовности к занятию, фиксация отсутствующих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усвоения знаний по теме «____________»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 правильности и полноты выполнения домашнего задания, выявление и устранение в ходе проверки обнаруженных проблем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домашнего задания, выявление проблем через организацию фронтальной беседы, анализ типичных ошибок, организация дифференцированной коррекционной работы. Оценивание результата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слайдов по формулированию темы и целей занятия. Обращает внимание на актуальность темы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яют готовность рабочего места к занятию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ют устно (фронтальный и индивидуальный опрос), письменно по карточкам, у доски по теме «_______»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и анализ допущенных ошибок, выполнение коррекционной работы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и осмысление целей занятия, сосредоточение внимания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аратное обеспечение: компьютер, мультимедийный проектор, экран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ы по теме «________»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по теме занятия «_______»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ложение 2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ы: «Актуальность», «Цели учебного занятия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'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'- 20'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 эта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изация опорных знаний по вопросам исходного уровня знаний в течение всего занятия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 излож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ого материала: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…………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………………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………………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…………………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слайдов. </w:t>
              <w:br/>
              <w:t>Актуализация опорных знаний по вопросам исходного уровня знаний в течение урока, наблюдает за работой, организует обсуждение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ординация и оценка рассуждений обучающихся.</w:t>
              <w:br/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ит с новой информацией.</w:t>
              <w:br/>
              <w:t>Объясняет этапы _______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обсуждение ____________________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слайды.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ет на доск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, фиксирует внимание на ____________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сравнени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задания, наблюдает за работой, организует обсуждение, проговаривает алгоритм,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ординирует и оценивает выводы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лают обоснование по заданным вопросам. </w:t>
              <w:br/>
              <w:t>Формулируют краткий и лаконичный ответ по вопросам опорных знаний в течение занятия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ваивают новую информацию.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ют объяснение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вуют в обсуждении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ют задания,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ные на слайда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ют записи в тетради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ют_________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ая (работа в группах),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полнение сравнительной таблицы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полнение немых структурно-логических схем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улировка вывода о различии…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работка (парами) манипуляций (заданий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особенностей, свойств, и т.д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ют выводы по 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«………….»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«………….»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«………….»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«………….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«………….»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«………….»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«………….»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блица «……….»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блица «………..»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гнитное пособие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 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й фильм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'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лючительный этап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езюме урока, общие выводы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онтроль усвоения знан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Рефлексия результатов обучения:</w:t>
              <w:br/>
              <w:t>4. Подведение итогов занятия:</w:t>
              <w:br/>
              <w:t>- ответы на возможные вопросы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мечаются лучшие обучающиеся (учащиеся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Домашнее задание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Задание к самостоятельной работ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работу по закреплению первичных знаний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ивает закрепления полученных знаний.</w:t>
              <w:br/>
              <w:t>Выявление полноты выполнения и понимания поставленных целей и задач, оценка результатов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ет задания и фиксирование выводов, на основании полученных результатов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>Проведение фронтального опроса по изученной теме, с целью контроля усвоения знаний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ние ответов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чебного занятия преподавателем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ует домашнее зада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 инструктаж по внеаудиторной самостоятельной работе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вляет задания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ют на вопросы для закрепления знаний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ая, работа в группах,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полнение сравнительной таблицы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полнение немых структурно-логических схем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улировка вывода о различии…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работка (парами) заданий….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особенностей, свойств, и т.д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уют краткий ответ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ысление и уточнение полученного домашнего задания. Задают вопросы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 для закрепления знаний (прилагаются)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: учебник для _________/ Автор (ы); страницы изучаемой темы (параграфа)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Задание 1. ____________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2. ____________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'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3'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спект изучаемой те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1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Материалы методического обеспечения занятия: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1. Материалы контроля домашнего задания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тесты конечного уровня знаний, тема «________»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карточки с индивидуальными заданиями (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3</w:t>
      </w:r>
      <w:r>
        <w:rPr>
          <w:rFonts w:cs="Times New Roman" w:ascii="Times New Roman" w:hAnsi="Times New Roman"/>
          <w:bCs/>
          <w:sz w:val="24"/>
          <w:szCs w:val="24"/>
        </w:rPr>
        <w:t>)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вопросы индивидуального (фронтального) опроса и др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 2. Вопросы актуализации опорных знаний (в течение занятия)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актуализация опорных знаний по вопросам исходного контроля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……………………..?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……………………..?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……………………..?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- ……………………. ?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- ……………………..?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- ……………………..?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иллюстрированный материал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езентация по теме «……………………»; (Приложение 2)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аблицы;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 3.</w:t>
        <w:tab/>
        <w:t>Материалы методического обеспечения основного этапа занятия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езентация занятия (прилагается)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учебные фильмы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таблицы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труктурно-логические схемы;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д) микро и макропрепараты биологических объектов и др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 4. Материалы контроля для заключительного этапа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ы для закрепления знаний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………………?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………………?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- ………………?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……………….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 5. Материалы к аудиторной самостоятельной работе обучающихся (учащихся)на занятии: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а) ________________________________________________________________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_________________________________________________________________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 6. Материалы к внеаудиторной самостоятельной работе обучающихся (учащихся) по теме занятия: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 1</w:t>
      </w:r>
      <w:r>
        <w:rPr>
          <w:rFonts w:cs="Times New Roman" w:ascii="Times New Roman" w:hAnsi="Times New Roman"/>
          <w:bCs/>
          <w:sz w:val="24"/>
          <w:szCs w:val="24"/>
        </w:rPr>
        <w:t>. Заполнить словарь терминов (глоссария) по теме занятия;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полнить структурно-логическую схему;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е 3. ___________________________________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7. Оборудование: </w:t>
      </w:r>
      <w:r>
        <w:rPr>
          <w:rFonts w:cs="Times New Roman" w:ascii="Times New Roman" w:hAnsi="Times New Roman"/>
          <w:bCs/>
          <w:sz w:val="24"/>
          <w:szCs w:val="24"/>
        </w:rPr>
        <w:t>компьютер, проектор, экран, презентация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ые средства, с помощью которых создан дидактический материал – Microsoft Office PowerPoint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8. Материалы домашнего задания обучающихся (учащихся) по теме занятия: </w:t>
      </w:r>
      <w:r>
        <w:rPr>
          <w:rFonts w:cs="Times New Roman" w:ascii="Times New Roman" w:hAnsi="Times New Roman"/>
          <w:bCs/>
          <w:sz w:val="24"/>
          <w:szCs w:val="24"/>
        </w:rPr>
        <w:t>______________: учебник для студ. учреждений СПО / Автор(ы); стр. ________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иложение 1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ое содержание темы занятия (конспект занятия)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«___________________________»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иложение 2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зентация по теме занят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_____________»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иложение 3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неаудиторная самостоятельная работа по те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«___________________________»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иложение 4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Тесты конечного уровня знаний (контроль выполнения домашнего задания);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арточки с индивидуальными заданиями и др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5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ы контроля усвоения знаний и др. (заключительный этап занятия)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тернет-ресурсы (например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льтиурок сайты учителей (ссылка на свой сайт)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s://multiurok.ru/-------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друго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азета «___________» издательского дома Первое сентября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----.1september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зентации по ________________________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учные обзоры, новости науки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____________________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: методист Зиятдинова Р.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65">
    <w:name w:val="Font Style65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211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ultiurok.ru/-------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sbio.info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8:23:00Z</dcterms:created>
  <dc:creator>Zoya</dc:creator>
  <dc:description/>
  <cp:keywords/>
  <dc:language>en-US</dc:language>
  <cp:lastModifiedBy>User</cp:lastModifiedBy>
  <cp:lastPrinted>2019-01-18T17:16:00Z</cp:lastPrinted>
  <dcterms:modified xsi:type="dcterms:W3CDTF">2019-12-09T04:38:00Z</dcterms:modified>
  <cp:revision>9</cp:revision>
  <dc:subject/>
  <dc:title/>
</cp:coreProperties>
</file>