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0.png" ContentType="image/png"/>
  <Override PartName="/word/media/image6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5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media/image24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Глава 1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ведение. Актуальность выбранной темы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чему пластилин так популярен? Почему всё чаще покупается пластилин, а не что – то другое? В чём его преимущества?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гда ребёнок подрастает, его начинает интересовать всё вокруг, тогда родители начинают покупать ребёнку различные игрушки и материалы для творчества. Особое внимание и интерес вызывает пластилин. Он яркий, мягкий, эластичный, и главное из него можно вылепить, а точнее сотворить абсолютно всё: свой красочный мир, полный приключений и необычных существ.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Я очень люблю лепить из пластилина разные поделки, но никогда не задумывалась из чего же он сделан и какой он есть?</w:t>
      </w:r>
    </w:p>
    <w:p>
      <w:pPr>
        <w:pStyle w:val="Normal"/>
        <w:spacing w:lineRule="auto" w:line="48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Цель исследовани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48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нать больше об истории пластилина, его составе, безопасности и пользе.</w:t>
      </w:r>
    </w:p>
    <w:p>
      <w:pPr>
        <w:pStyle w:val="Normal"/>
        <w:spacing w:lineRule="auto" w:line="48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Гипотез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48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я узнаю, из чего состоит пластилин, и какой он бывает, то смогу выбрать для себя наилучший вариант для творчества. </w:t>
      </w:r>
    </w:p>
    <w:p>
      <w:pPr>
        <w:pStyle w:val="Normal"/>
        <w:spacing w:lineRule="auto" w:line="48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чи исследования:</w:t>
      </w:r>
    </w:p>
    <w:p>
      <w:pPr>
        <w:pStyle w:val="Normal"/>
        <w:spacing w:lineRule="auto" w:line="48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знакомиться с научной литературой по теме;</w:t>
      </w:r>
    </w:p>
    <w:p>
      <w:pPr>
        <w:pStyle w:val="Normal"/>
        <w:spacing w:lineRule="auto" w:line="48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знать на основе эксперимента свойства пластилина;</w:t>
      </w:r>
    </w:p>
    <w:p>
      <w:pPr>
        <w:pStyle w:val="Normal"/>
        <w:spacing w:lineRule="auto" w:line="48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яснить, чем можно заменить пластилин;</w:t>
      </w:r>
    </w:p>
    <w:p>
      <w:pPr>
        <w:pStyle w:val="Normal"/>
        <w:spacing w:lineRule="auto" w:line="48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полнить свою «копилку» новыми поделками.</w:t>
      </w:r>
    </w:p>
    <w:p>
      <w:pPr>
        <w:pStyle w:val="Normal"/>
        <w:spacing w:lineRule="auto" w:line="48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етоды исследования:</w:t>
      </w:r>
    </w:p>
    <w:p>
      <w:pPr>
        <w:pStyle w:val="Normal"/>
        <w:spacing w:lineRule="auto" w:line="48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умать самому, что я знаю о пластилине;</w:t>
      </w:r>
    </w:p>
    <w:p>
      <w:pPr>
        <w:pStyle w:val="Normal"/>
        <w:spacing w:lineRule="auto" w:line="48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росить у взрослых из чего делают пластилин;</w:t>
      </w:r>
    </w:p>
    <w:p>
      <w:pPr>
        <w:pStyle w:val="Normal"/>
        <w:spacing w:lineRule="auto" w:line="48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йти информацию о пластилине и его составе в Интернете;</w:t>
      </w:r>
    </w:p>
    <w:p>
      <w:pPr>
        <w:pStyle w:val="Normal"/>
        <w:spacing w:lineRule="auto" w:line="48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процессе творчества узнать, какой из видов пластилин будет для меня удобным и безопасным. </w:t>
      </w:r>
    </w:p>
    <w:p>
      <w:pPr>
        <w:pStyle w:val="Normal"/>
        <w:spacing w:lineRule="auto" w:line="48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087495" cy="2992755"/>
            <wp:effectExtent l="0" t="0" r="0" b="0"/>
            <wp:docPr id="1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7495" cy="299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бъект эксперимента:</w:t>
      </w:r>
      <w:r>
        <w:rPr>
          <w:rFonts w:cs="Times New Roman" w:ascii="Times New Roman" w:hAnsi="Times New Roman"/>
          <w:sz w:val="24"/>
          <w:szCs w:val="24"/>
        </w:rPr>
        <w:t xml:space="preserve"> пластилин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едмет исследования:</w:t>
      </w:r>
      <w:r>
        <w:rPr>
          <w:rFonts w:cs="Times New Roman" w:ascii="Times New Roman" w:hAnsi="Times New Roman"/>
          <w:sz w:val="24"/>
          <w:szCs w:val="24"/>
        </w:rPr>
        <w:t xml:space="preserve"> состав пластилина</w:t>
      </w:r>
    </w:p>
    <w:p>
      <w:pPr>
        <w:pStyle w:val="Normal"/>
        <w:spacing w:lineRule="auto" w:line="48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Глава 2.</w:t>
      </w:r>
    </w:p>
    <w:p>
      <w:pPr>
        <w:pStyle w:val="Style18"/>
        <w:spacing w:lineRule="auto" w:line="480"/>
        <w:ind w:left="3338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еоретическая  часть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1 Что такое пластилин?</w:t>
      </w:r>
      <w:r>
        <w:rPr>
          <w:rFonts w:cs="Times New Roman" w:ascii="Times New Roman" w:hAnsi="Times New Roman"/>
          <w:sz w:val="24"/>
          <w:szCs w:val="24"/>
        </w:rPr>
        <w:t xml:space="preserve"> Эта такая пластичная масса с определённым составом, с помощью которой можно лепить различные фигуры.</w:t>
      </w:r>
    </w:p>
    <w:p>
      <w:pPr>
        <w:pStyle w:val="Normal"/>
        <w:spacing w:lineRule="auto" w:line="48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чего делают пластилин? Я думаю, что его делают из природного воска и разнообразных красителей.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22860</wp:posOffset>
            </wp:positionH>
            <wp:positionV relativeFrom="paragraph">
              <wp:posOffset>5080</wp:posOffset>
            </wp:positionV>
            <wp:extent cx="3991610" cy="2247900"/>
            <wp:effectExtent l="0" t="0" r="0" b="0"/>
            <wp:wrapSquare wrapText="bothSides"/>
            <wp:docPr id="2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161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ПЛАСТИЛИН</w:t>
      </w:r>
      <w:r>
        <w:rPr>
          <w:rFonts w:cs="Times New Roman" w:ascii="Times New Roman" w:hAnsi="Times New Roman"/>
          <w:sz w:val="24"/>
          <w:szCs w:val="24"/>
        </w:rPr>
        <w:t xml:space="preserve"> (итал. plastilina, от греч. plastos - лепной), материал для лепки. Изготовляется из очищенного и размельченного порошка глины с добавлением воска, сала или других веществ, препятствующих высыханию (вазелин, церезин, озокерит). Окрашивается в различные цвета при помощи природных пигментов. Служит для выполнения объёмных эскизов, небольших скульптурных моделей. Наиболее широко используется в детском творчестве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2 Кто изобрел пластилин?</w:t>
      </w:r>
    </w:p>
    <w:p>
      <w:pPr>
        <w:pStyle w:val="Normal"/>
        <w:spacing w:lineRule="auto" w:line="48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лагодарить за пластилин нужно Джо Маквикера из Цинциннати. Работая на химической фабрике, он запатентовал нетоксичное чистящее средство для обоев. Образец этого вещества он послал своей родственнице, которая работала воспитателем в детском саду. Женщина заменила на занятиях  обычную глину  по лепке на новый материал, который был более пластичным и не пачкал руки.</w:t>
      </w:r>
    </w:p>
    <w:p>
      <w:pPr>
        <w:pStyle w:val="Normal"/>
        <w:spacing w:lineRule="auto" w:line="48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3 Изготовление пластилина в промышленности. </w:t>
      </w:r>
    </w:p>
    <w:p>
      <w:pPr>
        <w:pStyle w:val="Normal"/>
        <w:spacing w:lineRule="auto" w:line="48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тёл с мешалкой, обогреваемый паром, загружают предварительно расплавленный парафин, канифоль, всё перемешивают, постепенно присыпая глину и пигмент. Через полтора часа сливают горячую массу в бункер – охладитель. В бункере, чуть погрузившись в пластилин, вращается барабан, охлаждаемый изнутри водой. Барабан захватывает массу и наматывает ее на себя в виде тонкой непрерывной ленты. В тонком слое пластилин моментально застывает, и его срезают с барабана специальными ножами. Полученные пластилиновые ленты горизонтальным шнек – прессом продавливают через фильеры, из которых выползают брусочки с волнистой поверхностью. Тёплые брусочки укладывают на деревянные лотки. Готовый пластилин обязательно проходит через ОТК. Здесь смотрят, как хорошо он размягчается и пригоден ли к лепке.</w:t>
      </w:r>
    </w:p>
    <w:p>
      <w:pPr>
        <w:pStyle w:val="Normal"/>
        <w:spacing w:lineRule="auto" w:line="48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етского творчества пластилин незаменим. Но он должен быть безопасным и нетоксичным. Ведь встречаются случаи его проглатывания. Особенно это касается детей от года до 2,5. В наше время эта проблема решаема, так как для детей младшего возраста разработали специальный съедобный пластилин.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Дети очень любят лепить из пластилина. Ведь из него не только можно формировать различные фигурки, но и переделывать их по несколько раз, вымазываясь самому и вымазывая все вокруг.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4 Критерии при выборе пластилина.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ыбирать нужно не слишком яркие оттенки. Лучше всего для лепки подходят спокойные тона.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ластилин должен быть податливым и эластичным. Он не должен таять в руках и крошиться. Но должен легко разминаться от теплоты рук и лепиться без особых усилий.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остав. В своем составе детский пластилин не должен иметь токсичных веществ и элементов, которые могут нанести вред.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Для совсем маленьких деток лучше покупать съедобные массы для лепки из-за возможности случайного проглатывания.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Запах. Пластилин должен иметь приятный аромат, чтобы малышу нравилось с ним работать.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Кусочки качественного пластилина должны хорошо смешиваться и липнуть друг к другу.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Слепленная из качественного пластилина поделка не должна терять свою форму и распадаться на составные части.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Пластилин не должен сильно пачкать руки и одежду, а если он немного оставляет следы, то они должны легко отстирываться и смываться теплой водой с мылом.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Добавки в пластилине должны быть только растительными.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Хороший пластилин должен легко разрезаться стеками.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Также хороший пластилин должен легко кататься по любой поверхности и между ладонями, не прилипая к ним.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Качественный пластилин без особых усилий снимается с поверхности с помощью стека, не оставляя пятен.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Также он легко лепится к бумаге, дереву, пластмассе, картону.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Хороший пластилин может долго находится на открытом воздухе, не меняя своих качеств.</w:t>
      </w:r>
    </w:p>
    <w:p>
      <w:pPr>
        <w:pStyle w:val="Normal"/>
        <w:spacing w:lineRule="auto" w:line="48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62275" cy="2962275"/>
            <wp:effectExtent l="0" t="0" r="0" b="0"/>
            <wp:docPr id="3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ем отличаются различные виды пластилина?</w:t>
      </w:r>
    </w:p>
    <w:p>
      <w:pPr>
        <w:pStyle w:val="Normal"/>
        <w:spacing w:lineRule="auto" w:line="48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ставом. </w:t>
      </w:r>
      <w:r>
        <w:rPr>
          <w:rFonts w:cs="Times New Roman" w:ascii="Times New Roman" w:hAnsi="Times New Roman"/>
          <w:sz w:val="24"/>
          <w:szCs w:val="24"/>
        </w:rPr>
        <w:t>Если Вы покупаете пластилин для того, чтобы малыш лепил из него фигурки, отдавайте предпочтение восковым составам. Такой пластилин хорошо держит форму, но он довольно твердый и упругий, поэтому придется потратить некоторое время и приложить определенные усилия, чтобы его размягчить. Хотя это неплохо, поскольку ребенок, таким образом, тренирует пальчики и развивает мелкую моторику.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Глава 3</w:t>
      </w:r>
    </w:p>
    <w:p>
      <w:pPr>
        <w:pStyle w:val="Style18"/>
        <w:spacing w:lineRule="auto" w:line="480"/>
        <w:ind w:left="3338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актическая часть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1 Изучение состава пластилина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60960</wp:posOffset>
            </wp:positionH>
            <wp:positionV relativeFrom="paragraph">
              <wp:posOffset>1229360</wp:posOffset>
            </wp:positionV>
            <wp:extent cx="3124200" cy="2337435"/>
            <wp:effectExtent l="0" t="0" r="0" b="0"/>
            <wp:wrapSquare wrapText="bothSides"/>
            <wp:docPr id="4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337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Нами исследованы были 9 видов пластилина разных производителей: это и из Санкт- Петербурга пластилин « Русалочка», пластилин детский 3+, пластилин скульптурный; из Москвы пластилин «Пифагор», « Мультики», «Шрэк-3», «Гамма», «Шариковый пластилин», «Луч»; из Ярославля пластилин «Космос». 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3266440</wp:posOffset>
            </wp:positionH>
            <wp:positionV relativeFrom="paragraph">
              <wp:posOffset>2251075</wp:posOffset>
            </wp:positionV>
            <wp:extent cx="2514600" cy="3276600"/>
            <wp:effectExtent l="0" t="0" r="0" b="0"/>
            <wp:wrapSquare wrapText="bothSides"/>
            <wp:docPr id="5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Оказывается, этот удивительный материал для детского творчества изготовлен… из глины. Да, из обыкновенной, но измельченного и отсеянного порошка глины. Естественно, не в чистом виде. Для придания необходимых свойств, туда добавлен воск, церезин, жир, и прочие вещества, препятствующие высыханию. </w:t>
      </w:r>
    </w:p>
    <w:p>
      <w:pPr>
        <w:pStyle w:val="Normal"/>
        <w:spacing w:lineRule="auto" w:line="4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Насколько безопасен пластилин для детей? 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тот вопрос мы задали специалисту-фармацевту Черновой Н.В., предъявив исследуемые виды пластилина, для глубокого изучения. От неё мы узнали, что состав, указанный на упаковке соответствует внутреннему содержанию продукта. 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Входящие в состав: </w:t>
      </w:r>
    </w:p>
    <w:p>
      <w:pPr>
        <w:pStyle w:val="Style18"/>
        <w:numPr>
          <w:ilvl w:val="0"/>
          <w:numId w:val="3"/>
        </w:numPr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арафин, петролатум, каолин, мел, красители</w:t>
      </w:r>
      <w:r>
        <w:rPr>
          <w:rFonts w:cs="Times New Roman" w:ascii="Times New Roman" w:hAnsi="Times New Roman"/>
          <w:sz w:val="24"/>
          <w:szCs w:val="24"/>
        </w:rPr>
        <w:t xml:space="preserve"> - эти вещества придают пластилину мягкость, пластичность и клейкость. </w:t>
      </w:r>
    </w:p>
    <w:p>
      <w:pPr>
        <w:pStyle w:val="Style18"/>
        <w:numPr>
          <w:ilvl w:val="0"/>
          <w:numId w:val="3"/>
        </w:numPr>
        <w:spacing w:lineRule="auto" w:line="4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оск</w:t>
      </w:r>
      <w:r>
        <w:rPr>
          <w:rFonts w:cs="Times New Roman" w:ascii="Times New Roman" w:hAnsi="Times New Roman"/>
          <w:sz w:val="24"/>
          <w:szCs w:val="24"/>
        </w:rPr>
        <w:t xml:space="preserve"> способствует размягчению во время нагревания, и отверждению при охлаждении. </w:t>
      </w:r>
    </w:p>
    <w:p>
      <w:pPr>
        <w:pStyle w:val="Style18"/>
        <w:numPr>
          <w:ilvl w:val="0"/>
          <w:numId w:val="3"/>
        </w:numPr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резин</w:t>
      </w:r>
      <w:r>
        <w:rPr>
          <w:rFonts w:cs="Times New Roman" w:ascii="Times New Roman" w:hAnsi="Times New Roman"/>
          <w:sz w:val="24"/>
          <w:szCs w:val="24"/>
        </w:rPr>
        <w:t xml:space="preserve"> способствует сохранению пластилином своей формы, </w:t>
      </w:r>
    </w:p>
    <w:p>
      <w:pPr>
        <w:pStyle w:val="Style18"/>
        <w:numPr>
          <w:ilvl w:val="0"/>
          <w:numId w:val="3"/>
        </w:numPr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ир</w:t>
      </w:r>
      <w:r>
        <w:rPr>
          <w:rFonts w:cs="Times New Roman" w:ascii="Times New Roman" w:hAnsi="Times New Roman"/>
          <w:sz w:val="24"/>
          <w:szCs w:val="24"/>
        </w:rPr>
        <w:t xml:space="preserve"> делает его водонепроницаемым. 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5240</wp:posOffset>
            </wp:positionH>
            <wp:positionV relativeFrom="paragraph">
              <wp:posOffset>972185</wp:posOffset>
            </wp:positionV>
            <wp:extent cx="2410460" cy="3219450"/>
            <wp:effectExtent l="0" t="0" r="0" b="0"/>
            <wp:wrapSquare wrapText="bothSides"/>
            <wp:docPr id="6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0460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Верно и утверждение, что безопасный пластилин не должен содержать едкого запаха, усиленных красителей, оставляющих следы на руках и одежде, должен включать в себя только растительные добавки, но и не стоит забывать, обращать внимание на срок годности товара при покупке.  </w:t>
      </w:r>
    </w:p>
    <w:p>
      <w:pPr>
        <w:pStyle w:val="Normal"/>
        <w:spacing w:lineRule="auto" w:line="4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Иные производители добавляют в состав, вместо церезина, озокерит - жирный на ощупь минерал, вазелин вместо животного сала. Но в пластилине всегда присутствует краситель, который придает ему нужный цвет. Иначе, весь пластилин был бы глинисто-сероватого оттенка.</w:t>
      </w:r>
    </w:p>
    <w:p>
      <w:pPr>
        <w:pStyle w:val="Normal"/>
        <w:spacing w:lineRule="auto" w:line="48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т обратить внимание и на то, что, чем больше расцветок в упаковке, тем интереснее их комбинировать.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2 Предпочтения моих сверстников и детей младшего возраста 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127635</wp:posOffset>
            </wp:positionH>
            <wp:positionV relativeFrom="paragraph">
              <wp:posOffset>1189990</wp:posOffset>
            </wp:positionV>
            <wp:extent cx="2552700" cy="3409950"/>
            <wp:effectExtent l="0" t="0" r="0" b="0"/>
            <wp:wrapSquare wrapText="bothSides"/>
            <wp:docPr id="7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еред тем, как начать свою работу, мы провели анкету в классе: «Любите ли вы лепить из пластилина?» Из 28 человек ответили да 18 ребят. Оказывается, что большинство ребят любят лепить из пластилина. Вот мы и решили провести своё исследование, почему им нравится лепить? В начале своей работы мы узнали историю создания пластилина, затем его состав.</w:t>
      </w:r>
    </w:p>
    <w:p>
      <w:pPr>
        <w:pStyle w:val="Normal"/>
        <w:spacing w:lineRule="auto" w:line="4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Так как пластилин – это одна из основ для творчества детей разного возраста, я посетила Детский сад №18 «Ручеёк» и провела беседу с заведующей Бондаревой Л.В.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Мне удалось узнать, что дети всех возрастов отдают предпочтение пластилину. Занимаясь данным «пластилиновым творчеством» они более усидчивы, внимательны,  заинтересованы в результате. А рисуя красками и карандашами, они чаще отвлекаются, не могут долго «усидеть на месте», так как рисование им быстро надоедает. Вот некоторые работы учащихся детского сада.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124200" cy="2342515"/>
            <wp:effectExtent l="0" t="0" r="0" b="0"/>
            <wp:docPr id="8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34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458970" cy="3342005"/>
            <wp:effectExtent l="0" t="0" r="0" b="0"/>
            <wp:docPr id="9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970" cy="334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865370" cy="3649980"/>
            <wp:effectExtent l="0" t="0" r="0" b="0"/>
            <wp:docPr id="10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5370" cy="364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  <w:b/>
          <w:sz w:val="24"/>
          <w:szCs w:val="24"/>
        </w:rPr>
        <w:t>3.3 Безопасный пластилин и его виды</w:t>
      </w:r>
      <w:r>
        <w:rPr>
          <w:rFonts w:cs="Times New Roman" w:ascii="Times New Roman" w:hAnsi="Times New Roman"/>
          <w:i/>
          <w:sz w:val="24"/>
          <w:szCs w:val="24"/>
        </w:rPr>
        <w:t>: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Классический обычный пластилин </w:t>
      </w:r>
    </w:p>
    <w:p>
      <w:pPr>
        <w:pStyle w:val="Normal"/>
        <w:spacing w:lineRule="auto" w:line="48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5240</wp:posOffset>
            </wp:positionH>
            <wp:positionV relativeFrom="paragraph">
              <wp:posOffset>154305</wp:posOffset>
            </wp:positionV>
            <wp:extent cx="3048000" cy="2404110"/>
            <wp:effectExtent l="0" t="0" r="0" b="0"/>
            <wp:wrapSquare wrapText="bothSides"/>
            <wp:docPr id="1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404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Это разноцветный мягкий материал для лепки. Он хорошо поддается смешиванию цветов, с него можно по несколько раз переделывать и доделывать фигурки.</w:t>
      </w:r>
    </w:p>
    <w:p>
      <w:pPr>
        <w:pStyle w:val="Normal"/>
        <w:spacing w:lineRule="auto" w:line="48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зачастую продается в виде прямоугольных брусков.</w:t>
      </w:r>
    </w:p>
    <w:p>
      <w:pPr>
        <w:pStyle w:val="Normal"/>
        <w:spacing w:lineRule="auto" w:line="48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также разновидность такого пластилина – восковый. Он намного мягче обычного, лучше лепится и склеивается между собой.</w:t>
      </w:r>
    </w:p>
    <w:p>
      <w:pPr>
        <w:pStyle w:val="Normal"/>
        <w:spacing w:lineRule="auto" w:line="48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Шариковый пластилин</w:t>
      </w:r>
    </w:p>
    <w:p>
      <w:pPr>
        <w:pStyle w:val="Normal"/>
        <w:spacing w:lineRule="auto" w:line="48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72440</wp:posOffset>
            </wp:positionH>
            <wp:positionV relativeFrom="paragraph">
              <wp:posOffset>1905</wp:posOffset>
            </wp:positionV>
            <wp:extent cx="1914525" cy="2647950"/>
            <wp:effectExtent l="0" t="0" r="0" b="0"/>
            <wp:wrapSquare wrapText="bothSides"/>
            <wp:docPr id="1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Это тоже специальный материал для лепки,он состоит из мелких пенопластовых шариков. Он безопасен для детей, и работать с ним приятно для рук. Шарики дополнительно массажируют пальчики. Поделки из такого пластилина хорошо сохраняют форму.</w:t>
      </w:r>
    </w:p>
    <w:p>
      <w:pPr>
        <w:pStyle w:val="Normal"/>
        <w:spacing w:lineRule="auto" w:line="48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ластилин, который застывает</w:t>
      </w:r>
    </w:p>
    <w:p>
      <w:pPr>
        <w:pStyle w:val="Normal"/>
        <w:spacing w:lineRule="auto" w:line="48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658995" cy="1817370"/>
            <wp:effectExtent l="0" t="0" r="0" b="0"/>
            <wp:docPr id="1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8995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, как правило, имеет яркие насыщенные цвета и застывает в течение суток. Фигурка, сделанная из такого пластилина, может стать отличной игрушкой либо украшением детской комнаты. Из них даже можно создать собственную коллекцию. Также интересно из такого пластилина делать елочные украшения.</w:t>
      </w:r>
    </w:p>
    <w:p>
      <w:pPr>
        <w:pStyle w:val="Normal"/>
        <w:spacing w:lineRule="auto" w:line="48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кульптурный пластилин</w:t>
      </w:r>
    </w:p>
    <w:p>
      <w:pPr>
        <w:pStyle w:val="Normal"/>
        <w:spacing w:lineRule="auto" w:line="48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335780" cy="2327910"/>
            <wp:effectExtent l="0" t="0" r="0" b="0"/>
            <wp:docPr id="1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5780" cy="2327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профессиональный материал для лепки. Он используется чаще всего профессиональными скульпторами и учениками художественных школ. Он имеет восковую основу и хорошо держит форму.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Арт-пластилин</w:t>
      </w:r>
    </w:p>
    <w:p>
      <w:pPr>
        <w:pStyle w:val="Normal"/>
        <w:spacing w:lineRule="auto" w:line="48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13335</wp:posOffset>
            </wp:positionH>
            <wp:positionV relativeFrom="paragraph">
              <wp:posOffset>84455</wp:posOffset>
            </wp:positionV>
            <wp:extent cx="3552825" cy="2905125"/>
            <wp:effectExtent l="0" t="0" r="0" b="0"/>
            <wp:wrapSquare wrapText="bothSides"/>
            <wp:docPr id="1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ходит детям школьного возраста. Бывает мягким и твердым. Первый хорошо подходит для изготовления аппликаций и картин, второй – объемных фигур.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Специальная масса для лепки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20015</wp:posOffset>
            </wp:positionH>
            <wp:positionV relativeFrom="paragraph">
              <wp:posOffset>9525</wp:posOffset>
            </wp:positionV>
            <wp:extent cx="3114675" cy="2333625"/>
            <wp:effectExtent l="0" t="0" r="0" b="0"/>
            <wp:wrapSquare wrapText="bothSides"/>
            <wp:docPr id="1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Она подходит даже маленьким деткам, поскольку не токсична и очень мягкая. Недостатком такого материала является то, что он быстро сохнет. Его нельзя держать на открытом воздухе.</w:t>
      </w:r>
    </w:p>
    <w:p>
      <w:pPr>
        <w:pStyle w:val="Normal"/>
        <w:spacing w:lineRule="auto" w:line="48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20015</wp:posOffset>
            </wp:positionH>
            <wp:positionV relativeFrom="paragraph">
              <wp:posOffset>617220</wp:posOffset>
            </wp:positionV>
            <wp:extent cx="3781425" cy="1581150"/>
            <wp:effectExtent l="0" t="0" r="0" b="0"/>
            <wp:wrapSquare wrapText="bothSides"/>
            <wp:docPr id="1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7. Плавающий пластилин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гурки, изготовленные из него, хорошо плавают в воде, он при этом не засыхает (его можно использовать многократно) и не тает.</w:t>
      </w:r>
    </w:p>
    <w:p>
      <w:pPr>
        <w:pStyle w:val="Normal"/>
        <w:spacing w:lineRule="auto" w:line="48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137160</wp:posOffset>
            </wp:positionH>
            <wp:positionV relativeFrom="paragraph">
              <wp:posOffset>565150</wp:posOffset>
            </wp:positionV>
            <wp:extent cx="3390900" cy="2247900"/>
            <wp:effectExtent l="0" t="0" r="0" b="0"/>
            <wp:wrapSquare wrapText="bothSides"/>
            <wp:docPr id="18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8. Паста для моделирования</w:t>
      </w:r>
    </w:p>
    <w:p>
      <w:pPr>
        <w:pStyle w:val="Normal"/>
        <w:spacing w:lineRule="auto" w:line="48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интересна тем, что приятна на ощупь и с ее помощью изготавливаются фигурки, которые потом еще и можно разукрашивать.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Прыгающий пластилин</w:t>
      </w:r>
    </w:p>
    <w:p>
      <w:pPr>
        <w:pStyle w:val="Normal"/>
        <w:spacing w:lineRule="auto" w:line="48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20015</wp:posOffset>
            </wp:positionH>
            <wp:positionV relativeFrom="paragraph">
              <wp:posOffset>203835</wp:posOffset>
            </wp:positionV>
            <wp:extent cx="1828800" cy="2571750"/>
            <wp:effectExtent l="0" t="0" r="0" b="0"/>
            <wp:wrapSquare wrapText="bothSides"/>
            <wp:docPr id="1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Он интересен тем, что слепленные из него шарики, хорошо прыгают.</w:t>
      </w:r>
    </w:p>
    <w:p>
      <w:pPr>
        <w:pStyle w:val="Normal"/>
        <w:spacing w:lineRule="auto" w:line="4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Я перечислила те виды пластилина, с которым сталкивалась сама. Но уверенна, что этот список далеко не полный. 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епка позволяет совершенствовать работу пальчиков и развивать мелкую моторику, а также такие важные качества, как усидчивость, щепетильность, трудолюбие, фантазию, внимание, воображение, память и другие. Поэтому игнорировать это занятие нельзя.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4</w:t>
      </w:r>
    </w:p>
    <w:p>
      <w:pPr>
        <w:pStyle w:val="Normal"/>
        <w:spacing w:lineRule="auto" w:line="48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289560</wp:posOffset>
            </wp:positionH>
            <wp:positionV relativeFrom="paragraph">
              <wp:posOffset>454660</wp:posOffset>
            </wp:positionV>
            <wp:extent cx="2876550" cy="2314575"/>
            <wp:effectExtent l="0" t="0" r="0" b="0"/>
            <wp:wrapSquare wrapText="bothSides"/>
            <wp:docPr id="20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Эксперимент «Замена пластилина – глиной».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ину можно найти даже у себя на дачном участке. Но мы с папой купили её в магазине. Она продаётся там небольшими серыми кирпичиками. 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ы её замочили в воде, а когда глина была готова для работы, то я попробовала слепить из глины собаку. Поделки нужно хорошо высушить при комнатной температуре, а потом можно отдать обжечь в гончарную мастерскую.</w:t>
      </w:r>
    </w:p>
    <w:p>
      <w:pPr>
        <w:pStyle w:val="Normal"/>
        <w:spacing w:lineRule="auto" w:line="48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ывод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48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Я леплю из пластилина, пластилин нежней, чем глина», – поётся в известной песне из одного кинофильма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Я сравнила свойства глины и пластилина: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ина – быстро сохнет, а пластилин – не сохнет и не твердеет.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ина – крошится, растрескивается, а пластилин – нет.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ина – теряет свои качества при длительном хранении, а у пластилина – срок годности не ограничен.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ина – бесцветный материал, а пластилин – цветной.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ина – сильно прилипает к рукам, а пластилин – не прилипает.</w:t>
      </w:r>
    </w:p>
    <w:p>
      <w:pPr>
        <w:pStyle w:val="Normal"/>
        <w:spacing w:lineRule="auto" w:line="480"/>
        <w:ind w:firstLine="70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480"/>
        <w:ind w:firstLine="70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480"/>
        <w:ind w:firstLine="70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480"/>
        <w:ind w:firstLine="70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480"/>
        <w:ind w:firstLine="70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480"/>
        <w:ind w:firstLine="70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480"/>
        <w:ind w:firstLine="70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480"/>
        <w:ind w:firstLine="70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480"/>
        <w:ind w:firstLine="70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ыводы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 узнала секреты пластилина, как его делают и что он незаменим. Это – пластичность; вязкость, «прилипчивость»; цветность; термолабильность. Пластилин остаётся мягким, практически не твердеет и не сохнет. Имеет широкий спектр цвета, не прилипает к рукам. Пластилин приобретает разную степень мягкости в зависимости от температуры, что позволяет продолжать с ним работу через любой промежуток времени.</w:t>
      </w:r>
    </w:p>
    <w:p>
      <w:pPr>
        <w:pStyle w:val="Normal"/>
        <w:spacing w:lineRule="auto" w:line="48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Каким должен быть хороший пластилин: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легко разрезаться пластмассовым ножичком;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быстро согреваться в руках и становиться мягким;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 крошиться, но и не размазываться;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 таять;</w:t>
      </w:r>
    </w:p>
    <w:p>
      <w:pPr>
        <w:pStyle w:val="Normal"/>
        <w:spacing w:lineRule="auto" w:line="48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егко отмываться с рук теплой водой.</w:t>
      </w:r>
    </w:p>
    <w:p>
      <w:pPr>
        <w:pStyle w:val="Normal"/>
        <w:spacing w:lineRule="auto" w:line="480"/>
        <w:ind w:firstLine="70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480"/>
        <w:ind w:firstLine="70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480"/>
        <w:ind w:firstLine="70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480"/>
        <w:ind w:firstLine="70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480"/>
        <w:ind w:firstLine="70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480"/>
        <w:ind w:firstLine="70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480"/>
        <w:ind w:firstLine="70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480"/>
        <w:ind w:firstLine="70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писок литературы</w:t>
      </w:r>
    </w:p>
    <w:p>
      <w:pPr>
        <w:pStyle w:val="Style18"/>
        <w:numPr>
          <w:ilvl w:val="0"/>
          <w:numId w:val="1"/>
        </w:numPr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озова О.А. Волшебный пластилин. Рабочая тетрадь по художественному труду, М: «Мозаика – Синтез», 1998</w:t>
      </w:r>
    </w:p>
    <w:p>
      <w:pPr>
        <w:pStyle w:val="Style18"/>
        <w:numPr>
          <w:ilvl w:val="0"/>
          <w:numId w:val="1"/>
        </w:numPr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нушко Е.А. Пластилиновый мир. Маленький художник, 2008</w:t>
      </w:r>
    </w:p>
    <w:p>
      <w:pPr>
        <w:pStyle w:val="Style18"/>
        <w:numPr>
          <w:ilvl w:val="0"/>
          <w:numId w:val="1"/>
        </w:numPr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ни Орен Академия дошколят «Лепим, фантазируем, играем»</w:t>
      </w:r>
    </w:p>
    <w:p>
      <w:pPr>
        <w:pStyle w:val="Style18"/>
        <w:numPr>
          <w:ilvl w:val="0"/>
          <w:numId w:val="1"/>
        </w:numPr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plast.me/classic/139-kratkaya-ist…</w:t>
      </w:r>
    </w:p>
    <w:p>
      <w:pPr>
        <w:pStyle w:val="Style18"/>
        <w:numPr>
          <w:ilvl w:val="0"/>
          <w:numId w:val="1"/>
        </w:numPr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k-na-r.ru</w:t>
      </w:r>
    </w:p>
    <w:p>
      <w:pPr>
        <w:pStyle w:val="Style18"/>
        <w:numPr>
          <w:ilvl w:val="0"/>
          <w:numId w:val="1"/>
        </w:numPr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grushki.ru</w:t>
      </w:r>
    </w:p>
    <w:p>
      <w:pPr>
        <w:pStyle w:val="Style18"/>
        <w:numPr>
          <w:ilvl w:val="0"/>
          <w:numId w:val="1"/>
        </w:numPr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u.wikipedia.org/wiki</w:t>
      </w:r>
    </w:p>
    <w:p>
      <w:pPr>
        <w:pStyle w:val="Normal"/>
        <w:spacing w:lineRule="auto" w:line="48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</w:p>
    <w:p>
      <w:pPr>
        <w:pStyle w:val="Normal"/>
        <w:spacing w:lineRule="auto" w:line="48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480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480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480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480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480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480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ложения</w:t>
      </w:r>
    </w:p>
    <w:p>
      <w:pPr>
        <w:pStyle w:val="Style18"/>
        <w:numPr>
          <w:ilvl w:val="0"/>
          <w:numId w:val="2"/>
        </w:numPr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елки из шарикового пластилина</w:t>
      </w:r>
    </w:p>
    <w:p>
      <w:pPr>
        <w:pStyle w:val="Normal"/>
        <w:spacing w:lineRule="auto" w:line="4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759200" cy="2508885"/>
            <wp:effectExtent l="0" t="0" r="0" b="0"/>
            <wp:docPr id="21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0" cy="2508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0"/>
          <w:numId w:val="2"/>
        </w:numPr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елки из плавающего пластилина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333750" cy="3171825"/>
            <wp:effectExtent l="0" t="0" r="0" b="0"/>
            <wp:docPr id="22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0"/>
          <w:numId w:val="2"/>
        </w:numPr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2"/>
        </w:numPr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елки из классического пластилина       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443095" cy="3333115"/>
            <wp:effectExtent l="0" t="0" r="0" b="0"/>
            <wp:docPr id="2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3095" cy="333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322445" cy="3244850"/>
            <wp:effectExtent l="0" t="0" r="0" b="0"/>
            <wp:docPr id="24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2445" cy="324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2"/>
        </w:numPr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елки из пластилина, который застывает </w:t>
      </w:r>
    </w:p>
    <w:p>
      <w:pPr>
        <w:pStyle w:val="Style18"/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303395" cy="3227070"/>
            <wp:effectExtent l="0" t="0" r="0" b="0"/>
            <wp:docPr id="25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3395" cy="322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48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219450" cy="3816985"/>
            <wp:effectExtent l="0" t="0" r="0" b="0"/>
            <wp:docPr id="26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381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8"/>
      <w:footerReference w:type="default" r:id="rId29"/>
      <w:type w:val="nextPage"/>
      <w:pgSz w:w="11906" w:h="16838"/>
      <w:pgMar w:left="1701" w:right="850" w:gutter="0" w:header="708" w:top="1134" w:footer="708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contextualSpacing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«Секреты пластилина»</w:t>
      <w:br/>
      <w:t>Юзифова Алина Юрьевна</w:t>
    </w:r>
  </w:p>
  <w:p>
    <w:pPr>
      <w:pStyle w:val="Normal"/>
      <w:spacing w:lineRule="auto" w:line="240" w:before="0" w:after="200"/>
      <w:contextualSpacing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Россия, Краснодарский край, город Лабинск, муниципальное бюджетное</w:t>
    </w:r>
  </w:p>
  <w:p>
    <w:pPr>
      <w:pStyle w:val="Normal"/>
      <w:spacing w:lineRule="auto" w:line="240" w:before="0" w:after="200"/>
      <w:contextualSpacing/>
      <w:jc w:val="center"/>
      <w:rPr/>
    </w:pPr>
    <w:r>
      <w:rPr>
        <w:rFonts w:cs="Times New Roman" w:ascii="Times New Roman" w:hAnsi="Times New Roman"/>
        <w:sz w:val="24"/>
        <w:szCs w:val="24"/>
      </w:rPr>
      <w:t>общеобразовательное учреждение средняя общеобразовательная школа №4, 4 «В» класс.</w:t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Style14"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pn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7:35:00Z</dcterms:created>
  <dc:creator>пк</dc:creator>
  <dc:description/>
  <cp:keywords/>
  <dc:language>en-US</dc:language>
  <cp:lastModifiedBy>Андрей</cp:lastModifiedBy>
  <dcterms:modified xsi:type="dcterms:W3CDTF">2019-12-09T19:11:00Z</dcterms:modified>
  <cp:revision>10</cp:revision>
  <dc:subject/>
  <dc:title/>
</cp:coreProperties>
</file>