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аздника «Домовой и нечистая сила»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ходят в за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тают полукругом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льчик: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, спешите, спешите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у к нам, праздничным днем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удут мороз и снегурка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будет кругом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вочка: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, спешите, спешите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веселый встречать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елка зажжется огнями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играть и плясать!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гостья к нам пришла?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Запах хвои принесла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ей шары, гирлянды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 она нарядна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к нам идет зимний праздник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ЫЙ ГОД!!! </w:t>
      </w:r>
      <w:r>
        <w:rPr>
          <w:rFonts w:cs="Times New Roman" w:ascii="Times New Roman" w:hAnsi="Times New Roman"/>
          <w:i/>
          <w:sz w:val="28"/>
          <w:szCs w:val="28"/>
        </w:rPr>
        <w:t>(садятся на стулья)</w:t>
      </w:r>
    </w:p>
    <w:p>
      <w:pPr>
        <w:pStyle w:val="Style17"/>
        <w:spacing w:lineRule="auto" w:line="240" w:before="0" w:after="0"/>
        <w:ind w:left="426" w:hanging="11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Style18"/>
        <w:shd w:fill="F9FCFD" w:val="clear"/>
        <w:spacing w:before="0" w:after="0"/>
        <w:ind w:left="425" w:hanging="11"/>
        <w:rPr>
          <w:sz w:val="28"/>
          <w:szCs w:val="28"/>
        </w:rPr>
      </w:pPr>
      <w:r>
        <w:rPr>
          <w:sz w:val="28"/>
          <w:szCs w:val="28"/>
        </w:rPr>
        <w:t>Дорогие гости наши мы спешим поздравить всех.</w:t>
      </w:r>
    </w:p>
    <w:p>
      <w:pPr>
        <w:pStyle w:val="Style18"/>
        <w:shd w:fill="F9FCFD" w:val="clear"/>
        <w:spacing w:before="0" w:after="0"/>
        <w:ind w:left="425" w:hanging="11"/>
        <w:rPr>
          <w:sz w:val="28"/>
          <w:szCs w:val="28"/>
        </w:rPr>
      </w:pPr>
      <w:r>
        <w:rPr>
          <w:sz w:val="28"/>
          <w:szCs w:val="28"/>
        </w:rPr>
        <w:t>Пусть придут в году грядущем к вам удача и успех.</w:t>
      </w:r>
    </w:p>
    <w:p>
      <w:pPr>
        <w:pStyle w:val="Style18"/>
        <w:shd w:fill="F9FCFD" w:val="clear"/>
        <w:spacing w:before="0" w:after="0"/>
        <w:ind w:left="425" w:hanging="11"/>
        <w:rPr>
          <w:sz w:val="28"/>
          <w:szCs w:val="28"/>
        </w:rPr>
      </w:pPr>
      <w:r>
        <w:rPr>
          <w:sz w:val="28"/>
          <w:szCs w:val="28"/>
        </w:rPr>
        <w:t>Пусть для вас, людей хороших, не боящихся забот,</w:t>
      </w:r>
    </w:p>
    <w:p>
      <w:pPr>
        <w:pStyle w:val="Style18"/>
        <w:shd w:fill="F9FCFD" w:val="clear"/>
        <w:spacing w:before="0" w:after="0"/>
        <w:ind w:left="425" w:hanging="11"/>
        <w:rPr>
          <w:sz w:val="28"/>
          <w:szCs w:val="28"/>
        </w:rPr>
      </w:pPr>
      <w:r>
        <w:rPr>
          <w:sz w:val="28"/>
          <w:szCs w:val="28"/>
        </w:rPr>
        <w:t>Будет он не просто новый, а счастливый Новый год!</w:t>
      </w:r>
    </w:p>
    <w:p>
      <w:pPr>
        <w:pStyle w:val="Style18"/>
        <w:spacing w:before="0" w:after="0"/>
        <w:ind w:hanging="11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</w:t>
      </w:r>
      <w:r>
        <w:rPr>
          <w:rStyle w:val="Emphasis"/>
          <w:bCs/>
          <w:i w:val="false"/>
          <w:sz w:val="28"/>
          <w:szCs w:val="28"/>
        </w:rPr>
        <w:t>Так давайте веселиться, петь, играть и танцевать,</w:t>
      </w:r>
    </w:p>
    <w:p>
      <w:pPr>
        <w:pStyle w:val="Style18"/>
        <w:spacing w:before="0" w:after="0"/>
        <w:ind w:hanging="11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</w:t>
      </w:r>
    </w:p>
    <w:p>
      <w:pPr>
        <w:pStyle w:val="Style18"/>
        <w:spacing w:before="0" w:after="0"/>
        <w:ind w:left="426" w:hanging="11"/>
        <w:rPr>
          <w:bCs/>
          <w:sz w:val="28"/>
          <w:szCs w:val="28"/>
          <w:shd w:fill="F9FCFD" w:val="clear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Песня: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Новогодний супердетский сад»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адятся на стульчики</w:t>
      </w:r>
    </w:p>
    <w:p>
      <w:pPr>
        <w:pStyle w:val="Style17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уже очень-очень скоро наступит Новый год. А Новый год, как известно, время чудес: все дарят друг другу подарки, наряжают елки и ждут чуда. И говорят, если чего-то захотеть, то это непременно исполнится. Например, в новогоднюю ночь можно увидеть Домового собственными глазами. Ребята, а вы знаете, кто такой Домовой? Это добрый старичок, который охраняет дом от всяких неприятностей. А вы хотели бы увидеть Домового, который живет в нашем детском саду и охраняет нас? А почему бы и нет? Ведь Новый год не за горами, может нам повезет? Только Домовые боятся шума и света. Давайте посидим тихонечко в темноте, и подождем, когда он появится.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гасне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свет, садится рядом с детьми)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небольшой музыкальный фрагмент, затем в полной тишине в зал входит домовой с фонариком. Идет, шаркая ногами, ворчит.</w:t>
      </w:r>
    </w:p>
    <w:p>
      <w:pPr>
        <w:pStyle w:val="Style17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Эхе-хе-хе! Угомонились наконец! Все одно и то же, каждый день: свет за ними выключай, бумажки – подбирай, вот, кстати, какая то бумажка, то ли письмо, подберу, вдруг, что-то важное тут написано…Легко ли нам, Домовым? Все-то хозяйство на нас в детском саду: то кран дети не закроют, то двери скрипеть начнут – надо смазать, чтобы детишек в тихий час не беспокоить! А теперь во еще – Новый год придумали. Уже и елку нарядили.  (</w:t>
      </w:r>
      <w:r>
        <w:rPr>
          <w:rFonts w:cs="Times New Roman" w:ascii="Times New Roman" w:hAnsi="Times New Roman"/>
          <w:b/>
          <w:i/>
          <w:sz w:val="28"/>
          <w:szCs w:val="28"/>
        </w:rPr>
        <w:t>обходит вокруг).</w:t>
      </w:r>
      <w:r>
        <w:rPr>
          <w:rFonts w:cs="Times New Roman" w:ascii="Times New Roman" w:hAnsi="Times New Roman"/>
          <w:sz w:val="28"/>
          <w:szCs w:val="28"/>
        </w:rPr>
        <w:t xml:space="preserve"> Да-а! Хороша! Слышал, дети песни поют, готовятся. 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если б мне с ребятами моими попеть, вот был бы подарочек мне на Новый год! Я ведь все их песни выучи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мовой, а мы с ребятами все слышали!</w:t>
      </w:r>
    </w:p>
    <w:p>
      <w:pPr>
        <w:pStyle w:val="Style17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 зале включается свет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егает по залу:</w:t>
      </w:r>
      <w:r>
        <w:rPr>
          <w:rFonts w:cs="Times New Roman" w:ascii="Times New Roman" w:hAnsi="Times New Roman"/>
          <w:sz w:val="28"/>
          <w:szCs w:val="28"/>
        </w:rPr>
        <w:t xml:space="preserve"> ой, беда-то какая! И никакой щелочки, дырочки! Некуда спрятаться! Ну, вы меня не видели, я вас не видел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очему, домовой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Нельзя нам, Домовым на люди показываться.  Ежели узнают про меня,  я пропал! Сразу полицию позовут, станут паспорт требовать, а паспорта у меня нету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е бойся, Домовой, мы про тебя никому не скажем, правда, ребята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Ну, если так, то ладно. Ребята, а можно мне своих внучат – домовят пригласить?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ята, выходите, будем вместе Новый год встречат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АНЕЦ  РЕБЯТ - ДОМОВЯТ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Молодцы, Домовята, порадовали ме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но что же за праздник без Дедушки Мороза и Снегурочки? Надо их громко позвать, дружно-весело кричать: Дедушка Мороз, Снегурочка!!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кричат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Раздается стук в дверь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Ой, кажется, идут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зал входят Баба Яга и ее дочка Ягуленька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передразнивает: Дедушка  Мороз,  Снегурочка! Сам ты, Снегурочка! Ишь, веселятся:  ля-ля-ля, песенки поют, ножками стучат, а мы там мерзнуть должны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Ягулень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апризничает, хнычет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Не плачь, доченька, не плачь, Ягуленьк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Да-а-а! Не плачь! Говорила, будешь Снегуркой! Говорила?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Ну, говорил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( передразнивает) Ну, говорила! Я все лето слова учила: «Здравствуйте, ребята, мы вам подарки принесли!»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Чего мелешь, неразумная, какие подарочки! Это на мою-то пенсию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 потихонечку</w:t>
      </w:r>
      <w:r>
        <w:rPr>
          <w:rFonts w:cs="Times New Roman" w:ascii="Times New Roman" w:hAnsi="Times New Roman"/>
          <w:sz w:val="28"/>
          <w:szCs w:val="28"/>
        </w:rPr>
        <w:t>) Подарки у Деда Мороза отберем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Маманя,  подарки хочу,  Снегуркой быть хочу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итя бедное мое! Ты хоть в зеркало смотрела? Где же ты видела Снегурку с таким лицом!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У-у-у! А говорила красивая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ак это для будущей бабы Яги, а не для Снегурочк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А-а-а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Чего это вы балаган устраиваете? Идите-ка отсюда, некогда нам, мы Новый год встречаем, Дедушку Мороза и Снегурочку поджидае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 чего это ты тут  раскомандовался? Ты кто такой, вообще</w:t>
      </w:r>
      <w:r>
        <w:rPr>
          <w:rFonts w:cs="Times New Roman" w:ascii="Times New Roman" w:hAnsi="Times New Roman"/>
          <w:i/>
          <w:sz w:val="28"/>
          <w:szCs w:val="28"/>
        </w:rPr>
        <w:t>?  ( к детям)</w:t>
      </w:r>
      <w:r>
        <w:rPr>
          <w:rFonts w:cs="Times New Roman" w:ascii="Times New Roman" w:hAnsi="Times New Roman"/>
          <w:sz w:val="28"/>
          <w:szCs w:val="28"/>
        </w:rPr>
        <w:t xml:space="preserve"> Он кто такой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 Я – Домовой-садовой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Кто-кто?  Чтой-то я такой фамилии не припомню. Вот, например, Яга, или Кощей, или там Леший – вот это фамилия, а Домовой - садовой  – первый раз слышу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Маманя, хочу Снегуркой быт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Цыц! Хватит реветь! Будешь Снегурочкой. Вот тебе елка, вот тебе дети, Дед Мороз на подходе, начинай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Э…ме…э…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чего мнешься? Говори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ки, мы вам подарочки принесл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Тьфу ты. Да нет у нас подарочков,  но обязательно будут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А-а-а! Ни чего не получилос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 реви! Сейчас  что-нибудь  придумаем!  (</w:t>
      </w:r>
      <w:r>
        <w:rPr>
          <w:rFonts w:cs="Times New Roman" w:ascii="Times New Roman" w:hAnsi="Times New Roman"/>
          <w:i/>
          <w:sz w:val="28"/>
          <w:szCs w:val="28"/>
        </w:rPr>
        <w:t>Домовому</w:t>
      </w:r>
      <w:r>
        <w:rPr>
          <w:rFonts w:cs="Times New Roman" w:ascii="Times New Roman" w:hAnsi="Times New Roman"/>
          <w:sz w:val="28"/>
          <w:szCs w:val="28"/>
        </w:rPr>
        <w:t>) Ты, что ли, музыку любишь? А ну, слушай наши частушки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  Бабы Яги и Ягулень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для вас споем, всех злодеев назовем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у-ка, не зевайте, вы их отгадайте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линнющий нос, в потолок он прямо врос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в ушах сережки, кто я? … БАБКА-ЕЖКА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мой живет в лесу, с бородавкой на носу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хом он завешан, это, дети, - …ЛЕШИЙ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 хороший есть у нас, тощий, страшный, просто клад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уче нет злодея, Бессмертного  … КАЩЕЯ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Ну и родственнички у вас, все, как  один, страшные, да злые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 xml:space="preserve">Но-но! Ты на нашу семью не наговаривай! Вот я свистеть умею. Как свистну, так вся нечистая сила сюда явится. И тогда веселья вам точно не видать!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ерно, доченька, не видать! Давай свисти что есть мочи! Вызывай сюда всю нечистую силу. Устроим себе праздничек, что надо. Настоящий Злыднин Новый год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 Это что еще за Злыднин Новый год? Не слыхала о тако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Эх, молодо-зелено. Это значит, что соберем мы с тобой всю нечисть,  да отпразднуем Новый год в кругу близких друзей.  Ну, давай же, свисти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Ага, понятно! (свистит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зал входит ЛЕШИЙ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 нечисть  знатная,  публика приятная! </w:t>
      </w:r>
      <w:r>
        <w:rPr>
          <w:rFonts w:cs="Times New Roman" w:ascii="Times New Roman" w:hAnsi="Times New Roman"/>
          <w:sz w:val="28"/>
          <w:szCs w:val="28"/>
          <w:u w:val="single"/>
        </w:rPr>
        <w:t>(хлопают друга «по рукам»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л на встречу с вами,  не с пустыми я руками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остает расческу, показывает, начинает прихорашиваться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и зачем тебе расческа?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думать, сделаешь прическу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ший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коро ж будет Новый год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тся весь народ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шь, и я принаряжусь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нихи тебе сгожусь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Ой, умора! Гляньте люди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шок тут отыскался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ть утром умывался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Да!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Ну что – ДА! Посмотри как на себя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ший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Знаешь, ну  хватит надо мной издеваться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ит надо мной потешаться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все плясать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забавлят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:</w:t>
      </w:r>
      <w:r>
        <w:rPr>
          <w:rFonts w:cs="Times New Roman" w:ascii="Times New Roman" w:hAnsi="Times New Roman"/>
          <w:sz w:val="28"/>
          <w:szCs w:val="28"/>
        </w:rPr>
        <w:t xml:space="preserve"> А давайте! Поиграем в игру «Елочки-пенечки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и родители) встают в круг перед елкой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: «ЕЛОЧКИ-ПЕНЕЧКИ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здорово! Мы всех запутали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Мне, Бабуленьки, пора!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ома ждут меня дела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вы тут не скучайте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лыднин праздник  продолжайте! (</w:t>
      </w:r>
      <w:r>
        <w:rPr>
          <w:rFonts w:cs="Times New Roman" w:ascii="Times New Roman" w:hAnsi="Times New Roman"/>
          <w:b/>
          <w:i/>
          <w:sz w:val="28"/>
          <w:szCs w:val="28"/>
        </w:rPr>
        <w:t>уходит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Маманя, кого бы еще пригласить, а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Ягуля, а давай пригласим Кощея. Пусть придет мой старый друг, наведет на всех испуг. Он костями погремит, и народ весь удивит. Ты явись сюда Кощей, разлюбезный мой злодей! Свисти, доч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</w:t>
      </w:r>
      <w:r>
        <w:rPr>
          <w:rFonts w:cs="Times New Roman" w:ascii="Times New Roman" w:hAnsi="Times New Roman"/>
          <w:sz w:val="28"/>
          <w:szCs w:val="28"/>
        </w:rPr>
        <w:t>: Свищу, Маманя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в зал входит Кощей, несет сундук. Затем ставит его у елки, говорит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 и ночь, день и ночь, денежки считаю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, день и ночь, отдыха не знаю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богатством своим потихоньку чах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подружку найти? И от счастья ахнуть      </w:t>
      </w:r>
      <w:r>
        <w:rPr>
          <w:rFonts w:cs="Times New Roman" w:ascii="Times New Roman" w:hAnsi="Times New Roman"/>
          <w:i/>
          <w:sz w:val="28"/>
          <w:szCs w:val="28"/>
        </w:rPr>
        <w:t>Замечает Бабу Я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равствуй, милая подруж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я рад, что встретил вас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руг мой дорог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новь судьба свела с тоб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щей:    </w:t>
      </w:r>
      <w:r>
        <w:rPr>
          <w:rFonts w:cs="Times New Roman" w:ascii="Times New Roman" w:hAnsi="Times New Roman"/>
          <w:sz w:val="28"/>
          <w:szCs w:val="28"/>
        </w:rPr>
        <w:t>Ради дружбы  наш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вайте все попляшем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ишки-елки»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 Яга</w:t>
      </w:r>
      <w:r>
        <w:rPr>
          <w:rFonts w:cs="Times New Roman" w:ascii="Times New Roman" w:hAnsi="Times New Roman"/>
          <w:sz w:val="28"/>
          <w:szCs w:val="28"/>
        </w:rPr>
        <w:t>: У меня к тебе вопрос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в сундуке своем принес?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:</w:t>
      </w:r>
      <w:r>
        <w:rPr>
          <w:rFonts w:cs="Times New Roman" w:ascii="Times New Roman" w:hAnsi="Times New Roman"/>
          <w:sz w:val="28"/>
          <w:szCs w:val="28"/>
        </w:rPr>
        <w:t xml:space="preserve">   Что Кощеюшка скопил, что на старость отложил?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 Бриллианты, изумруды, да золота – груды!!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:</w:t>
      </w:r>
      <w:r>
        <w:rPr>
          <w:rFonts w:cs="Times New Roman" w:ascii="Times New Roman" w:hAnsi="Times New Roman"/>
          <w:sz w:val="28"/>
          <w:szCs w:val="28"/>
        </w:rPr>
        <w:t xml:space="preserve"> Ты сундук открывай, да богатство дост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щей открывает, а там – новогодние игрушки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О горе, мне горе! Кто то превратил мое богатство в эти стекляшки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:</w:t>
      </w:r>
      <w:r>
        <w:rPr>
          <w:rFonts w:cs="Times New Roman" w:ascii="Times New Roman" w:hAnsi="Times New Roman"/>
          <w:sz w:val="28"/>
          <w:szCs w:val="28"/>
        </w:rPr>
        <w:t xml:space="preserve"> Я знаю кто, знаю…это вот этот…Домовой, Садовой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Хватит золото копи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Хватит в подземелье ж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вайте Новый год встре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 с ребятами играть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Ягулька: </w:t>
      </w:r>
      <w:r>
        <w:rPr>
          <w:rFonts w:cs="Times New Roman" w:ascii="Times New Roman" w:hAnsi="Times New Roman"/>
          <w:sz w:val="28"/>
          <w:szCs w:val="28"/>
        </w:rPr>
        <w:t xml:space="preserve">С кем играть? С ними? Не, не хочу! Пусть сами свои елки-палки украшают!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 организовывает иг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УКРАСЬ ЕЛОЧКУ»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2 команды детей украшают елочки игрушками из сунду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Ты зачем Домовой мои богатства в эти стекляшки превратил? Я тебя запру на сто замков в моем подземелье!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Не боюсь я тебя, Кощей, и ребят в обиду не дам! Да и шли бы вы отсюда подобру-поздорову, а то сейчас Дед Мороз придет – он с вами разберется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 :</w:t>
      </w:r>
      <w:r>
        <w:rPr>
          <w:rFonts w:cs="Times New Roman" w:ascii="Times New Roman" w:hAnsi="Times New Roman"/>
          <w:sz w:val="28"/>
          <w:szCs w:val="28"/>
        </w:rPr>
        <w:t xml:space="preserve"> Еще чего! Никуда не пойдем. Да что он нам сделает? Мы ему глаза страшные выпучи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ДА! (показывает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Руки-закорюки выстави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Да! (показывает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Метлой – помелом помаше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Да он сам отсюда ноги унесет! Маманя, а подарки у него отберем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тберем, деточка, обязательно отберем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И тогда я Снегуркой буду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Будешь, будешь, доченьк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Вот здорово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А не боитесь, что Дед Мороз вас заморозит? Это он с хорошими людьми добрый, а злодеев, ой как не любит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 xml:space="preserve">: О-е-ей, напугал. Мы ему глаза (показывает), руки (показывает). И все!  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АЕТСЯ стук в дверь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Кажется, это он! Ребята, не забыли, </w:t>
      </w:r>
      <w:r>
        <w:rPr>
          <w:rFonts w:cs="Times New Roman" w:ascii="Times New Roman" w:hAnsi="Times New Roman"/>
          <w:sz w:val="28"/>
          <w:szCs w:val="28"/>
          <w:u w:val="single"/>
        </w:rPr>
        <w:t>как здороваться будем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у  гаснет свет и темны силуэты(тени) проскальзывают по залу. Ведущий и Домовой пугаются охая и ахая. Бабая Яга с дочкой и Кощеем радуются, приговаривая Горыныча. Включается свет, входят Дед Мороз и Снегурочка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д Мороз и Снегурочк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Здравствуйте, девочки и мальчик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 поздравляю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частья, радости желаю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ветлой жизни сто годов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здоровья сто пудов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М. обращает внимание на Домового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вы кто? Что-то раньше я вас здесь не видел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Да я ..это.. здешний…Домовой-Садовой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Что же это ты, дедуля, средь бела дня разгуливаешь, да еще в таком людном месте? Не положено тебе здесь находиться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 Да я, это… не хотел я, так получилос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Ладно, внучка, не ругайся, разрешим ему с нами повеселиться. А ты случайно детей не пугаешь?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Это не я их пугаю, к нам тут другие пугальщики пожаловали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Кто такие? </w:t>
      </w:r>
      <w:r>
        <w:rPr>
          <w:rFonts w:cs="Times New Roman" w:ascii="Times New Roman" w:hAnsi="Times New Roman"/>
          <w:b/>
          <w:i/>
          <w:sz w:val="28"/>
          <w:szCs w:val="28"/>
        </w:rPr>
        <w:t>( стучит посохом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 Да</w:t>
      </w:r>
      <w:r>
        <w:rPr>
          <w:rFonts w:cs="Times New Roman" w:ascii="Times New Roman" w:hAnsi="Times New Roman"/>
          <w:sz w:val="28"/>
          <w:szCs w:val="28"/>
        </w:rPr>
        <w:t xml:space="preserve"> вот они!. Хотят нам праздник испортить, подарки у тебя, дедушка, отобрат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-а-а, понятно, опять Баба Яга со своей дочкой! И Кощей смотрю здесь! Дедушка, сколько раз тебе говорила, заморозь ты их, а тебе все жалко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Так все думаю, за ум возьмутся, да видно не ценят они добрых дел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щей:  </w:t>
      </w:r>
      <w:r>
        <w:rPr>
          <w:rFonts w:cs="Times New Roman" w:ascii="Times New Roman" w:hAnsi="Times New Roman"/>
          <w:sz w:val="28"/>
          <w:szCs w:val="28"/>
        </w:rPr>
        <w:t>А я тебя не боюсь, Мороз, я – бессмертный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И мы не боимся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Да мы тебе …(показывает «глаза», «руки», «метлу»)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 как же вам не стыдно так себя вести! Дети кругом! Придется  силу волшебную применит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учит посохом, размахивает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 буйные, летите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ую нечисть подхватите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те, завьюжите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отсюда унесите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га, щас, унеслись уже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ька</w:t>
      </w:r>
      <w:r>
        <w:rPr>
          <w:rFonts w:cs="Times New Roman" w:ascii="Times New Roman" w:hAnsi="Times New Roman"/>
          <w:sz w:val="28"/>
          <w:szCs w:val="28"/>
        </w:rPr>
        <w:t>: показывает «глаза», «руки», «метлу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д Мороз хватается за сердце: </w:t>
      </w:r>
      <w:r>
        <w:rPr>
          <w:rFonts w:cs="Times New Roman" w:ascii="Times New Roman" w:hAnsi="Times New Roman"/>
          <w:sz w:val="28"/>
          <w:szCs w:val="28"/>
        </w:rPr>
        <w:t>Ой, что-то мне плохо стало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Дедушка, нельзя  тебе  волноваться! </w:t>
      </w:r>
      <w:r>
        <w:rPr>
          <w:rFonts w:cs="Times New Roman" w:ascii="Times New Roman" w:hAnsi="Times New Roman"/>
          <w:b/>
          <w:i/>
          <w:sz w:val="28"/>
          <w:szCs w:val="28"/>
        </w:rPr>
        <w:t>Усаживает Деда на стул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обращается к бабе Яге</w:t>
      </w:r>
      <w:r>
        <w:rPr>
          <w:rFonts w:cs="Times New Roman" w:ascii="Times New Roman" w:hAnsi="Times New Roman"/>
          <w:sz w:val="28"/>
          <w:szCs w:val="28"/>
        </w:rPr>
        <w:t>) Вот видите, что вы наделал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Хи-хи-хи! На пенсию тебе дед  пора, на пенсию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Что же теперь делать, внученька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е волнуйся, кое-чему я у тебя научилась. Сейчас я  снежных фей позову, они  засыплют и заморозят эти вредные создания!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Эй, снежные феи, вылетайте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орее помогайте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АНЕЦ  СНЕЖНЫХ ФЕЙ» (</w:t>
      </w:r>
      <w:r>
        <w:rPr>
          <w:rFonts w:cs="Times New Roman" w:ascii="Times New Roman" w:hAnsi="Times New Roman"/>
          <w:sz w:val="28"/>
          <w:szCs w:val="28"/>
        </w:rPr>
        <w:t xml:space="preserve"> в это время Кощей, Баба Яга и Ягуленька ежатся от холода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  Маманя,  меня сейчас не Снегуркой, а снежной Бабой сделают. Пошли домой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А как же подарки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Не нужны мне подарки, пошли скорее печку топит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Шевелитесь, Еги, уходим поскорей! А то сейчас я от холода рассыплюс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Эх, пошли, горе мое! Но мы еще вернемся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  Бабы Еги не сдаются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 Ну, наконец-то ушл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Хороша у вас елка, красавица! Только почему на ней огоньки не горят? Домовой, а ты куда смотришь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Ой, прости, дедушка, недосмотрел. 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негурочка:  </w:t>
      </w:r>
      <w:r>
        <w:rPr>
          <w:rFonts w:cs="Times New Roman" w:ascii="Times New Roman" w:hAnsi="Times New Roman"/>
          <w:sz w:val="28"/>
          <w:szCs w:val="28"/>
        </w:rPr>
        <w:t>Ребята, давайте скажем дружно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ка, елочка, зажгись, 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гоньками засветись.</w:t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з-два-три,  наша елочка гори!</w:t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лка загорается</w:t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 вот, теперь полный порядок!  Ребята, а вы меня-то ждали?</w:t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тебя, Дед Мороз, целый год ждали. И танцы для тебя  выучили, и песенки. Вот послушай.</w:t>
      </w:r>
    </w:p>
    <w:p>
      <w:pPr>
        <w:pStyle w:val="Normal"/>
        <w:tabs>
          <w:tab w:val="clear" w:pos="708"/>
          <w:tab w:val="left" w:pos="1926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поют : «ДЕД  МОРОЗ»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.М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х,  и славный же народ в этом садике живёт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важили вы старика, внучка - это детвора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росли вы здорово,  аж на целую голову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места шагайте, Новый год встр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мы праздник – продолжаем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ы новогодние – играем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 организовывает игру  - «Подними снежинку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  организовывает игру с мальчиками: «Перебрось снеж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д  Мороз:</w:t>
      </w:r>
      <w:r>
        <w:rPr>
          <w:rFonts w:cs="Times New Roman" w:ascii="Times New Roman" w:hAnsi="Times New Roman"/>
          <w:sz w:val="28"/>
          <w:szCs w:val="28"/>
        </w:rPr>
        <w:t xml:space="preserve"> Ох, устал я, посижу, на ребяток погляжу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ядь, дедуля, отдохни, а мы прочтем тебе стихи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ндивидуальное чтение стих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shd w:fill="FFFFFF" w:val="clear"/>
        </w:rPr>
        <w:t>Зиму я люблю за санки,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sz w:val="28"/>
          <w:szCs w:val="28"/>
          <w:shd w:fill="FFFFFF" w:val="clear"/>
        </w:rPr>
        <w:t>За снежинки и за лед,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sz w:val="28"/>
          <w:szCs w:val="28"/>
          <w:shd w:fill="FFFFFF" w:val="clear"/>
        </w:rPr>
        <w:t>А еще люблю за праздник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sz w:val="28"/>
          <w:szCs w:val="28"/>
          <w:shd w:fill="FFFFFF" w:val="clear"/>
        </w:rPr>
        <w:t>Самый лучший — Новый год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  <w:shd w:fill="FFFFFF" w:val="clear"/>
        </w:rPr>
        <w:t>Я не мог уснуть две ночи —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Дедушку Мороза ждал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Свой стишок учил короткий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Рядом с елочкой игра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  <w:shd w:fill="FFFFFF" w:val="clear"/>
        </w:rPr>
        <w:t>Вот и Новый год пришел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В гости Дед Мороз — зашел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Он лукаво улыбнулся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К нашей елки прикоснулся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Засверкала, вдруг, гирлянда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Стала елка так нарядна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Песню про зимушку  спойте скорей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ет на празднике нам веселей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 поют песню: «БЕЛЫЕ СНЕЖИНКИ»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ой замечательный праздник получился, спасибо, Дед Мороз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Праздник и вправду замечательный. Только пора нам со Снегурочкой уходить, других ребят поздравлять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 Дедушка, а ты ни чего не забыл?   Подарки ребятишки ждут…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й, забыл, забыл!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всем склероз одолел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олдует, стучит посохом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ьдинки, снежинки, сосульки, снежок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вись в этот зал мой волшебный мешок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зал входит ЖИВОЙ МЕШОК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от он, мой мешок с подарками.  Я мешок развяжу, вам подарки подарю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развязывает</w:t>
      </w:r>
      <w:r>
        <w:rPr>
          <w:rFonts w:cs="Times New Roman" w:ascii="Times New Roman" w:hAnsi="Times New Roman"/>
          <w:sz w:val="28"/>
          <w:szCs w:val="28"/>
        </w:rPr>
        <w:t xml:space="preserve"> мешок, в мешке -  Баба Яга и Ягуленька, доедают конфеты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Баба Яга и Ягуленька все ваши конфеты съели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 Погодите, что-то тут не так. Не могли они все конфеты съесть.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Дедушка, а давай проверим,  в чем тут дело. Бубен волшебный сейчас я возьму.   Весело-звонко им позвеню. Заставим их мы поплясать, и подарки нам отдат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нограмма: «У ЛЕСА НА ОПУШКЕ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 и Ягуленька</w:t>
      </w:r>
      <w:r>
        <w:rPr>
          <w:rFonts w:cs="Times New Roman" w:ascii="Times New Roman" w:hAnsi="Times New Roman"/>
          <w:sz w:val="28"/>
          <w:szCs w:val="28"/>
        </w:rPr>
        <w:t xml:space="preserve"> сопротивляются, затем начинают пританцовывать, на припев пускаются в пляс, подарки падают из-за пазухи.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Вот и подарочки!  ( грозит) Я вот ва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Прости нас, дед Мороз! Мы больше так не будем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 ну-ка признавайтесь, куда остальные подарки дели?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гуленька</w:t>
      </w:r>
      <w:r>
        <w:rPr>
          <w:rFonts w:cs="Times New Roman" w:ascii="Times New Roman" w:hAnsi="Times New Roman"/>
          <w:sz w:val="28"/>
          <w:szCs w:val="28"/>
        </w:rPr>
        <w:t>: Под елку спрятали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скорее доставайте, да ребятам раздавайте!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 персонажи раздают детям подарк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щание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ам было весело у вас на празднике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о праздник нам кончать пора, нас ждет другая детвора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 веселил я, и сам позабавился.             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аздник понравился, дети?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 Понравился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шло – расставаться пора, вам пожелаю еще детвора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и быть, не болеть, не скучать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и, умными, смелыми стать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ерез год к вам на праздник приду,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сказку с собой приведу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 свиданья!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веркает елочка огнями, прощается как будто с нами. Давайте и мы пройдем вокруг елочки, еще раз ею полюбуемся. (</w:t>
      </w:r>
      <w:r>
        <w:rPr>
          <w:rFonts w:cs="Times New Roman" w:ascii="Times New Roman" w:hAnsi="Times New Roman"/>
          <w:b/>
          <w:i/>
          <w:sz w:val="28"/>
          <w:szCs w:val="28"/>
        </w:rPr>
        <w:t>обходят елку, уходят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u w:val="singl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43:00Z</dcterms:created>
  <dc:creator>User</dc:creator>
  <dc:description/>
  <cp:keywords/>
  <dc:language>en-US</dc:language>
  <cp:lastModifiedBy>Bebysiter</cp:lastModifiedBy>
  <cp:lastPrinted>2009-12-10T15:08:00Z</cp:lastPrinted>
  <dcterms:modified xsi:type="dcterms:W3CDTF">2019-11-19T06:20:00Z</dcterms:modified>
  <cp:revision>9</cp:revision>
  <dc:subject/>
  <dc:title>Дети входят  в зал под музыку, выстраиваются вокруг елки</dc:title>
</cp:coreProperties>
</file>