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tLeast" w:line="495" w:before="120" w:after="120"/>
        <w:ind w:left="150" w:right="15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Формирование речевых компетенций дошкольников через знакомство с русскими народными сказками»</w:t>
        <w:br/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ечевая компетенция»- свободное практическое владение речью на данном языке, умение говорить правильно, бегло и динамично как в диалоге, так и в виде монолога, хорошо понимать слышимую и читаемую речь, включая умение производить и понимать речь в любом функциональном стиле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существует проблема: недостаточные навыки речевой деятельности детей. Вызывает тревогу  тот факт, что дети имеют ограниченный  словарный запас, неадекватные эмоции. Поэтому возросла необходимость заниматься проблемами речи и общим развитием ребенка. Одной из современных технологий, направленных на развитие речи является сказка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– самые любимые произведения детей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 воспитывают в детях лучшие черты характера, обогащают словарный запас, развивают речь, воображение, мышление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 являются мудрым воспитателем ребёнка. Она всегда поучительна. Она впервые знакомит ребёнка с искусством своего народа, его моральными убеждениями, культурой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ная сказка – одно из первых произведений искусства слова, которые слышит ребёнок в раннем детстве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формирования  речевых компетенций дошкольников через знакомства русскими народными сказками, поставлены следующие задачи: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ть особенности организации воспитательно-образовательной работы с детьми  дошкольного возраста на основе ФГОС;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интерес к русским народным сказкам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и активизировать словарный запас детей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ть с основными жанровыми особенностями сказок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 творческие способности у детей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 деятельности по развитию речи дошкольников: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накомство со сказкой, рассматривание иллюстраций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 на данном этапе: 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пересказывать содержание сказки с опорой на картинки и вопросы воспитателя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азывать сказку, прослушав отрывки из нее;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влекать детей в обсуждение сказки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книги обязательно должны быть с картинками - желательно с большими. реалистичными и красивыми. Дети обожают рассматривать картинки, выискивают в них малейшие подробности, до бесконечности возвращаются к разглядыванию одних и тех же изображений. Картинки помогают ребенку лучше представить содержание текста и понять его. Неспешное выразительное чтение сказки доставляет нашим воспитанникам массу удовольствий, заставляет работать механизмы внутренней речи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влечение детей в ролевое взаимодействие – организация игр-драматизаций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будить интерес к родному слову;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речевую активность, коммуникативные способности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го подходят  отрывки с ясно выраженной формой диалога. Вопросно-ответные интонации легко усваиваются детьми, роли исполняются по очереди. Вместе с детьми подбираются выразительные интонации и движения. Таким образом, дети, сыгравшие роли по нескольку раз, запоминают роли всех героев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Театрализованная деятельность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звать у детей интерес к разным видам театрализованной деятельности;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выражать восприятие текста во внешнем действии, использовать различные виды театра в самостоятельной деятельности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ля развития театрализованной деятельности необходим обширный материал, поэтому в группе создается театральный уголок, который постоянно пополняется как различными видами театра (конусный театр, театр масок, театр картинок, так и различными атрибутами: маски-шапочки, костюмы для ряженья. Дети охотно используют все содержимое театра. Это самый короткий путь эмоционального раскрепощения ребенка, снятие зажатости, обучение чувственности и художественному воображению – это путь через игру, фантазирование. Все это может дать театрализованная деятельность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с введением ФГОС игровой деятельности, как форме организации воспитательно-образовательного процесса, отводится особая роль, то основными формами организации детской деятельности являются: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 деятельность,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ая деятельность,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и со сказочными героями,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и,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ая игровая деятельность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ьные эпизоды из сказок, сказочных героев включаются во все виды деятельности: познавательно-речевое развитие, физическое развитие, художественно –эстетическое и в повседневную деятельность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и кукольного театра используются на занятиях, в повседневном общении. От их лица взрослый благодарит и хвалит детей, здоровается и прощается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го в своей работе  используются следующие методы и приемы: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ая деятельность: 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 рассказать знакомую сказку по кругу, 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оги собрать сказку по картинкам,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ыграй сказку,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знай сказку по песенке (не садись на пенек., скрипи нога, скрипи липовая., - продолжи сказку (вместо знакомого конца, дети придумывают свой, учатся размышлять)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ные ситуации активизируют познавательную деятельность и строятся по материалам развития действия в сказке. (Почему поссорились лиса и журавль)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 сказок. В качестве героев используем геометрические фигуры и различные цвета. В сказке «Три медведя» - это три коричневых круга разного диаметра, а в сказке «Теремок»- полоски разной высоты и цвета (соответствует цвету персонажа: мышка-серая, лягушка- зеленая)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 деятельность: - физкультминутки по сказкам, - нарисуй отгадку (сказочный герой загадывает)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: «Собери портрет героя», «Узнай сказку»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 ознакомления дошкольников с русскими народными сказками, решаются  задачи следующих образовательных областей: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циализация» - развивать у детей умение сочувствовать, сопереживать положительным героям, подводить к пониманию нравственного смысла сказки. «Лисичка со скалочкой» (честность – лживость)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езопасность» - учить ребенка умению действовать в новых необычных для него обстоятельствах «Маша и медведь» (Маша не расплакалась, она – умная, сообразительная) - показать детям, что может случиться, если не слушать старших «Сестрица Алёнушка и братец Иванушка»;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ая область «Труд» - Формировать у детей представление о взаимопомощи, дружбе вызывать желание оказывать посильную помощь тому, кто в этом нуждается. Сказки «Репка», «Теремок», «Заюшкина избушка»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ая область «Художественное творчество» - воспитывать желание выразить свои впечатления после прочтения сказки в рисунке, в поделке.</w:t>
      </w:r>
    </w:p>
    <w:p>
      <w:pPr>
        <w:pStyle w:val="Normal"/>
        <w:spacing w:lineRule="auto" w:line="240" w:before="9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необходимо отметить особую роль родителей в работе со сказкой. Ведь родители являются участниками воспитатьльно-образовательного процесса в ДОУ. Необходимо обратить внимание родителей на важное значение сказки в развитие внутренней жизни ребенка, творчества, чувств, эмоциональной сферы. Привлечь родителей к подготовке и проведению праздников и развлечений. Провести родительские собрания о воспитательно-образовательны возможностях сказок, консультации: «Первые книги ребенка», «Приобщение дошкольников к чтению», организовать выставки работ детей и родителей на темы: «Мой любимый сказочный герой», «Зимние сказки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4:01:00Z</dcterms:created>
  <dc:creator>Админ</dc:creator>
  <dc:description/>
  <dc:language>en-US</dc:language>
  <cp:lastModifiedBy>Админ</cp:lastModifiedBy>
  <dcterms:modified xsi:type="dcterms:W3CDTF">2019-12-08T14:33:00Z</dcterms:modified>
  <cp:revision>1</cp:revision>
  <dc:subject/>
  <dc:title/>
</cp:coreProperties>
</file>