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лимпиада по окружающему миру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ласс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Какой из объектов не является природой?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а) дерево         б) дом        в) лёд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аким прибором можно определить стороны горизонта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а) телефоном            б) термометром                в) компасом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акой цвет имеет книга, в которую занесены редкие и исчезающие виды растений и животных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а)жёлтый                        б)зелёный                      в) красный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ак называется приспособление для очистки воды?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i/>
          <w:sz w:val="28"/>
          <w:szCs w:val="28"/>
        </w:rPr>
        <w:t>а) очиститель                    б) фильтр                 в) воронк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Какое растение даёт нам белый хлеб?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>а) рожь                    б) картофель               в) овёс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. Явлениями неживой природы  является: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а) отлёт птиц               б) снегопад                 в) чистка снег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Кто появляется из куколки бабочки?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>а) малёк                       б)головастик          в) бабочк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8.Найди строчку, в которой слова называют явления природы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i/>
          <w:sz w:val="28"/>
          <w:szCs w:val="28"/>
        </w:rPr>
        <w:t xml:space="preserve">а) метёт, льёт, капает           б) холодный, жаркий, знойный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в) дождь, вьюга, снегопад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Что появляется из семечка растения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а) стебелёк с листьями           б) корешок          в) проросток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Какую часть у свеклы человек употребляет в пищу?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а) семя               б) корень                            в) листь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1. Декабрь, январь, февраль,  – это месяцы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а) зимние                б) весенние                         в) летни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2.  К какому времени года относится эти признаки: увядание трав, частые туманы, похолодание, отлёт птиц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i/>
          <w:sz w:val="28"/>
          <w:szCs w:val="28"/>
        </w:rPr>
        <w:t>а) зима                    б) весна                            в) осен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3.  В каком созвездии находится Полярная звезда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>а) Лебедь               б) Ковш медведицы                  в) Орио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4.  Найдите лишнее слово: герб, гимн, президент, флаг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а) президент             б) герб                     в) флаг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5.  Каким словом нельзя описать осенний ветер?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а) знойный                    б) сильный                     в) порывистый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6.  Какая рыба носит название человека?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а) Карп               б) Щука                в) Карас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7.  Какое название не является созвездием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>а) Кассиопея                        б) луна                       в) Лев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 Найдите среди перечисленных деревьев  лишнее название дере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Ель, сосна, лиственница, кедр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а) лиственница                     б) сосна                     в) ел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9. Какое свойство воды  используется, когда катаешься на катке?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 xml:space="preserve">а) прозрачность               б) текучесть            в) твёрдость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 Какая река носит женское имя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а) Катя                      б) Лена                             в) Ольг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1. Что делает ёж  зимой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а) строит дом         б) делает припасы              в) спит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2. Перед едой нужно обязательно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а) чистить зубы          б) мыть руки            в) пить воду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3. Кто такие вегитарианцы?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а) люди, которые едят только мясо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б) люди, которые мясо не едят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в) Люди, которые едят всё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4. По какому телефону звонят, чтобы вызвать пожарных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а) 01                  б) 02                  в) 03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5. Какой гриб является ядовитым?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</w:t>
      </w:r>
      <w:r>
        <w:rPr>
          <w:i/>
          <w:sz w:val="28"/>
          <w:szCs w:val="28"/>
        </w:rPr>
        <w:t>а) белый                      б) рыжик                 в) мухомор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 Какое слово относится к словам благодарности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 xml:space="preserve">а) до свидания       б) спокойной ночи             в) спасибо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1134"/>
        <w:gridCol w:w="1229"/>
        <w:gridCol w:w="1134"/>
        <w:gridCol w:w="1229"/>
        <w:gridCol w:w="1134"/>
        <w:gridCol w:w="1229"/>
        <w:gridCol w:w="1134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вопро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-ан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вопро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-ан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вопро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-ан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вопро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-ан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а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6T10:09:00Z</dcterms:created>
  <dc:creator>Sergey</dc:creator>
  <dc:description/>
  <cp:keywords/>
  <dc:language>en-US</dc:language>
  <cp:lastModifiedBy>HP</cp:lastModifiedBy>
  <dcterms:modified xsi:type="dcterms:W3CDTF">2019-12-08T20:15:00Z</dcterms:modified>
  <cp:revision>23</cp:revision>
  <dc:subject/>
  <dc:title/>
</cp:coreProperties>
</file>